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DIR   -  Use to restor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DOS 2.0 or above and 2048 bytes of disk and memory space (no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, Arnold B. Krueger GPW MI 4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NY KRUEGER @EXEC-PC 414-964-5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or free use and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ed parties, not for profit,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IR sets the environment string 'CURDIR' with the current directory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done it is very simple to restore the current directory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by some other program. To restore the current directory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by SETDIR, simply issu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%CUR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has distinct advantages over other techniques that cre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D &gt;CURDIR.FIL) or modify the interupt vector (PUSHDIR/POPDIR from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PC OUTLINE). It is much faster, creates no files, cannot be imp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modify the interrupt vector, and requires only one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512 byte) program. Paraphrasing Uncle Lee Iacocca: "If there is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use it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setting an environment variable other than CURDI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DIR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"name" will be set 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batch file, I want to change directory to directory \$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named FUN.FIL, and then return 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setdir 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fu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%ol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as: TEST.BAT, and assumes that: SETDIR is on the B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directory named \$temp exists on the cu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TDIR DOES NOT CHANGE THE CURRENT DIRECTORY. You must do th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command. All SETDIR does is put the name of the current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ccessible to the batch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ATH is in the environment string, a similar procedur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AVPATH=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%SAV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etting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limitations in DOS, the errorlevel can be 0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 fails due to lack of environment space. Errorlevel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SETDIR detected errors. Errorlevel=1 means the DOS release is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2. Errorlevel=2 means that the directory string was too long to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