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 xml:space="preserve">  CBEEP - DBEE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Replace BEEP With a Flash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.</w:t>
        <w:tab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programs in this package are CBEEP.COM and DBEE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 will usually be referred to without their  .COM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convenience.  DBEEP is first used to produce a  new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of any program which has the beep replaced by</w:t>
        <w:tab/>
        <w:t>a 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BEEP is loaded into the computer's memory.  CBEEP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actually makes the flash when called upon to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debeeped program.  Finally the debeeped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is loaded and run.  After some initial prepar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the debeeped version of a program can be mad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and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will start execution of the debeeping program.  DBEE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  menu  where &lt;F1&gt; may be pressed  to  display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&lt;F2&gt; may be pressed to start the debeeping proc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3&gt;  may be pressed to install CBEEP in the computer.</w:t>
        <w:tab/>
        <w:t>For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wait a bit before installing CBEEP and go on to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eped  version  of the program.  Press &lt;F2&gt;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enter the name of the program to be debeepe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 the program was NOISY.EXE in subdirectory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C:, s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PROGRAMS\NOIS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(debeeped) version of the program which you want to 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very important to use th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name should be different from the original name.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we might select the name NOTNOISY.EXE as our  new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you  enter  the new program name,  DBEEP  will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eping  process. You will see from the display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process has begun and the display will indic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eping  process  has finished; this may take a minute  or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BEEP has finished, you may  press &lt;F3&gt; to "launch"  C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laces into the computer's memory the program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lash when called upon to do so by the debeep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 As part of the process of installing or</w:t>
        <w:tab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EP,</w:t>
        <w:tab/>
        <w:t>the  CBEEP  menu  will</w:t>
        <w:tab/>
        <w:t>be  displayed  which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 the size and duration of the flash.</w:t>
        <w:tab/>
        <w:t>Pres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 as  indicated to select your  preferred  choice.</w:t>
        <w:tab/>
        <w:t xml:space="preserve">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mpleting the creation of the debeeped program (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given  a new name) and installing CBEEP, you are</w:t>
        <w:tab/>
        <w:t>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DBEEP which may be done by pressing the &lt;Esc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w be back at the DOS prompt and may run your new  deb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program by entering its new name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enter NOTNOISY.</w:t>
        <w:tab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some cases, you may see the message "NO BEEPERS  FOUND"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you know that the program produces beeps.  In most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will  not cause a problem and the beeps  will  proper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 and  replaced by flashes.</w:t>
        <w:tab/>
        <w:t>A further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found in the section for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hortcut which can be used if you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>of  the menu item you used to select the flash</w:t>
        <w:tab/>
        <w:t>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is to skip the use of DBEEP and just enter CBEEP /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OS  command  line, where for "n" you enter  the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 For example, to get a large, 1/2 sec.  flash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EP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EP.COM is a terminate-and-stay-resident (TSR)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the debeeped program.  DBEEP.COM searches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</w:t>
        <w:tab/>
        <w:t>program and replaces all code which generates bee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which generates a software interrupt.   Normally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H  is  used,</w:t>
        <w:tab/>
        <w:t>but  CHGINT.COM may be</w:t>
        <w:tab/>
        <w:t>used  to  selec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if 60H causes interference with other us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. CBEEP, DBEEP, and CHGINT should be plac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, and CHGINT run.  That will display a menu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 of an alternate interrupt number in the range  60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H.  You should be very careful about using interrupt 67H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r LIM EMS (an Expanded Memory manager) in all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DOS beginning with DOS 2.0 although only officially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S in DO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s can be generated in several ways.  The best-behave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DOS' BIOS services to send a BEL (character code 7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.  An alternate method is directly to  manip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 which controls the speaker.  This is done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 instruction to change the two low order bits of port 61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 the  speaker on and off.</w:t>
        <w:tab/>
        <w:t>DBEEP looks for  the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 such  instructions  and replaces it</w:t>
        <w:tab/>
        <w:t>with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(using either the default interrupt number of 60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 interrupt  number  selected via  CHGINT),  padd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</w:t>
        <w:tab/>
        <w:t>with NOPs. A reasonableness check of surrounding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 in order to distinguish code from data prior  to</w:t>
        <w:tab/>
        <w:t>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eep codes.  This technique for handling direct port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uggested by Dave Fallen's SILENCE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the message "NO BEEPERS FOUND" is produced by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 though the code being debeeped is known to  produce 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enerally caused by code which does not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ports but merely uses DOS or BIOS services to produc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by sending the BEL character to the screen.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by these services are trapped by CBEEP and thus  the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properly  converted  into flashes even  though  no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 DBEEP.  The message "NO BEEPERS FOUND" th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no  code</w:t>
        <w:tab/>
        <w:t>replacement was necessary rather  than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ing debeeped doesn't have any beep-produ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known limitations to this procedure.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 code will not generally allow the instruction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identified.  If the compression techniq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is known, it may be possible to uncompress the code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beeping</w:t>
        <w:tab/>
        <w:t>program  to the uncompressed  version,</w:t>
        <w:tab/>
        <w:t>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ress  the  debeeped version.  Microsoft  Windows</w:t>
        <w:tab/>
        <w:t>cod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 problems.   Programs  which have been  compress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 (along  with the compression technique used)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  CHK4COMP.EXE.   Many</w:t>
        <w:tab/>
        <w:t>commercial  program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by Microsoft's EXEPACK; these may be unpa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CKEXE.EXE.</w:t>
        <w:tab/>
        <w:t>As  of this writing, CHK4COMP could 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CompuServe IBMSYS in CKH4.ZIP; UPACKEXE was also</w:t>
        <w:tab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mpuServe IBMSYS in LZEX9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