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NCE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&lt;file.nam&gt; [yr-dy] [hr:m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 denotes optional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file.nam&gt; denotes any legal DOS file path and name.  Wildc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allowed since the errorlevel may be ambig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will first display the number of years,days,hours,minu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onds "since" file.nam file was last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[yr-dy] and/or [hr:mn] parameter not used then SINCE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as an errorlev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 if fil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 if file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 if no file name was det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[yr-dy] and/or [hr:mn] parameter was used then SINCE will print &gt; X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is also returned as and errorlev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 if fil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if file exists but is older then tim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 if file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 if no file name was det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c:\tapc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online.log 42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errorlevel 1 goto nota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online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cis (day) gnx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mail.msg 1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 goto n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You hav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notap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t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xample batch file checks my mailbox in Compuserve every 2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atch file is called from my autoexec.bat.  It changes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pcis subdirectory, then determines, (using SINCE online.log 42: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 have logged on in the last 42 hours.  If I have then it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 have not then it loads tapcis with the file that will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 mail box.  After tapcis is through, it checks to se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(since mail.msg 1:00), if the mail.msg file was update by tapci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o then I had mail, thus the pause telling me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have also used SINCE ensure the timely update of various o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ing scheduling bac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re are any comments or suggestions please feel free 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ke Gelv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3337,5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freely only with this 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be resold in any fash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(c) Gelvin Microsystems, Inc.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PCIS is a registered trademark of Support Group, Inc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