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5.14                             (February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unites the entire series fnm.001 thru fnm.###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/x switch deletes input source files as re-uni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utfil] is optional.  Default output file is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was stored in the control file, SPLIT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re-united file has the same CRC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other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    SPLIT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FALSE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TRUE is the best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"SPLIT /s"    to change above 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binary files manually with v4.9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file splits are incremented and listed in bytes. Text file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mented and listed i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f-test at startup detects 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int-and-shoot file selection directory if input file not found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ile names using "*" and "???"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destination disk is full, SPLIT adjusts the size of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number of bytes remaining on destination disk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ZEXE compression for smaller executable SPL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format disk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tc. In v 5.x, program and data in RAM can b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S memory on shell to DOS. On swap to disk, file "$PLIT.$$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current drive contains the RAM image. Sw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abled/disabled with "SPLIT /s" setup option.  For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 at any filename prompt or select "&lt;Go To DOS&gt;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(SHELL to DOS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7-91: v 5.12 - RAM image file $PLIT.$$$ will now have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Previously, $PLIT.$$$ was a system file and c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as an un-erasable file in the current directory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urned off without EXIT-ing back to SPLIT from DOS.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, shell to DOS with your old version of SPLIT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$PLIT.$$$ was left behind. Then type "exit"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This removes the extra files. Versions later tha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emove these files from SUBDIRECTORIES because swap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nd erased from the ROO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the original file is now sa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When SPLIT/u re-unites the files, the crc stor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s compared to crc of re-united file (for binary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tored crc or no 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v5.14, Crc can be enabled/disabled with "SPLIT/s" setu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 to activate/de-activ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M swapping options. Initial run prompts for setup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ter be changed by running "SPLIT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ter update history for MS-DOS/PC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7     01-30-88 -- Clean up input, change record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2    01-15-89 -- Same as v480 with crc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2-90 01-06/89 -- Minor technical bug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2-95 07-09/89 -- Improved video, shell, i/o che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C *&gt; 09-30-89 -- Faster self-check. Ha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6 *  10-03-89 -- Better shell/ioerr, v49C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7 *  10-28-89 -- Full cmd parse, fix numeric i/o, DOS 2.x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00 *  01-01-91 -- UNITE.EXE added to re-unite files w/ctr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an check crc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CRC,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= released with display bugs, quick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window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ill Madison for parts of the CRC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the "point-and-shoot"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02/15/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