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cz a program to strip control-Z characters from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pacing them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David Lerner, Vienna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with credit to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Z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put file&gt; and &lt;output file&gt; represent 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WSCZ which clears the most significant bit of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placing control-Z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z.doc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z.pas Turbo Pasc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z.ex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Z.pas    As above but also resets MSB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Z.exe   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