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  TREE DELETER (w/ options!)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most tree deleters didn't really have any options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row a freebee out there that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:</w:t>
        <w:tab/>
        <w:t xml:space="preserve"> TREED [subdir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</w:t>
        <w:tab/>
        <w:t xml:space="preserve">  prompt at each branch, and enable you to stop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</w:t>
        <w:tab/>
        <w:t xml:space="preserve">  totally delete files (non-recoverab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</w:t>
        <w:tab/>
        <w:t xml:space="preserve">  delete ONLY certain filespecs (Eg: *.DOC, FILE.*, FILE.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  <w:tab/>
        <w:t xml:space="preserve">  show files before deleting (no prompt, just a file-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</w:t>
        <w:tab/>
        <w:t xml:space="preserve">  check tree for total size, file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C:\MENU and all the sub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EED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ll *.BAK files within \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EED \MENU 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t the "Filename: " prompt, type: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ee contains: C:\MENU\PEDIT\BACKUP\OTHER\STUFF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only want to delete down to \OTHE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 \MENU /P  then answer "No" when down to \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root directory won't be deleted !  I include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ty option, so you will not kill off your entir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caution with the /T option, because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over with Norton, PCTools, and Mace Utilities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recov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relax when using the /C check option. 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wrong letter, "Eg: /V", you are always prom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program to "delete"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ereby release this utility to the public domain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one says bad things about my momma if they scre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lete an importa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D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