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HECK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AGREE TO HOLD THE AUTHOR FREE OF AL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TO THE EXTENT PERMITTED BY LAW.  YOU ASSUME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HAPPENS.  VOLUME CHECKER IS SOLD WITHOUT WARRE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INCLUDING FITNESS FOR A PARTICULAR PURPOS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ARE LIMITED TO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hecker does NOT run under DOS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 quick les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 thisdi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 Labe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errorlevel 0 if 'thisdisc' is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opp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hecker is a batch utility that looks at the volume labe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compares it to the one entered on the command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orlevel based on what it finds. This allows you to do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tch file that copy the contents of particula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lopp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of batch files to port from my bbs machine to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By using VC I can make sure that the files go on th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on.  Also, I can designate a particular flopp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, and make sure it is not inadvertently written to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V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NAME [drive 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 is assumed if no letter is given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has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OPP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makes the assumption that if you have a single floppy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is aliased to B:, you just forgot it there.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last used it as B:, VC will do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olent of A: and press a key to make the floppy think of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.  This means if you call VC first, you will not get stu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hat says 'insert diskette for drive A: and strik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_specify_ the B drive, VC will take you at your wor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drives, it will look at the B drive, if you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liased as B, it will access it, and if it is aliased a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prompt.  Which won't make your day if you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C in your night maintenace batch file. 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doing something I never thought of, DO NOT specif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n a single 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returns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f it finds the right disc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the disc has no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 the volume label is not the one you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 the disc is not a dos formatte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f there is not even a disc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f an invalid command line or other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&amp; character on the command line after the volume labe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will cause output to be suppressed b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BACKUP-016 B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the volume backup-016 in the b: drive, and retur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but 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VC can be sent to nul to get rid of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 Volumename [drive letter]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 Volumename [drive letter]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log of what the program has don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 by adding the following to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dots.dat &gt;&gt; v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Y|more|date &gt;&gt; v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Y|more|time &gt;&gt; v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r.dat &gt;&gt; v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 label drive [options] &gt;&gt; v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ts.dat is just a line of dots or something to separat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.dat is a file that is just a couple of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ing messages of the unregistered vers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bb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s for labeling a series of disks, some of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labeled.  By having the prefix bbs common to all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ack up the bbs with, I can easily use a disk cataloger (I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gistered_ CDISK450, downloaded with a _registered_ copy of dsz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gistered_ copy of {Commo}) to make a list of the files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and to see which disks have free space or old versions 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ant in the backup.  Also, Volume Checker can tell i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 should look for new files that should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not; a task I prefer to do while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not get the 'begging' messages.  Yes,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nnoying.  I started out thinking people would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reminded, and found out it was not true.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ly a buck.  If you're too cheap to pay that, then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erve to be pe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one buck and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 Koefoed  1409 Oak Patch Road # A9 Eugene, OR 97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wo bucks, and I will provide the envelop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tamp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one buck and the name and password you will be using,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my bbs to find out how to create the registered version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bs (503) 343-6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messag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Styx bbs (503) 345 2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nd do not send a self addressed envelope, I wo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buck and no self addressed stamped envelope, I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call the board for registration information.  I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ven without registrations, but not without the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is preceded by PRIN28, a printing program that prints out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formatted files as if they had been done on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 will put the filename and date and time crea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, add a left margin, print to file, number the pages,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wrap excessively long lines, and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as specified by the user.  Good for program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and text files formatted by people who don't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n't do that many lines on a page.  Prin, like VC,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 for high speed.  Prin28 is multitasker aware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7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June 91 I am working on prin again.  I have a version 2.81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which is the same .com file as in version 28, but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one on the docs, and I have written some .bat fil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scape code file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do some more batch utilities, and if I do, I will probab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thod to create the registered version.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VC, and you find something else by me that is later,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If it works, that will be my way of saying thank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1.0 did not check for unformatted discs because I did no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rote it.  That has been taken care of now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f an unformatted disc takes a long time, because the sam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as happens if you try to read it from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 am avoiding the abort retry fai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got seriously into version 1.1 because I found something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first.  Version 1.2 checks to see if you have specified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even exist.  Version 1.0 told you there was n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which is, I suppose true.  I have difficulty in coming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xcuse for writing a batch file for a drive you don't ha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is the programmer's job to catch the user's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can, and version 1.2 does so, returning an errorlevel of 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