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9.7b Decemb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132 column mode by adding "emulated" 132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n this, if you are running 80 columns on screen,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of text are available for viewing on each lin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cursor arrow keys.  This feature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ocuments with more than 80 columns (for example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) without forced line wraps.  It also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a new feature in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COL 3.3 (print in landscape mode).  As before,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t which line wrap occurs can be reset on the f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s to print or convert a file directly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it.  Added functions for setting basic H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compatible printer modes (portrait and landscape,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rint) for those printers that recognize the PC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.  Added ability to define column width (fro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32 characters)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lease read the documentation file.  The /132 and /1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troduced in version 9.4 have been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nn and /xnnn (where nnn is a three digit numb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0 and 1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t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z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ASCII files when the line wrap is set b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sing carriage returns in the file being viewed (i.e.  when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t the file selection menu to toggle ASCII line wrap 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for reformatting ASCII files - e.g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iewing Windows clipboard text files (i.e.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P files from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Compuserve mail and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ature to enable you to save files in a speci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mporting into word processors without a hard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nk to the external program HLP2DOC, which translates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format that VIEW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ommand line options.  The /mem switch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nnn switch, where nnn is a three digit numbe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verride the default setting for allocating memory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nn switch is therefore no longer needed.  Also, the order of switc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bookmark function, including automatic setting of bookmarks wh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SCII files that contain form feeds.  Added a function to go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t top of display (useful for reading contents and go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opriate section).  file.  Added a /a command line switch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ranslation of ANSI files (such as produced by Windows Note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with display of ASCII files in which unwanted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