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 1988, Pete Petra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fe Sciences Editor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napolis, Maryland 21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major difference between this version of WA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is much smaller disk file size (9.4k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k) and similarly reduced size in RAM (11k vs. 3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Pete Petrakis (CIS 76555,1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To automatically load and run programs at a predetermine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:   At the DOS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hh:mm:ss^ProgName param1 param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un time must be entered first.  Use DOS's 24-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format (i.e., 13:00:00, not 01:00:00 pm).  Co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required to separate hours, minutes, and seco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ree must be included.  Use leading zero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to have two digits each for hours, minu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s (i.e., 03:05:00, not 3:5:0).  WAIT.EXE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time in the lower right corn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it's time for the selected program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upward carat (^) to separate the run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as shown.  Characters such a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/, \, etc. will not work, because m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ose symbols to separate their ow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The upward carat is the same symbol that 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 memory-resident command edi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 to separate stacked program names and synonyms. 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WAIT.EXE some additional advantages.  If 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your system, you can stack severa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 sequence after the selected time is reach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programs limited only by the permitte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ommand line on your system (usually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CED is present and you want to ru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tarting at the appointed time,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names separated by car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it hh:mm:ss^ProgName1^ProgName2^ProgName3^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CED and want to run a number of program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ed time, you can put their names in a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at file's name on the command line.  The 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construc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hh:mm:s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3       (programs run in succ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hh:mm:s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hh:mm:ss   (later time for second prog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.EXE is handy for deferring tedious computer functions to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less disruptive to the normal flow of work.  For exampl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s file archiving, hard disk compacting, etc. can be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ometime after midnight.  There is one limitation to be aware 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: the program to be run cannot be one that requires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n response to screen prompts.  Sometimes a redirect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to supply the answers to prompts and loaded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it hh:mm:ss^ProgName &lt; Redirect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does not work with all programs.  Norton's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ing program Speed Disk, for example, will hang if you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a file containing a carriage return to respond to an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seems to ask if you really, really, REALLY want to comp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you selected on the DOS command line, and if so, please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Furthermore, Speed Disk requires you to press ESC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mpacting is done.  This would prevent any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being run if there were nobody around to press ESC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, Disk Optimizer by SoftLogic Solutions, when loa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esignated on the command line, goes to work immed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's through it promptly exits to DOS.  That makes it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al to use with WAIT.EX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.EXE is also useful with communications program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with scripts for automatic logon to bulletin board serv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WAIT and an appropriate script, you could log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service at, say, 03:00:00, when rates are low and traff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, upload or download messages, and sign off--all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leep in your bed or out partying. It works very well with PROYA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communications program that is completel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driven.  With PROYAM you would use WAIT in a command lin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PROYAM shell command (!), WAIT, call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ake (in case the line is busy), and the PROYAM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--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gt;&gt;&gt;C:!WAIT hh:mm:ss^call -20 Distant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DistantBBS would contain the logon and oth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rticular service you want to call.  It's presum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gone through the bulletin board's routine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n appropriate script (or are using a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script learning function) and that the bulletin boar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hanged its format since the last time you called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.EXE also works well with my program TIMESET, which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al Observatory to set a computer's clock and calendar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for tha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hh:mm:ss^timeset auto   (versions prior to 4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IT hh:mm:ss^timeset /a     (version 4.2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et the program that way at bedtime, so my computer's clock/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on the mark next mo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owned by Life Sciences Editorial Services, Annapol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.  It may be freely copied and distributed, but selling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.  Distribution of modified copies is also 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Pete Petrak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