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ATPO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anuary 8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tecting installed serial ports and type of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89, Life Sciences Editor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36 River Bay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apolis, Maryland 21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Peter Petra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N THIS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3.4 of WHATPORT.COM provides a mor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of installed COM ports and their associated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(IRQ) lines.  In addition, it displays the IRQ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used by any installed mouse (except PS/2), no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mouse, thus increasing the usefulness of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ing IRQ line conflicts.  If IRQ line conflicts exi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s you.  Finally, the program disk file siz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antially reduced and color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detects what serial ports are install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/DOS or PC/DOS system.  The type of mouse, if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shown (serial, bus, InPort, PS/2, HP)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equest (IRQ) line it's using (unless it's a P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rns of potential IRQ line confli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Cs have only two IRQ lines for seri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3 must share COM1's IRQ line and COM4 must share COM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line.  Unfortunately, two devices using the sam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can't be active at the same time.  COM3 can'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r or modem if a serial mouse is active on COM1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.  Likewise, COM4 can't be used if a serial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on COM2.  In other words, if you have fou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and a mouse is attached to one of them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ree COM ports available for other devices,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wo.  The COM port that shares the IRQ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mouse is not usable.  WHATPORT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uch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shows what ports are available f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s when a serial port mouse is present on a multiple-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mouse on     Ports available for other dev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1 or COM3 (IRQ4)          COM2 or COM4 (IRQ3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2 or COM4 (IRQ3)          COM1 or COM3 (IRQ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ith serial ports are also possible in the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mouse.  For example, if a bus mouse is configur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3, there will be a conflict with with both COM2 and COM4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onfigured to use IRQ4, there will be a conflict with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and COM3.  WHATPORT also detects and reports thes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 different IRQ can be selected for the bus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it and read the results.  Adjustment for col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is automatic in this version, but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rced by putting /m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PORT.COM and this document are provided fre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fe Sciences Editorial Services, Annapolis, Maryland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copied and distributed promiscuously provided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is charged for them, they are not modified, and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separated.  Although the program has been extens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ed, Peter Petrakis makes no warranty concerning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ness on all systems and he accepts no responsibilit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ility for any mishap resulting from its us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