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CRACK 1.0 - Word Perfect 5.x Password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files with forgotten passwords are no longer lost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1 Ron Dippold -- All Rights Reserved Except Thos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ese files to anyone or any BBS and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as long as you don't modify or delete any of these files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you do with this (I really hate legale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's manual claims that "You can protect or lock your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so that no one will be able to retrieve or print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password - not even you," and "If you forget the passwor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ly no way to retrieve the document."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impressive!  Actually, you could crack the password of a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x file on a 8 1/2" x 11" sheet of paper, it's so simple.  If you ar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being safe, they are NOT.  Bennet [2] originally discovere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encrypted, and Bergen and Caelli [3] determined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ersion 5.x.</w:t>
        <w:tab/>
        <w:t>I have taken these papers, extended them,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to extract the passwor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theory, skip to the next section (Why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pid, Stupid, Stup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allows you to add a password to a file.  When you save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rypted, and it requires the password to uncrypt it. 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the file by a method of two exclusive ORs.  First, it tak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plus 1 and increments this for each character, wrap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to 0.  This incrementing sequence is XORed with the text to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password is repeatedly XORed with blocks of the plai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ze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example, say the password is "BONE".  The incremen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with 5 (one more than the number of characters in BONE).  B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is 42 4F 4E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:        H  e  l  l  o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48 65 6C 6C 6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:    05 06 07 08 09 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   42 4F 4E 45 42 4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:      0F 2C 25 21 24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tores a 16-bit checksum that is compute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character in the passwor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ate the checksum right by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 the character into the high 8 bits of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method of encryption worked well in Word Perfect 4.x.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 is the only thing encrypted.  To determine the passwor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you would have to determine the characters and the length.  Not 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lots of compuuting power, basically brute force tr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that had the correct checksums (very thoughtful of them to le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one did a very dumb thing and extended this scheme to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x incorrectly.  In Word Perfect 5.x, when you encrypt a file IT EN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ONSTANT FROM FILE TO FILE.  There are certain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be the same always, and 22 total bytes that never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we have known plaintext for some encrypted text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thod of encryption is so regular, it is a simple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encryption method to find the password.  The password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text, so we have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we are trying a password length of 4.  We know the incremen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t 5 (4+1).  So we XOR that, the first encrypted byte, and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at byte and we get back a character.  This migh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ssword.  Now, we check it!  We just move over 4 bytes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eats), increment the sequence number by 4, and repeat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password we first got, this could b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, it's not so easy.  The known bytes are spread out,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lengths there are some letters we can't figure out.  And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expect to stay constant changes that'll mes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can be solved if there is only one missing character: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was so nice as to include the checksum, I can just try all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ssing character until the checksum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I deal with by trying to get up to five comple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for each length from different sections of the know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un a "vote" to see how well each charcter agrees with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all confidence level for that length.  Any that are above a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lore further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know that certain password values are forbidden, namely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and lower case characters (they are translated to upper case) so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 down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missing character (possible on very long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4 characters), then it is up to the person running the program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hey could possibly be.  After all, if it is "IMP_RTANT REPO_T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_" are the missing characters, "IMPORTANT REPORT" should be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very flexible, it seems to get most passwords eas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really strange should be caught by the flexibl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people are going to instantly accuse me of writing this just a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ckers to steal confidential data.  However, I have seen too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how to recover their own locked files ("I forgot my password!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many hours to think that this does not have plenty of legitim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cracking the programs has been available for quit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automated it and did some filling in the blanks.  Anyone wh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 were safe when encrypted like this was fooling themselves (o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 by the claims made about the encryption).  What can I say, every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otential for abuse.  The idea here is for you to save you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orgotten the passwor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also has some purely technical interest value.  Watching how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ack a WP file, even on a 4 MHz XT, can be unnerving. 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n't take that much process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CRACK (-d) (-t) &lt;filename&gt; ( &lt;threshold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is the Word Perfect file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reshold&gt; is the percentage confidence threshold over which a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 possibility.  This can vary from 0 (always)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the best) and defaults to 80.  If you can't get a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KNOW is protected, lower the threshold.  You'll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to sort through, but you'll ge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: Normally when WPCRACK prints the characters, it pri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Unfortunately, control characters are allowed in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se can do strange things to the screen output.  The -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the decimal values of each character on the line be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retty, but may be the only option you have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a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: This will force WPCRACK to print all answers in table form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ing special displays for passwords with one or no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see below).  This lets you see ALL possibl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can spit out quite a bit out output.  You might consider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a file by adding a "&gt; filename" to the end of the line if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o fast.  This will send all the output to the file, which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print, or do whatever you want wit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CRACK MYFILE.WP &gt;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can view or print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will check the file for passwords of length 1 to 17 currentl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up to five passwords for each length (less for the larger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only have 22 bytes to work with total).  It then decides how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uesses agree with each other.  If we chose the wrong length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different guesses to be almost random.  If the length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most all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RACK weights the results for each length to get a "confidence leve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es that to the threshold.  Any below the threshol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no longer figure in any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engths are sorted by confidence level, highest to lowes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lengths, the follow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WP checks to see how many missing letters there are.  These ar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 that we have absolutely _no_ guesse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iss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missing characters, WPCRACK tried ever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aracters for each position.  It determines the checksu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nd if it matches the checksum stored in the file,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where the correct password is "PASS1"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1   -- Goo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ss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only one missing character, WPCRACK makes use of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.  It generates every combination of the know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.  Then it works backwards from these and the check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the character must have been.  If the character i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a password, the resulting passwor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where the correct password is "BIG_PASSWORD"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_PASSW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character will be extrapolated from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_PASSWORD   -- Goo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Missing Characters or Tab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more that one missing character, there isn't any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show you all the possibilities and let the superior text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your head see if it recognizes anything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just letting WPCRYPT run doesn't produce the desired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bypass all the extra processing and do it yourself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password table for a leng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4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Guess: PASS1  Checksum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mary Guess" means that all these characters are the best gu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.  The numbers above them are the number of occurenc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n the above example, there were 4 places that WPCRACK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first character of the password.  "P" turned up 4 times.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up in the second position 3 times.  The number of time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because the known bytes are not even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hecksum of the primary guess matched, so it show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we have a case where there are multiple character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positions, 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length of 15 with 20% confidenc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11111110110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Guess: FWII/N E'  Y];  (Incomple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100010000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s: Z   #    #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re are three characters that we have no clue about (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s above them in the primary guess.  There is another line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s below it - these are more possibilities.  Her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ssword is equally likely to be a "F" or "Z".  A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ult might be something like this if you force tab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4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Guess: HELLA  Checksum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 matches: 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s: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ree times the last character turned out to be "A", and tw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O".  "O" was the correct letter, apparently, for then it woul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".  Table mode lets you see this, although the "no missing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uld have picked the "HELLO" correctly as well.  I'm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 use for this...  It's too nifty to leave out and m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er the password used, the less chance of determining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most people don't use passwords greater than 13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WP should get anything less than that.  And when CRACKWP can't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you will be shown all of the password that it can figure out an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o something with what's shown, just like a crossword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22 bytes I assumed are constant change, then th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y!  This is why I do all the contortions with voting, table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hange is really drastic, CRACKWP should be able to fin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suggest the folks at Word Perfect use a different method in version 6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duct such as this, it's really bad that it's so insec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those of us who forget our passwords, but bad for someone who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tried this on any Word Perfect 5.x other than the IBM 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for another computer and are interested in getting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you have InterNet access, send me the following:  a UUENCODED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x file, a UUENCODED version of the fil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a password, and a letter saying hello and the password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"WordPerfect for IBM Personal Computers" WordPerfect Corpora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ennet,J "Analysis of the Encryption Algorith used in the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ing Program" 1987, "Cryptologia" Vol XI, No. 4. pp 206-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Bergen, H.A. and Caelli, W. J. "File Security in WordPerfect 5.0"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yptologi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my InterNet address of rdippold@qualcomm.com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one of the fine boar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Phone                    My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orEdge On-Line    (619) 573-1635           SYSO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star                 (619) 225-1775           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 Spectrum         (619) 566-4165           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Active            (619) 268-9625           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d                (619) 455-5957           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