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E#N#O# has been revised several times.  Be sure to read the entir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O.COM:  By M. Lazarus, June 1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O is a small, fast, core-resident program that speeds up cert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.  The actual increase in speed is almost 3-fold, but the incre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pends on the application program in use. Only certain program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ZENO; but those that don't (including PC-Write) are usu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O reduces available memory by about 9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O operates with all screens.  On some color screens, it may cause s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less but annoying.  If that happens, just remove ZEN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back and forth between monochrome and col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ZENO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:  At the DOS prompt, type ZENO. 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:  At DOS prompt, type ZENO/K.  (Use no spaces; must be capital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ill appear.  Note: first remove all core-resident program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Z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O, like many other fast screen programs, eliminates wait for the re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ZENO also trys to speed up the BIOS routines in other ways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ing, ZENO assumes that the underlying program is trying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 the most likely manner; it tests for that, and if th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, uses a faster method.  If ZENO's assumptions are wrong, the tes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ZENO's performance in comparison to a program that only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ce delay.  So, if the underlying program's use of INT 10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, there may well be screen speedup programs faster than ZENO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kely to be true only of very f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OTEST.COM does nothing but a series of BIOS screen writes, count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.  It then writes out the number of timer interrup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.  Useful for comparing fast screen programs, although, ob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test them 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comments and suggestions to me, David Seidman, on Bob Blacher'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: 202-547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y Ron Tansky:  Fixes:  ZENO hung the PC if 40-character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dified ZENO to bypass the speed-up in 40-character mode.  I als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accept /k or /K on the command line to kill Z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anged message to say `may cause snow', as the other message (`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interference') really worried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et of changes by Ron Tansky:  The first set of changes fixed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40-character mode, but I later discovered that ZENO speed-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ermanently turned off afterwards (until reboot).  I also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was true for graphics mode with the original ZENO; i.e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graphics mode, ZENO won't come back to speed afterwards.  My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nges fixes both of these problems.  ZENO goes to sleep during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't handle, but wakes back up and speeds up `normal'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ut a version number into the startup message (version 1.1)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this latest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 I've tried to send the changed ZENO to David Seidman, on Bob Bla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, 202-547-2008.  I've never been able to get anything but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.  If anyone knows another way to get these fixe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, we'd both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y Chris Blum - CompuServe 76625,1041                          1/28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de to support TTY mode output ( AH = 0EH ).  Needed because som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s (mine is DTK/ERSO), do not update cursor position through BIOS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.  Without the changes, ZENO loses its place in the display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goes out to lunch with some BIOS configurations.  I tri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ique and spirit of the existing code as much as possible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(now 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y Lynn Ransdell                                               5/29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ritten, ZENO versions 1.1 &amp; 1.2 worked with all my software except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1 (Mansfield Software Group, Storrs, CT).  I managed to circum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by changing values loaded/tested in the AX register.  Form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00F0h,,, replacement values were FEFEh.  I made the assumption that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nding the former values (for reasons unknown to me) and that ZEN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interpreting them as its signal to KILL itself.  I further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 values might have been arrbitrarily chosen, and thus could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So far, this has proven (with the software that I us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actory, but may conflict with someone else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labeled this version as 1.3 in order to distinguish it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 I have not seen any other versions later that ver.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OTEST.COM, is included for comparing screen I/O speed before/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O.  It is also useful for benchmarking different "ansi"-type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combo I've found is NANSI286.SYS with ZENO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y Glenn K. Smith CompuServe 70357,1136                       12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O 1.3 was just what the doctor ordered!  ZENO 2.0 is bas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versions, but has the ability to do snow checking.  I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round the problem of snow by using some nifty code to put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GA screen.  The only cost in performance was a loss in speed.  ZEN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around 2.5 times slower with snow checking on than withou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ZENOTEST on my computer went from 28 seconds to 67 seconds. 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than the 147 seconds that ZENOTEST records without ZEN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dified the program to handle a new switch (/S) for snow check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 couple changes to the messages and to the NO ACTION message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vali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labeled this version as 2.0 in order to distinguish it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 I have not seen any other versions later that ver.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y Glenn K. Smith � CompuServe 70357,1136                     01/1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ps, ZENO wasn't done.  I had several complaints that PROCOMM+,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ew other programs wouldn't work right with ZENO (any version)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urned out to be a problem on their part, not with ZENO. 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he bios cursor without going through ZENO.  The kept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ocation internally and stored the result when they were don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, ZENO was unaware that anything had happened.  The change was min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used the bios cursor position and re-calculated a new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a character was placed on the screen.  As a result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ork.  But ZENOTEST now runs about 4 second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News!  I played with the snow checking code and was abl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bit.  ZENOTEST used to give me a reading of 66 seconds at 10 mh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de returns a value of 46 seconds.  Not too bad.  Only 12-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 than without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labeled this version 2.1 in order to distinguish it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 I have not seen any other versions later that ver.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I've noticed that PROCOMM+ now runs quite a bit faster than befo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snow checking enabled, the program calls bios to place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Now ZENO does that.  You'll still get snow if you disabl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in PROCOMM+ or with Z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O 2.2 � Steve Hoglund � Washington DC                              06.08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case &lt;k&gt; and &lt;s&gt;, both supported by ZENO, are used in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display character in ZENOTEST.COM from &lt;*&gt; to &lt;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 Edited and reformatted ZENO21.DOC =&gt; ZENO2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 Revised the screen displays, adding be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"zeno" with wro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EW DISPLAY:  Sorry.  USE: "zeno [/s | /k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LD DISPLAY:  No Action:  Use /S or /K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"ze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EW DISPLAY:  ZENO loaded.  To unload: "zeno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`snow'?  Reload: "zeno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NO 2.2: 06/0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LD DISPLAY:  ZENO 2.1 successfully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snow is present, re-install using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"zeno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EW DISPLAY:  ZENO loaded.  To unload: "zeno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`Snow' check: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LD DISPLAY:  ZENO 2.1 successfully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now check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"zeno/k"  (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Y#o#u#r# #n#a#m#e#?#                                        #M#M#.#D#D#.#Y#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