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'R 4.2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4.20 Single-User Registration              $3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4.20 Network Registration (Users? ____)   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00.00              50     -&gt;  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200.00             100     -&gt;   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30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/Handling (USA/Canada = $5.00, Foreign Orders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To Thi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SQZ    [ ]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seeing ZIP'R work on Windows-specific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epilo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 wanted the extra feature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?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