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'R For DOS 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ZIP'R For DOS!  ZIP'R is a program design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,  such  as PKZIP/PKUNZIP, ARJ, LHA, or SQ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mpress entire programs  (including  sub-directories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exited, and decompress them prior to execution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compressing programs 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.  ZIP'R  even  achieves a substantial amount of compression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that already  use  an  on-the-fly   compression  program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tor or Stacker!  ZIP'R is unique because it not only  comp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s entire programs,  but it launches them as well!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possible to fully integrate  ZIP'R  into most, if not al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ZIP'R For DOS, you are encouraged to  call  The STS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60,   and   let   us   know!   Comments,  sugges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one  of  the  following  compression   programs:   ARJ,   LHA, 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Page &amp; Welcome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. .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. . . . . . . . . . . . . . . . . . . . .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. . . . . . . . . . . . . . . . . . . . . . . . . . . 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 . . . . . . . . . . . . . . . . . . . . . . . . . 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 . . . . . . . . . . . . . . . . . . . . . . . 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IP'R? . . . . . . . . . . . . . . . . . . . . . . . . . 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as ZIP'R Created? . . . . . . . . . . . . . . . . . . . . . 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ZIP'R Work? . . . . . . . . . . . . . . . . . . . . . . 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ZIP'R . . . . . . . . . . . . . . . . . . . . . . . . 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ZIF Editor . . . . . . . . . . . . . . . . . . . . . . 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ZIF Editor . . . . . . . . . . . . . . .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Files Menu 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 Files Menu . . .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 Files Menu 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Menu .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. . . . . . . . . . . . . . . . . . . . . . . . . . 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With A Menuing System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I Execute ZIP'R?  . . . . . . . . . . . . . . .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pression Options 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With DESQview . . . . . . . . . . . . . . . . . . . .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Tips &amp; Techniques  . . . . . . . . . . . . . . . . . . .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With Windows  . . . . . . . . . . . . . . . . . . . .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With Doorway  . . . . . . . . . . . . . . . . . . . .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With Command Line Parameters  . . . . . . . . . . . .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ffective Is ZIP'R? . . . . . .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ZIP'R . . . . . . . . . . . . . . . . . . . .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. . . . . . . . . . . . . . . . . . . . . .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Registration Form . . . . . . . . . . . . . . . . . . . . .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Quick-Start Instruction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 in  a  hurry  to get ZIP'R up and running, follow thes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logging to the correct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installed ZIP'R to a directory  other  than  C:\ZIPR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and add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IPR=DRIVE:\PATH     (Replace with your drive and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boot your   machine  to  ensure  that  the  new  changes  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py the  compression  program(s)  of  your choice into the ZIP'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you use ZIP, copy  the  files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ZIP'R sub-directory.  If you use ARJ, copy  the  file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 ZIP'R  sub-directory.  If you use LHA, copy the file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ZIP'R sub-directory,  and  if  you  use  SQZ,  copy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.EXE into  the ZIP'R sub-directory.  (Registered  ZIP'R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 compression programs on any drive and in any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entitled "The Settings Men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ecute the ZIF Editor from the \ZIPR  sub-directory  (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ZIP'R) by typing "ZIFEDIT", and create a  new  .Z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you want to compress and launch through 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nce you  have created a .ZIF file, exit the ZIF Editor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ill  located in the ZIP'R  program  directory,  and  type  "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ZIF".  (.ZIF must be specified on the command  line,  o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operate prope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 PCSHELL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N PSDELUXE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the fields of the .ZIF file have been entered correctly, ZIP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prelog screen for 10 seconds, and then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signated  in  the  .ZIF  file.  When you exit the program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 the selected compression  method  to  compres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ncluding  all  sub-directories),  and will  display  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epilog  delay  before  returning  to  a  DOS prompt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are using.  (Registered  users  may  reduce  or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se  delay  times.  Please see the section  entitled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Men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next time you want to run this program, use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will  display  the  prelog  screen,  decompress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it normally.  Once again,  after  exiting  the  program, ZIP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ress the program, display the epilog delay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o calculate how much disk space you are gaining by using ZIP'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e  hard  drive  space prior to compressing a program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ressing the program.   Subtract  the  two  number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will  be  the disk space saved through using  ZIP'R. 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choose to compress, the greater the saving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Disclaimer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 For  DOS  and/or  the  ZIF  Editor,  users 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For DOS  and  the  ZIF Editor  are  supplied  as  is. 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,   expressed   or  implied,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the warranties  of  merchantability  and  of  fitnes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Neither STSI, The STSI BBS,  or  any STSI employee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 damages, direct or consequential,  which  may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ZIP'R For DOS and/or the ZIF Edi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 a  commitment  on  the  part  of 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 in this  documentation  or  in  th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is distributed under the shareware concept.  You may try ZIP'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wo weeks.  After this period, you must eithe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register it.  A single-user license is only $39.95  (+$5.00  S&amp;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.S., or  $12.50  S&amp;H on Foreign Orders).  This price includ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3 1/2" and 5 1/4" diskettes, along with a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allowing you to register all future versions of ZIP'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receive the ability  to  use  the follow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ZIP'R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ime of (or completely remove) 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ime of (or completely remove) epi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elay from "Upd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ccurate File Size Calcula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efault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Sorted Extrac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where ZIP'R looks for compression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ZIP'R For  DOS and the ZIF Editor are distributed  as  on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 ZIP'R  are  automatically  registered  to use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hurry to get a registered  version  of ZIP'R For DO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at (218)  924-2050, and charge it to your Visa, MasterCard,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 credit  card.   Upon  request,  you  will 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 over  the  telephone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of all of the ZIP'R Program Defaults, thu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 screens, if desired.  For further registration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, please read  the REGISTER.DOC file included with ZIP'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registration 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previous version of ZIP'R (prior to 3.0)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use the ZIF Editor to simplify  your  ZIP'R  command  line. 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 you will find it very easy to use, and much less cumberso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remember  all  of the necessary command line parameter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ZIP'R users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 New  versions  of ZIP'R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Everything Modem,   which  is  capable   of   V.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 and  2400  baud  connect  spee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 for  The  STSI  BBS  is 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  Technical   support  questions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 faxed  to  (218)  924-2050. 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 routed 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  you   have  problems  reaching  our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 calls  may  be 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What Is ZIP'R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is a program designed to use an existing compression  program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KZIP/PKUNZIP, ARJ,  LHA,  or  SQZ  to  automatically  compress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(including sub-directories)   when   programs   are  exi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m prior  to  execution.   This process saves  valuabl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pace by  compressing  program when they are not in use.  ZIP'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s a substantial amount of compression  on  hard drive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on-the-fly  compression  program,  such  as SuperStor,  Stack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pace!  ZIP'R is   unique   because   it  not  only  comp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s entire programs, but it  launches them as well!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possible to fully integrate ZIP'R into most, if  not  al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Why Was ZIP'R Created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usiness never  seems  to have enough hard drive space.  In the p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anted to make sure that I owned  the  biggest  hard drive in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y budget rarely accommodated my needs for more drive spac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prices  have dropped substantially in the past  year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ave continued  to  increase  in  size,  making  it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even larger hard drives.  In  my  quest  to squeeze the la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every megabyte of hard drive space, I tried the  top two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 programs,  SuperStor and Stacker.  These programs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t, but they certainly don't achieve  the compression ratios typ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ng utilities.  On  top  of  that,  I  faced an additional  di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either SuperStor  or  Stacker would work on a Novel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ndered these programs virtually useless, as far as my prima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othered me the most about buying  a  larger hard drive wa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 contained  on my current hard drive were  not  u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  Nevertheless, I  needed  to have access to each of them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ew weeks.  In the meantime, they  took up valuabl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desperately needed for other things.  I decided it would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utility that could compress these programs when  they were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yet leave  them  at my complete disposal  for the times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at's when the idea for ZIP'R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rface, ZIP'R performs three consecu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 a compressed file exists,  ZIP'R  decompresses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ZIP'R executes the chos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ZIP'R re-compresses the program once it is no long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st part of all is that it is entirely automatic! 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who  have  not  yet  purchased  an on-the-fly  data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ZIP'R is  ideal.   It  is  far  less  expensive than SuperS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, and the  compression  ratios   achieved   depend  sol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 archiving  utility used.  You can  virtuall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hard  drive space, for a fraction of the cost of bu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who already own SuperStor  or  Stacker,  and still stru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imitations, ZIP'R  can still make a big difference  on  thei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 According to  my  calculations,  these  compression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an average of 33% compression  on  most  hard drives. 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rchiving utility can reach compression ratios  of 53%. 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20% of hard drive space!  For every 100 megabytes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you own,  you  can  gain  an  extra 20 megabytes back,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who operate on a Novell network,  ZIP'R  is  a  fast,  eas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olution to   hard   drive   dilemmas.    By    utiliz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/multitasker version of  ZIP'R (ZIPRN.EXE), network users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om used, but necessary programs in  a  tightly compressed form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ar less  hard  drive  space.  This effectively increases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the server hard drive, extending its usefu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How Does ZIP'R Work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works in  combination with existing compression program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sub-directories, and the files they contain into on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the hard drive.  This allows an entire director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s to be stored in compressed  form  when  not  in  use, 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 is executed, ZIP'R invokes the proper compressi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ompress the  desired  directory, and executes the requ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time ZIP'R swaps itself to  disk or EMS memory, leav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bout 2.5K   plus  the  size  of  the  command  processor   and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This usually  is less than 10K.  When the program is ex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invokes the  chosen  compression  program  to  compres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Installing ZIP'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 perform 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will compress entire directo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file, your potential losses are much greater if this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iles needed to properly install ZIP'R For DOS are INSTA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40.ZPR.  Log to  the  drive  where  you are installing ZIP'R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INSTALL".  The ZIP'R For DOS installation program will ask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stalling ZIP'R from (usually,  the  current  directo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  program  files  should  be  stored.    (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 C:\ZIPR.)  If 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ZIP'R will issue a warning before  overwriting the ZIP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 already  set  up  your  registration  information  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n the ZIPR.INI file, answer "N" (No) to instruct ZIP'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is file.   When  the  installation  is  complete,  ZIP'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completion message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ZIP'R, you should copy the compression program(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into the ZIP'R sub-directory.  If you decide to use PKZI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files PKZIP.EXE and PKUNZIP.EXE.   If  you use ARJ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RJ.EXE.  If you use LHA, you will need the file  LHA.EX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SQZ,  you  will need the file SQZ.EXE.  ZIP'R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versions 1.10 and 2.04g, ARJ version 2.30, LHA version 2.13,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8.3.  ARJ consistently provides  the  tightest archiv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arly as fast as ZIP.  ARJ also has the ability to tes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chive,  which is useful when running ZIP'R under  a 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  or  Windows.   (Since  my company uses PKZip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tensive testing has been performed  with ZIP than with ARJ, LH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can be  installed  on  any drive in your system,  including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 Be sure  to include a SET ZIPR=N:\ZIPR statement 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ut  ZIP'R),  in  your   AUTOEXEC.BAT   file. 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is not found, ZIP'R  defaults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:\ZIP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Using The ZIF Edi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Editor  is  a  user-friendly  interface that was creat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users in the maintenance of all ZIP'R related files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direct edi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F Files         ZIP'R Information  Files  (.ZIF  Files) co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 information that instruct ZIP'R ho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rticular program, and what archiving ut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.   This  information  is  used  to  de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, and  re-compress  program files and thei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.  These  .ZIF files are referen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command  line,  and  make  ZIP'R  an 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 for novice and experience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R.INI File   This  file  contains program defaults for ZIP'R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 ZIF   Editor,   users   can   enter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name and number, and alter sev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 describ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 / .OUT Files   The ZIF Editor also allows users to  create 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with  .IN and .OUT extensions.  These fil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ecution of DOS  commands  prior and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ng the actual program.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se files work, see the sections entitled "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" and "The OUT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 a  few  technical notes about specific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Keys:      The following keys  are  available  to edit or typ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into most plain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   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HOME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END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 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PACE       Remov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RROW    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ARROW   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  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+TAB       Move cursor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+DOWN ARROW  Show list on drop-down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BAR       Highlight file in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Characters:   When  new  field entries are  added  to  the 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's editing  screens,  the  ZIF  Edi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  convert   them   to   UPPER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  This speeds up the typ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consistency within the  ZIF 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field  that  serves  as 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le is the  "Parameters:"  field. 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case    sensitive   when   accepting 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, so the ZIF Editor does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Executing The ZIF Edi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 ZIF Editor, type "ZIFEDIT" from the \ZIPR sub-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store ZIP'R), and press  [ENTER].   The  ZIF Editor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will display the main menu, along with a logo containing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The ZIF Files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unction of the ZIF Editor is to create and modify .ZI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ZIP'R.  The "ZIF Files" menu allows users to create  a "New" 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"Open" an  existing  .ZIF  file,  or "Delete" an existing .Z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New from the ZIF Files menu  causes  the  following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�]���������������� Edit ZIF File �����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IF Filename.......: N:\ZIPR\UNTITLED.ZIF              � �   Sav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able Filename:                                   � �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.........:                                   � �  Brow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ressed Filename:                             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ression Type...: ZIP        Pick  �          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�������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ression Options: [ ] Query Option            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[ ] Update Option           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Users......: 1                           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 editing screen that will be used most often  within  the 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An explanation of each field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 Filename:     The  entry  typed in this field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ZIF file  used  to  contain  the  program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on this screen.  This file will  b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 ZIP'R  command  line  to 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name should  reflect  the 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:   This field should contain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to be executed.  A file extension (.BAT, 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.COM) is not necessary, since ZIP'R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filenam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     This field   can   optionally  contain  any  (and 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 parameters  that  should  be  pass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eing executed.  These parameter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variable,  and  since  some programs  requir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sitive program    parameters,    ZIP'R    doe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convert  the  text in this fiel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:   Enter the full path and filenam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created and used by ZIP'R  in 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you  exit  from the chosen program, ZIP'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ressed file  in  the location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along with the file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When  you  press  [TAB] in this  field,  the 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detects  if  a  filename  has  been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s the proper  extension  based o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of  the way ZIP'R was originally  writt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  must  be  created  in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as  the executable  file.   That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rive  and compressed file drive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, and  the  base directory for each ent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the same.  In  a  normal  situation,  the  ZI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you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 Filename.......: C:\ZIPR\NEOPAINT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name: C:\NEOPAINT\NEO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name: C:\NEOPAINT\NEOPAI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with  our  testing of ZIP'R,  we  ran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que situation.   While  most programs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ary executable   file   in   the   parent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some   programs   maintain   their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 in a lower-level sub-directory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of  this  problem  is found with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       &lt;---- Most executabl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       in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rder  to  compensate  for situations lik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 Editor allows  users  to specify two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for  program operation.   In 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land Pascal,  the layout of the .ZIF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 Filename.......: C:\ZIPR\PASCAL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name: C:\BP\BIN\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name: C:\BP\B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ZIP'R attempts  to  create the compressed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ompress  all files in "C:\BP"  sub-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!  As  a  general concept, the 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and the compressed  filename field mus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"base"  directory,  where  the   compr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:  This  field  should contain the name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you want  to  use  to  compress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its sub-directories.  The  following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the  compression utiliti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, and the corresponding ent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Utility                      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Version 2.30         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 Version 2.13         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Compression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Z Version 1.08.3                       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Version 1.10      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Versions 2.04c, 2.04e, and 2.04g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"NONE"  is  entered   as  the  ZipType,  ZIP'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 an  existing  compressed   file   pri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ng the  desired  program,  but will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rectory after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rder to change  the  value for this fiel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e "Pick" button to pick the prop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.  When you select Pick, you will  notic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contained in the pick list.  These a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options,   which   are  explained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dvanced Compression    Options"   section 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:      The "Query" option is a ZIP'R feature that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oose,  after the program is exited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is box is checked, ZIP'R will query (ask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ther or not the  program  should  be compres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it is exited.  This allows the  user 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over the compression process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cide  in  advance  whether  a  program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 program is  exited,  ZIP'R  simply  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box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Compress this program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Yes  �         No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�������       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"Yes"  is chosen, ZIP'R will compress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ly.  If  "No"  is  chosen, ZIP'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, leaving the program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:     The  "Update" option  is  a  ZIP'R  feature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ificantly reduce the time required  to r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Normally,  when ZIP'R decompresse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extracts  all   of   the   program  files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, and  deletes  the  old   compress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ing the  compression  process,  ZIP'R 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, and moves all of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directories into  it.   This  method mak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icient use  of hard disk space, but  can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ificant amount  of  time to recompres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ing on the number  and size of fil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Update"  option  of ZIP'R can  save  a 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 of  time  in  this process.  Instead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ld compressed file when the program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are  extracted,  ZIP'R  leaves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's directory.   When  the  compression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, ZIP'R  uses  PKZIP  to  update any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directories that  have  been  added or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s any files and/or sub-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 since the program was extracted.   In 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 files or sub-directories were add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 since the  program was decompressed, PKZ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need to update any files.  The old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eft  in  the  directory  while  PKZIP 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's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ing a check mark in this box instructs ZIP'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Update" method when compres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ive  an  example  of how much time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, I have performed speed comparisons on a f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-used programs.   (All  timings wer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6SX-25MHZ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�      </w:t>
      </w:r>
      <w:r>
        <w:rPr/>
        <w:t>Compression Time (In Second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ompressed Program   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�  </w:t>
      </w:r>
      <w:r>
        <w:rPr/>
        <w:t>(Normal Method)   �  (Update Method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HEZ                   �         15         �         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ch Note Index        �         22         �          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lodex Live! 2.0      �         29         �         1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fessional Write 2.2 �         69         �         2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modemPro 1.0          �         80         �         1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ndor #1 Price List   �         84         �         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ndor #2 Price List   �        135         �         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you can see, the amount of time saved v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.  I encourage you to try this  option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your  own  programs.  Here are a few hint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d out from experimen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greatest difference in speed will be noticed on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  and/or files that  have  not  changed.   The  reas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ndor #2 Price List" compressed so quickly under  the  upd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cause  there  was  about  a dozen large program file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  It takes a very long time  to  compress thes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method.  With the update method, PKZIP detects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 the ones already maintained in the compress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eeds to do is delete these files  out  of  the 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ay notice that any lower-level sub-directorie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 updated  when  the  update  method  is   enabled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 deleted  when  a  program  is  compressed, PK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 update  the  compressed   file,   it   detect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 see PKZIP flash on the screen several times  in  very 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ion when  it  performs  the  update  option.   This 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and should not cause alarm.   If  files have been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irectory, ZIP'R must delete these out  of 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n  order  to perform this operation, ZIP'R needs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using PKZIP, and compare them.  This is the reason for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ing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is option is useful to speed up  the  recompression  proces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but  it  may actually increase the time  of  compress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The programs that may not compress as quickly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re  ones  that  have  large numbers of small files and/or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 many  files added, changed, or deleted during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sure, use a watch and  time each method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Note: Due to the dramatic amount of  time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by  using this feature, I saw the necessity to encourag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to register  by  implementing  another 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only delays for 5 seconds, and requires 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 before  continuing.   Registered users should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!  If you want to remove  all  delays  from  ZIP'R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 the   "Registration"   section   for   more  inform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is contain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:     If  you  are  using the Network/Multitas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, specify the  number  of  concurrent ac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.   For  example, if a network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licensed  for five users, you will want to en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field.  This tells ZIP'R not to allo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users into this  particular progra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running a multitasker, you  may run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opening  multiple windows of the same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time.  It would  be  to your benefit to enter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.   That way, ZIP'R will only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one  copy  of  this  program  at  a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for this fiel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 network/multitasker   version  of  ZIP'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limited to 2 concurrent  users. 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wo  users  attempt  to access the sam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time with  the  network/multitask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, an  error message will display  indica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  no   more  user  numbers  availa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ents large   networks   from  using  ZIP'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ing the proper number of copies.   If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ister  a network version of ZIP'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registration form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ZIF Files, IN  Files,  and  OUT Files men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open or delete a previously created .ZIF file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en" or "Delete" from the file menu, the ZIF Editor  displays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you  to  browse  through  multiple  drives  and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file you want to open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located the file you want to open, double-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press [ENTER] when it is selected  with  the  highlight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Editor will read the information and import it  into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 "Delete"  from  the  File  Menu,  a similar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allowing you to search through  available  drives 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ZIF  file you want to delete.  When you find it,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or pressing [ENTER] when it is selected with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The IN Files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 Files"  menu  provides access to options allowing users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, and delete .IN files.  .IN files  are  used  to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a desired program.  An example of this would be to sw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 prior  to  executing a particular program.   Anothe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 flush and disable write caching before running 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following screen shows  a  real-world example of how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an maintain .IN file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���� IN Command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Commands:  C:\ZIPR\DISKFIX.I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mmand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:\PCKWIK\SUPERPCK /F /D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</w:t>
      </w:r>
      <w:r>
        <w:rPr/>
        <w:t>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Ok   �   Cancel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�������   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 editing  screen  can  be edited by using the same  key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edit  .ZIF  files  on the .ZIF editing screen.  (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order for these commands to be executed prio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 "Filename"  field  shown   on  this  screen  mus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ressed Filename" field given on the .ZIF editing scree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patibility for ZIP'R users who still rely on  using 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Do NOT  attempt  to  use a .IN and/or a .OUT file to inv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SR (Terminate and Stay-Resident)  programs  from 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uaranteed to cause conflicts with ZIP'R.  If you ne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SR before running a program, or remove one after exiting a progra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stions And  Answers" section of this documentation.   Question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users how to load and unload TSR's, without using the .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 Menu  also  allows  users to open and delete .IN files us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similar to those used for opening  and  deleting .ZIF fil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 file is opened, the ZIF Editor reads the information 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displays  it  on  the  .IN  editing  screen.  When a .I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or deletion, the ZIF Editor  deletes  it and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n this  way, the ZIF Editor gives the user complete 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needed for the operation of 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The OUT Files Men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users  may  need to create .IN files to execute DOS command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ning a program, users may also  find  a need to create .OU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DOS commands after exiting from a program.  These 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sing the  "OUT  Files"  menu.   In the .IN example shown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ache was flushed and disable prior  to  executing  DISKFIX.   A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uld be  used  to  re-enable the cache after the  progra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,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��� OUT Command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 Commands: C:\ZIPR\DISKFIX.OU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mmand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:\PCKWIK\SUPERPCK /E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</w:t>
      </w:r>
      <w:r>
        <w:rPr/>
        <w:t>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Ok   �   Cancel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�������   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OUT editing  screen  can  be  edited  by using the same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edit .ZIF files on the  .ZIF  editing  screen.  (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order  for these commands to be executed after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 "Filename"   field  shown  on  this  screen  mus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ressed Filename" field given on the .ZIF editing scree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patibility for ZIP'R users  who  still rely on using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Do NOT attempt to use a .IN and/or a .OUT  file  to  inv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SR (Terminate  and  Stay-Resident)  programs from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uaranteed to cause conflicts with ZIP'R.  If you ne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SR before running a program, or remove one after exiting a progra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stions And Answers" section  of  this  documentation. 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users how to load and unload TSR's, without using the .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 Menu also allows users to open and delete .OUT  files us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similar to  those  used for opening and deleting .ZIF fil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UT file is opened, the ZIF Editor reads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displays it on the .OUT editing  screen.   When  a  .O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or deletion, the ZIF Editor deletes it and returns 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n this  way,  the  ZIF Editor gives the user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needed for the operation of 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The Settings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ttings  Menu,  users  can  have  access to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for ZIP'R.  These settings are contain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.INI.  While this file can be edited manually using a text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 allows fast and easy maintenance,  with  th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read correctly by ZIP'R.  It is strongly recommended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 and defaults be set using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Register from  the  Settings  Menu  will  allow user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which will register their copy of ZIP'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ho are upgrading from  a  previous version of ZIP'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 will read in the contents of the ZIPR.INI file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Registration Name and Number.  If you accidentally  overwro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.INI file when  updating to the new version, simply re-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here.  The ZIF Editor will  save  your  changes and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of  ZIP'R.   If you do not enter a valid Registration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in  the  two  fields  provided on this screen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Advanced Options and  Compression  Paths scree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dvanced Options  from the Settings Menu will  allow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customize  their  ZIP'R program defaults.  (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ration Number fields described above MUST be filled 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hanges to the Advanced Options  screen  to  take  ef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 Number  are  invalid, or were entered 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will use its default settings, regardless of what this screen s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creen capture of the Advanced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��� Advanced Options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elog Delay: 3          [X] Accurate File Size Calcul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pilog Delay: 0          [X] Sorted Extraction (PKUNZIP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uster Size: ( ) 512    ( ) 819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( ) 1024   ( ) 1638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( ) 2048   ( ) 3276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(*) 4096   ( ) 655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ptions on this screen only take effect on REGISTER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rsions of ZIP'R For DOS!  Non-registered vers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utomatically use the default setting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sers may  not  see  a  need  to edit this screen very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here  will dictate  how  ZIP'R  operates,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Delay:      This  field contains the number of seconds  that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isplays  the prelog screen each tim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nched through  ZIP'R.   Experienced  ZIP'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his  field  to  0, which will prevent  ZIP'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ing the prelog screen.  Novice user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set  this field to 4, to allow a short ti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formation  displayed  on  the prelog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prelog delay tim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log Delay:      This field contains  the  number  of seconds tha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isplay the epilog screen each tim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launched through ZIP'R is exited. 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likely set this field to 0, which will forc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not  display  the epilog screen at a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ilog delay tim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C:              AFSC stands for Accurate  File  Size Calcul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is checked, ZIP'R will examin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prior to decompressing it, to determine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 of  hard  drive  space required to 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.  Although   this  is  an  extremely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, it does require a short time  to 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elay   is   unacceptable,  registered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 this feature  by  deselecting  this 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it  is  disabled, ZIP'R still  checks 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cient drive  space  is  available 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but  uses a  simpler  calculation  metho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is not as accurate as using  the  Accura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Calculation,  but  it  is faster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urate File Size Calcu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: When  this  option   is  checked,  all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cted in  alphabetical  order, effectively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-directory.   This  feature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network drives  that  generally prevent ut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ature from working.  The default  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ed extraction   is  only  available  for 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/PKUNZIP versions 1.1,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:      This  field  instructs  ZIP'R  what  cluster  siz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 unit)  to use when performing  th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ize  Calculation.  ZIP'R will estim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isk space required  to  successfully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.    This   calculation    takes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ation both  the actual size of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and an estimate  of  the  space  was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based on the cluster size.  Valid  clus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512,  1024,  2048,  4096,  8192,  16384, 3276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5536.  The  default   value   is  4096.   (T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stand the  role  that  cluster   sizes   pla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hard  drive space, read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w Does ZIP'R Save Hard Drive Space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 of  what value to u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can  be  used  to  determine   which 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for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Size (Megabytes)        Enter Thi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27     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8 - 255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 - 511              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 - 1023          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24 - 2047          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possible  dilemma  you  may fac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ccess to two hard drives of different capa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luster size may differ between the two dr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 the  case,   enter   the   cluster  siz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s to the larger of the two hard dr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llow ZIP'R to err on the safe  side, 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 more  than  enough space free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no matter what hard drive it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ompression Paths from the Settings Menu allow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lternate paths for the compression  program(s) 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and  decompress  their  programs.  Normally,  th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ing used  (ARJ.EXE, LHA.EXE, SQZ.EXE, or PKZIP.EXE/PK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 into  the  ZIP'R  program  sub-directory.   However,  if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store their compression program(s) elsewhere,  default path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up for each compression program being used.  (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ration Number fields described above MUST be filled 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hanges  to the settings to take effect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are invalid, or were entered  incorrectly,  ZIP'R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th, regardless of what this screen s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Path:          This  field  allows ARJ users to specify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for the ARJ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Path:          This  field  allows  LHA  users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for the LHA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Path:          This field allows  SQZ  users  to 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for the SQZ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Path:          This  field allows PKZIP/PKUNZIP users  to 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location  for  the 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must have a trailing backslash  (\).   If  [TAB]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ZIF  Editor  detects that a trailing backslash  is  no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the  string,  one  is  automatically  appended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re blank, causing ZIP'R to  look  for the compression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where ZIP'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Using ZIP'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ZIP'R system preferences have been set up in the ZIF Editor, and 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e been created for each program, you are ready to use ZIP'R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'R program sub-directory (C:\ZIPR, or wherever you store ZIP'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command  to  execute  ZIP'R  ("ZIPR" if you use  the 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; "ZIPRN" if  you  use  the  network/multitasker version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 space, along with the name  of  the  .ZIF  file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tructure should look similar to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'R (Single-User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R PW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R PSDELUXE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R LOTUS123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R THEDRAW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(Network/Multitasker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RN DEA4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RN KEEN1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RN EDIT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RN LABELS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:   The  extension  .ZIF MUST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F Filename in order for  ZIP'R  to  work  properly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this, see the "Questions And Answers" 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Using ZIP'R With A Menuing System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ZIP'R  with  a  menuing  system,  you  must modify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specified for each program that will be run through 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Location: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Location:  C:\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ZIPR PW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R PW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that are executed through  ZIP'R  must  have  C:\ZIP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ocation of the ZIP'R files) specified as the path. 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 to  be  executed  is  specified  in the .ZIF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e ZIF Editor.  ZIP'R  automatically  changes 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executing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hat Happens When I Execute ZIP'R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take  place  through  the course of using ZIP'R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summary of what ZIP'R does, and  what  you  can expect to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ollowing variable on the ZIF Editor's .ZIF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Filename.......: C:\ZIPR\PCSHELL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name: C:\PCTOOLS\PC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: C:\PCTOOLS\PCTOO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...: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the command line:    ZIPR PCSHELL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ZIP'R checks for the existence of the .ZIF file, if .ZIF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If .ZIF was not specified, ZIP'R  check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f  command  line  parameters.   (See "Using ZIP'R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".)   If  the  .ZIF  file  or  the  fiv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not given on the command line, ZIP'R  issue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If the command line was entered correctly, ZIP'R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ZIP'R displays  the  prelog screen.  The unregistered version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use  for 10 seconds while  this  screen  displays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y reduce the delay period, or remove it entirely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Defaults  screen  within the ZIF Editor.  (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The Settings Menu".)  An example  of  the  prelog scree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ZIP'R For DOS v4.20            �  ��� �������������������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>- Network/Multitasker -         �  ��� � System  Information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 �  ��� 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</w:t>
      </w:r>
      <w:r>
        <w:rPr/>
        <w:t>Copyright 1993 by            �  ��� 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tevenson Technical Services, Inc.    �  ��� Conventional:   584,912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>108 Second Avenue West          �  ��� Environment.:       862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Bertha, MN 56437-0297          �  ��� EMS.........:   524,288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</w:t>
      </w:r>
      <w:r>
        <w:rPr/>
        <w:t>Phone/FAX: (218)-924-2050        �  ��� XMS.........:   524,288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 �  ��� 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</w:t>
      </w:r>
      <w:r>
        <w:rPr/>
        <w:t>Registered To:              �  ��� DESQview....:      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tevenson Technical Services, Inc.    �  ��� Windows.....:        N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  ��� 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��� </w:t>
      </w:r>
      <w:r>
        <w:rPr/>
        <w:t>AFSC........:      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Sorted Ext..:      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��</w:t>
      </w:r>
      <w:r>
        <w:rPr/>
        <w:t>Ŀ ���������������� Cluster Size:     4,096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</w:t>
      </w:r>
      <w:r>
        <w:rPr/>
        <w:t>Delaying.... 10 � 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���� 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ZIPRN C: \PCTOOLS PCTOOLS ZIP PCSHELL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 command line shown at the bottom of this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passed to ZIP'R through  the  .ZIF  file.   This 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any errors that may have been made while creating  or 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F file.  This  screen  also  contains a wealth of inform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system configurations.   The following is a summ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:   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    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:            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            Displays the amount of availabl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:       Detects whether  or not this program is  being 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       Detects whether  or  not  this  program is being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C:           Detects whether or not  the Accurate File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of ZIP'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:     Detects  whether or not the Sorted Extraction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:   Detects the Cluster Size being used, as set u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F Editor's "ZIP'R Default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playing  the  prelog screen, ZIP'R checks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path that were entered  in  the  .ZIF file.  If ZIP'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drive and/or path, it issues an error message.   If 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 locate  the  drive and path specified, it then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 a compressed file,  bearing  the  name 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ipName" field of the .ZIF editing screen.  One of  the m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ZIP'R  is that it allows the ability to chang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.  ZIP'R checks for  the  existence  of  any  one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mpressed   files.    In  this  case,  ZIP'R   check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TOOLS.ARJ, PCTOOLS.LHA,    PCTOOLS.SQZ,    and   PCTOOLS.ZI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that is found first by ZIP'R is decompr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compression/decompression  utility  (step #4).  I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 find  a compressed file, it skips the decompressio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gins to execute the program (ste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ZIP'R begins  the decompression process by viewing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culating the disk space required to decompress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happens, ZIP'R displays  a  one-line  messag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stating  "Calculating  disk space required for 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a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'R  determines  that there is not enough disk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entire file, a warning  message  will  be  issu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determines that sufficient disk space is avail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 file,  it invokes the necessary decompression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ext  step  performed  by  ZIP'R  is  automatic  exec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.   This step makes  ZIP'R  unique  from 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/ decompression utilities.  Rather than  forcing 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  decompress  programs  separately,  ZIP'R  does  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If ZIP'R is not able to locate the executabl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 an error message stating  the  problem.   If  ZIP'R 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the executable file, it executes the 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nce the  program is exited, ZIP'R begins to compress  (or-re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 directory  using the compression utilit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IF file.  The amount of time this  takes  depends  on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files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ce the  compression process has been completed, ZIP'R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displaying  the  epilog  screen,  ZIP'R  returns 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ack to a DOS prompt or the menu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Advanced Compression Option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ARJ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T  =  Test archive integrity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0  =  ARJ -m0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1  =  ARJ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2  =  ARJ -m2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3  =  ARJ -m3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4  =  ARJ -m4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5  =  ARJ -m1 -j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6  =  ARJ -m2 -j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7  =  ARJ -m1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8  =  ARJ -m2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gures were generated with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ompression       ARJ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0           2,980,853           2,983,500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1           2,980,853           1,406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2           2,980,853           1,414,24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3           2,980,853           1,444,400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4           2,980,853           1,593,074     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5     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6     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7      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8      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T is used  to  provide  an extra level of assurance that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tored correctly in the archive.   When this switch is us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e integrity of the archive before deleting any  files.  Othe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used to choose less compression in exchange for mor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compression   in   exchange  for  less  speed.   The  default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setting is to use the -m1 switch.  (Use ARJ or ARJ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Z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0 = ZIP -e0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1 = ZIP -es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2 = ZIP -ef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3 = ZIP -en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4 = ZIP -ex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gures were generated using PKZIP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ompression       ZIP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0           2,980,853           2,985,751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1           2,980,853           1,535,935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2           2,980,853           1,432,248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3           2,980,853           1,401,02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4           2,980,853           1,392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may be used to trade lower compression for great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options, additional  parameters  may 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, 2.04e, and 2.04g command lines to solve specific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atibility problems.  These extra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 parameters  is explained completely in the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PKZI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that  must be used to pass these parameters to ZIP'R is ZIP-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marks should be replaced  by a two digit cod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ble.  The  code  is  selected  based  on  the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necessary to  run PKZIP reliably on your mach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32-bit instruction usage and  use "slow" memcopy, the code "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chosen.   The ZipType specified within the ZIF  Editor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'R / PKZIP v2.0 Paramet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0 &gt;  3      � 10 &gt;  3(-    � 20 &gt;  3)(+~  � 30 &gt;  )(+~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1 &gt;  )      � 11 &gt;  3(~    � 21 &gt;  3)(-~  � 31 &gt;  )(-~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2 &gt;  (      � 12 &gt;  3+-    � 22 &gt;  3)+-~  � 32 &gt;  )(+-~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3 &gt;  +      � 13 &gt;  3+~    � 23 &gt;  3(+-~  � 33 &gt;  (+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4 &gt;  -      � 14 &gt;  3-~    � 24 &gt;  3)(+-~ � 34 &gt;  (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 &gt;  ~      � 15 &gt;  3)(+   � 25 &gt;  )(     � 35 &gt;  (~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6 &gt;  3)     � 16 &gt;  3)(-   � 26 &gt;  )+     � 36 &gt;  (+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7 &gt;  3(     � 17 &gt;  3)(~   � 27 &gt;  )-     � 37 &gt;  (+~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8 &gt;  3+     � 18 &gt;  3)+-   � 28 &gt;  )~     � 38 &gt;  (-~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9 &gt;  3-     � 19 &gt;  3)+~   � 29 &gt;  )(+    � 39 &gt;  (+-~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A &gt;  3~     � 1A &gt;  3)-~   � 2A &gt;  )(-    � 3A &gt;  +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B &gt;  3)(    � 1B &gt;  3(+-   � 2B &gt;  )(~    � 3B &gt;  +~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C &gt;  3)+    � 1C &gt;  3(+~   � 2C &gt;  )+-    � 3C &gt;  +-~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D &gt;  3)-    � 1D &gt;  3(-~   � 2D &gt;  )+~    � 3D &gt;  -~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E &gt;  3)~    � 1E &gt;  3+-~   � 2E &gt;  )-~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F &gt;  3(+    � 1F &gt;  3)(+-  � 2F &gt;  )(+-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Using ZIP'R with DESQview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has been  tested  under DESQview.  However, caution is advi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 under  any  multitasker   to  have  two  or  mor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ompress or decompress the same file at the sam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can cause  data corruption.  The network/multitaske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ZIPRN.EXE) has  additional features which limit simultane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mpression and decompression  phases.   However,  due 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ks when operating under a multitasker, this system  is  not 100% f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.  Caution and common sense are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Tame user, copy the files TAME-RES.COM, and TAME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sub-directory.  Use  the  ZIPRTAME.BAT  file  supplied with ZIP'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AME-RES.COM before executing  ZIP'R.   To ru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 .DVP command lines would be 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T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ZIPRN PW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IPRTAME.BAT is  a  batch  file  containing  an  EXIT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make the following change to your .D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   Close on exit (Y,N,blank)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control to return  to the ZIPRTAME.BAT file af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TAME.BAT is a modified TAME-RUN.BAT batch file containing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to TAME-RES.COM and TAME.EXE.  Stay tuned!  There will be mo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working in combination with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DESQview Tips &amp; Techniqu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about 300K  of  EMS  memory  to programs executed throug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ZIP'R to swap itself to EMS  memory,  rather  than 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he  swapping  process somewhat.  If you are already 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to  the  program,  increasing  the  amount by 300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room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ZIP'R screen will indicate how much EMS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  If this figure is less than  300K,  increase  the  amount  of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KZIP 2.0 can also use EMS memory, additional memory  should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as swap space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ZIPRN  (without  Tame),  you  can  save  about  8K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.EXE extension for ZIPRN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Saves about 8K of memory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about  8K  of  memory  by  allowing  DESQview  to execut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rather than loading a secondary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sing ZIP'R with Window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is only effective when running  DOS programs under Window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Windows specific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has been tested under Windows, but the same cautions  that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pply to Windows.  Since Windows is a multitask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wo  or more windows attempting to compress or decompr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the same time.  This scenario  can  cause  data  corru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/multitasker version of  ZIP'R (ZIPRN.EXE) has additiona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mit simultaneous  access  during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s.  However, due to some quirks  when  operating under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is not 100% fool-proof.  Cuation and common sense are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N PW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IP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may also be used in combination with ZIP'R under Window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me user, copy the files TAME-RES.COM, and TAME.EXE into the ZIP'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Use the  ZIPRTAME.BAT file supplied with ZIP'R to invoke T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.COM before executing ZIP'R.  To run  the previous exampl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ommand lines would be 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N PW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TAME ZIPRN PW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ZIP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IPR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ZIPRN PW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sing ZIP'R With DoorWay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has been tested in combination with DoorWay.  However,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ructure must  be  changed  slightly.   DoorWay  requires  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o appear on the command line.   An example of an actual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:C:\ZIPR\ZIPR.EXE THEDRAW.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sing ZIP'R With Command Line Paramet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Editor was designed to make using ZIP'R fast and easy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 was  introduced,  ZIP'R  was strictly a command  line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majority  of  ZIP'R  users will prefer the format of the 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ome users may still want the ability to use ZIP'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 following command line string  shows the structur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ZIP'R  will  be executed without accessing a .ZIF  file.   ZIP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\PATH ZIPNAME ZIPTYPE FILENAME P1 P2 P3 P4 P5 P6 P7 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(N)     - ZIPR should always be the first entry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All command line entries should be in UPP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eparated by a single space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/multitasker version  of  ZIP'R, this ent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- This entry should contain  the  drive letter (with col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containing the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TH       - This entry should contain the path to the 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ecuted.   (The  backslash is required!)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t directory, or  you  could compress your enti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into one file, which would cause your  hard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NAME     - This is the name of the compressed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sed by ZIP'R.  Normally, this is the sub-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is  is  not  a requirement.  Do NOT enter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 ZIPNAME.  ZIP'R  will  automatically  app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 extension,  depending  on  the  type  of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  This  entry  must  be eight character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TYPE     - This entry specifies the type of compression that ZIP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use.  Valid  choices  are  ZIP, ARJ, LHA, SQ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If  NONE  is  selected,  ZIP'R  will   decompr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compressed  file  prior  to  executing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but  will not  compress  the  director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  exited.   Advanced  compression   op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ed in  the  "Advanced Compression Option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- This  entry should contain  the  name  of  the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 Do NOT specify an extension.   ZIP'R  che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ence of a .BAT, .COM, or .EXE file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         - This  entry is optional, and contains the fir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         - This entry is optional, and contains the secon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         - This entry is optional,  and contains the thir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         - This entry is optional, and contains the fourth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This entry is optional, and contains the  fifth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This  entry is optional, and contains the sixth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7          - This entry is optional,  and  contains the seven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8          - This entry is optional, and contains the eighth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'R (Single-User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 C: \PCTOOLS PCTOOLS SQZ PCSHELL /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 C: \PCTOOLS PCTOOLS ZIP-07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 C: \PCTOOLS PCTOOLS ARJ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 C: \PCTOOLS PCTOOLS NO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 C: \PSDELUXE DELUXE LHA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(Network/Multitasker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N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N C: \PCTOOLS PCTOOLS SQZ PCSHELL /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N C: \PCTOOLS PCTOOLS ZIP-07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N C: \PCTOOLS PCTOOLS ARJ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N C: \PCTOOLS PCTOOLS NO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RN C: \PSDELUXE DELUXE LHA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   The first time you use ZIP'R on a specific  progra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  necessary   to   compress   the   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first.   ZIP'R  will  automatic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FTER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How Effective Is ZIP'R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can save a typical computer user a substantial amount 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Most users  have  several  programs  on their hard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om used, but take up a tremendous  amount  of  hard  disk real-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eleting  these  programs  completely,  ZIP'R   allows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 accessed  when  needed,  storing them in a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The amount  of  hard  drive space sav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on the effectiveness of the compression program used by ZIP'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improve, so will the ratios that  ZIP'R  is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s  used  by  ZIP'R do not provide "on-the-fly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 As a result, there is  a  time  delay dur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mpression processes.   However,  ZIP'R  does not  require  50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memory, either.    In   addition,  ZIP'R  does  not  degr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computer system as  the  "on-the-fly" 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ormance comparison  of  the  three  compression  program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ZIP'R  is  shown  in the following table.  (Sinc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was recently  added,  compression  figures  are  not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)  The test directory consisted  of  33  files,  plus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ed an additional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Directory Size Using Microsoft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2,980,853         -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compression obtained using ZIP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36,688        48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1,026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28,393        52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06,625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Directory Size Using DR DOS 6.0 (with Super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DOS w/SuperStor            1,992,704        33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1,992,704         -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compression obtained using ZIP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1,992,704         0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51,360        22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8,512        29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44,864        27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23,872        29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 by  this table that SuperStor was only achieving  an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of 33%.  Using ZIP'R with PKZIP 2.0 allowed an extr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on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Cautions When Using ZIP'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 to  use ZIP'R to compress any directories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enced in your CONFIG.SYS  or  AUTOEXEC.BAT. 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DOS sub-directory, copy any such files to 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rd   drive,   and   update  the  paths  in  your  CONFIG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 Also be cautious when  compressing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caches,  and utilities that may be needed  to  bo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These directories  may  be  compressed, but any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the machine  must  be  copied  to  the  root  directory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space on the hard drive to 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 original  compressed  file.  After the  fil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xtracted, the  compressed  file 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been  successfully  created,   the  original  program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s such as  DESQview and Windows put additional  stres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/O systems  of  the  computer.   If  you  have  any doub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your system, either don't  use  ZIP'R  in the first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JT option to force ARJ to verify the integrity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files are   deleted.   When  running  on  a  network,  o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, ZIPRN should be used to reduce conflicts when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PKZIP 2.0, test the  reliability 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 before trusting it with your data!   PKZIP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emory caches.   Read  the  troubleshooting  section  of the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error message, "Unable  to run COMMAND /C ...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ning DR  DOS,  and do not have COMMAND.COM availab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For some  reason, 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at installation time,  making  it  unavailable 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here  is simply to copy COMMAND.COM from the  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\DRDOS  sub-directory.   Another  alternative 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is able to detect if COMMAND.COM  cannot  be  found,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won't compress the program's files and sub-directories 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ited, check  the .ZIF file.  If the fields are all correc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ZIPR sub-directory for any files with  a  .U00  or .U01 ext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ken files  created  by  ZIPRN  to  track  concurrent   acces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.  Normally,  these  files  are delet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.  However, if the computer hangs,  these files will 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prevent  ZIP'R  from  compressing the program's  files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The filename  should  match  the  ZipName  given on the 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.  To  make ZIP'R operate  correctly,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being accessed, and delete either or both  of 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\ZIP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will   not  recognize  your  registration  name  and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issue  "UNREGISTERED"  messages  on  the  prelog  and 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check the  file  ZIPR.INI.   If  you manually  edited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ing the  ZIF  Editor,  it  is  possible the text editor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lowed additional spaces to  be  saved  at  the  end  of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.  To solve this problem, use  the 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se  entries.  The ZIF Editor makes sure that all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immed before saving these fields  to  the  .ZIF fil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ZIF Editor, use a text editor that allows you to view and tr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paces, or  use  a text editor that automatically  trims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from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Questions And Answ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1:    Why  does  ".ZIF"  need to be placed at the end of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n the ZIP'R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ZIP'R was originally  written  as  a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many  users will prefer to maintain  thei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  ZIF   Editor,  others  may  still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xibility of continuing  to  use ZIP'R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.  In order to satisfy both types  of  user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ability to recognize .ZIF files AND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.   The  only  catch is that ZIP'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 .ZIF extension  to know that it should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ZIF file.   Otherwise, ZIP'R will try  to  interpr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as  a  normal command line parameter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the  ZIF  Editor, make sur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ZIP'R command lines end with ".Z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2:    How  can  I  load and/or unload TSR (Terminate  and  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) programs when using ZIP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It is  very important that you do NOT attempt to use a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a .OUT file to  invoke or remove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 virtually  guaranteed  to  cause  confli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.  If  you  need  to  invoke  a  TSR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remove one  after  exiting  a program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recently purchase a U.S. Robotics v.32bis  FAX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 FAX  program  BLAST FAX PC made by U.S.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send out  a  FAX, BLAST FAX PC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R called "MFAX" be loaded.  Rather than  leave 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mory  all  the  time,  I  prefer  to  load 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BLAST FAX PC,  and  unload it after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 FAX PC.  Unfortunately, attempting  to load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 ZIP'R  .IN file causes strange behavior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.  To remedy  this  situation,  I  recomme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set up a batch file that loads the TSR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and  unloads  the  TSR  after  exit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LAST FAX PC, the batch file I created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AX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ype  of  batch  file  will  reduce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with ZIP'R and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3:    Can ZIP'R leave a program  uncompressed 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compressed with ZIP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Yes!  Simply specify "NONE" as the Compression Ty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attempts to execute the program,  it will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s  normal,  but once it is exited, it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alternative for  leaving a program uncom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"Query" option.  This allows users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gram should be 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MAX is copyrighted by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FAX PC is copyrighted by U.S. 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is copyrighted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Z is copyrighted by Jonas I Hamma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4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 4.20 Single-User Registration              $3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4.20 Network Registration  (Users? ____)   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00.00              50     -&gt;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200.00             100     -&gt;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30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 (USA/Canada = $5.00, Foreign Orders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work on Windows-specific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