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GL SYSTEMS CORPORATION -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WINDOWS TOOLKIT II - includes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version for Turbo Pascal 5.0/5.5,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version for Turbo C 2.0, Quick C 2.0 and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GAMES TOOLKIT II - source code for all 5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version for Turbo Pascal 5.0/5.5,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MES TOOLKIT II - includes TEGL WINDOW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GL GAMES TOO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90 version for Turbo Pascal 5.0/5.5,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Windows Toolkit II - Introductory Packages (no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Turbo Pascal 5.0      [ ] $5 f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Quick 2 2.0           [ ] $5 for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- executable only, n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EGL Mahjong Solitaire   [ ] $15 TEGL Mill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EGL Big2                [ ] $15 TEGL Klondik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EGL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r send $35 for The Big Games Package (all 5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 TEGL Windows Toolkit Version 1.00 to TEGL Window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 The Complete Game Programmer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Game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 for Registered Users to receive the latest version of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KNOW WHAT COMPILERS(S)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Turbo Pascal ___ [ ] Quick Pascal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Turbo C ___      [ ] Quick C ___       [ ] MSC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ther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 Add $5 per order for 3 1/2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 B.C. Resident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________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thod of payment - [ ] Cheque or Money order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&amp; Mastercard orders call: (604) 669-2577 - 9:00 am to 5:00 pm 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your order to: (604) 688-9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  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    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ite 780, 789 West Pe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 Prov/State _______    Vancouver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ada,  V6C 1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 Postal/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   Expiry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  must be 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