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Builder Professional is available from the following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49.95 plus $3.00 shipping -- $52.95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42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Can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46 1200 37th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gary, Alberta T3C 3W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03) 243-2393          Fax: (403) 243-23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69.95 CDM + $4 s/h + 7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BUILDER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GameBuilder Professional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add  1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add  2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GameBuilder Lit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52.9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