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Compuserve: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 All three episodes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irst order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