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one of the most popular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e addition family of solitai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play this game, make a backup copy of Pyrami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e COPY commands found in your DOS manual.  Use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o play Pyramid and NOT your original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booted up your system, place your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ramid in Drive A. Type "Pyramid",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cores are saved to disk and therefore require th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i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users are required to be in the directory where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Public Domain Version of Pyramid does not sa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to disk.  You are also limited to playing 3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-eight cards are dealt in the form of a pyram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ramid has seven rows of cards.  This is composed of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of one to seven cards.  Each card is overlapped by tw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ow below.  The last row which contains seven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face up.  All the other cards of the pyramid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down.  The remainder of the deck is placed off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yramid.  The top card of the deck is turned fac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n a stock pile.  This card is also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rd in the pyramid is available for play if not cover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The play of two adjacent cards releases one 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row.  The play of the stock card releases one car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ll cards from the pyramid and from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k by simple addition using any two card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cards must add up to 13 points.  The only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ule is when a King is exposed.  The King is worth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and therefore may be removed without the need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pointer by using the LEFT and RIGHT arrow keys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er below the card you wish to play and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to pick up the card.  If the first card picked up wa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, you must pick up another card.  If the card(s) equ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of thirteen, they are placed into the scor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plays are available and you still have cards remai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k, press the HOME key and the next card is taken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.  When doing this, the current card in the stock p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ved over to the waste pile.  The top card of the wast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available for play.  Cards are selected from the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 pile or stock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ends when there are no combinations of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nd the deck has been de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of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s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e's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's through 10's              Fa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ck's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en's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g's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Arrows        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           Pick up the card ab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       Deal another card off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          Play another game if no card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eck. If this is the first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pressed, a new shuffle and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gin. Game counter is advanc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         Displays Key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UP                     Show the Top Ten high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DOWN                   Replace the fir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          Quit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arrow may be used to replace the first car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is at the location where the card was picked up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 DOWN will drop the first card regardless of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joy playing Pyramid Solitaire and intend on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your copy by sending a check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ration form is provided on disk.  From your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REGFORM&gt;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