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s from Hell provides a menu at the opening screen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all the instructions that you will need.  Mov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by the cursor control keys, using [home] [end] [Page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Down] for diagonal movement.  Attempt to reach the ga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without being captured by the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