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1/29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my Scrabb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 discovered what I hope was the problem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Screen.  The procedure for Displaying the Charac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combinations had been set to display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1, whereas, by default it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Graph drivers from Turbo 4.0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un on any 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Dictionary File containing user valid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ability to Save the game in progres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revious games from their last position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lems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 - Leave message on Genesis Domain II (Austin, Tex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sis Delux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n Hawkins 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512] 837-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-2400 Baud Support -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