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DRESS CONTROLLER" -- Version 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IMPORTANT &gt;&gt;&gt; 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