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ress L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0-94 Jack Hudgion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 Introduction............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 General Information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 Key Usage -- General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  Key Usage -- Standard Editing Keys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  Key Usage -- Yes/No Options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5  Key Usage -- Toggles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6  Key Usage -- Menus..........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7  File Organization...........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8  Automatic File Loading...........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9  Running Address List Manager.....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 The Entry Editor..................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Editing and Command Keys.....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  File Operations....................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 Loading and Saving............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  Printing...........................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 Output Formatting.................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 Print Options.......................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  Label Suggestions....................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  Address Book Suggestions..................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6  Phone List Suggestions....................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7  General Print Settings Suggestions........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  Configuration..................................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  Suggestions for Setup Files...........................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0  Miscellaneous Main Menu Functions.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  Sorting......................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  Clearing the Current File....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3  DOS Shell....................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4  Quitting ALM..........................................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: ALM Disk File Names and Directories................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B: Command Line Switches..............................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C: Troubleshooting....................................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D: Distribution and Registration.............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E: Acknowledgments.....................................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10 Instructions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(ALM) is a specialized database program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intaining mailing and phone lists and printing envelopes,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wo different formats of phone lists.  Its features includ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-to-use editor, versatile customization, superior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, full mouse support and context-sensitive help.  AL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modate lists of up to 2,400 records, and can use any siz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card, envelope or label in a one, two, three or four a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 will run on any IBM PC or compatible with at least 256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nd DOS 2.10 or higher.  One megabyte of RAM (640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memory plus 384k of XMS or EMS) is recommended for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ouse is helpful, but not required.  If you want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s, your printer must be capable of handling some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, either single or continuou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using ALM, it is good to have at least a fundam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the basic operation of your computer and of DO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, such as directories, paths and naming convention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more information, consult your computer and DOS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y scan through the instructions at least once before you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 Be sure to keep them handy until you becom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d user.  That shouldn't take long, since ALM is de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asy to learn and use, and its context-sensitive help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to guid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Key Usage --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usage is consistent throughout the program and in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.  Key names are shown in initial capitals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, Insert, Delete, etc.  The letter keys are shown in capit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e two keys separated by a hyphen, such as Alt-E, Alt-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, this means to hold down the first key then press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ever in doubt about what you want to do in ALM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H to access ALM's context-sensitive help system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nyplace in the program, and displays a screen of help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hat will guide you through the particular por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use a mouse instead of the keyboard throughout ALM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ases, a single click of the right button acts just like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ape key.  A single click of the center mouse button (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-button mouse) or a double click of the right mouse button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context-sensitive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10 Instructions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the mouse cursor (displayed in reverse video)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ble, the left mouse button acts just like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mouse cursor is visible, you can use the mouse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options by placing the cursor over the desired option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the left button.  This process is referred to as click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ption in these instructions.  Specific commands availab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in the appropriate section of thes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Key Usage -- Standard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ndard editing keys, referred to in the instruc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single-line input (print settings, file names, etc.)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, Delete, Insert, Home, End, Alt-E (erase), and the lef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 keys.  The operation of these keys and of th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keys available only in the entry editor is describ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Enter tells ALM to accept the input (on some compu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is labeled as Return, or with a large arrow).  You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ape to exit the command (on some computers, this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ed as E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Key Usage -- Yes/No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, you'll be prompted for a single-key Yes or No respon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or current value is indicated by a capital l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Y or N, you may also press Enter or the Space bar to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, or Escape to exit the command.  Mouse users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Key Usage -- 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 includes several toggles, options which may be turned 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.  A toggle is on when the box beside it is marked with an X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ff when this box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oggle an option, position the cursor on the desired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arrow keys and press the Space bar or the X key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finished, press Enter to confirm that the toggles are se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hem, or press Escape to leave them as they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 may also click anywhere on an item to toggle it,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"Ok" button to confirm the settings, or click the right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to leave the settings as they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10 Instructions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Key Usage --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selections may be chosen either by highlighting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using the arrow keys and pressing Enter or the Space bar,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number key that corresponds to the desired 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me and PgUp keys highlight the first menu option, and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gDn keys highlight the last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press Escape to exit back to the previous menu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he program in the case of the Main Menu.  To select menu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mouse, simply click anyplace on the desire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, when in doubt, you may consult ALM's context-sen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by either pressing Alt-H, or for mouse users, either cli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button, or double-click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  File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ALM consist of two types, return address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files.  They are stored separately in memory, and are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d saved to disk separately.  Consult the fil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for a detailed discussion of saving and loading dis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gular file contains your address list.  The regular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t any given time is called the current file. 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ontain up to 2,400 individua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turn address file contains your return address as it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  The return address in memory is called the current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record in your files consists of nine entry field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are named Title, First Name, Last Name, Extra Line, Stre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State, ZIP Code and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ximum lengths of the fields are determined by th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dth.  The width may be set to match the label or envelop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ype style you are using (check the section on print sett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).  The default address line width is 37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the maximum field length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/First Name/Last Name: The total combined length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fields is either the address line width or 38 (whichev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), minus room for spaces between the fields if you type in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of them.  When you move into one of these fields, w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lready typed in the other two determines the maximum leng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 Line, Street: The address line width (default = 3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: 15 less than the address line width (default = 2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10 Instructions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: 2.  Input in this field is automatically 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Code: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: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the fields do not have to be used for exa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ey are named. For example, the Last Name field could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ompany name and the Zip Code field could be used for a cou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Consult the section on printing for the way the fiel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nged in printe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beginning to create a mailing list, you might want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alignment tests to determine the correct address line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abels or envelopes you will be using.  Consult the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dditional type of file used in ALM is the setup file.  A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tores all of your customized settings, including print sett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and global options, function key definitions, colors, etc.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have to re-enter them every time you run the program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ion on configur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  Automatic File 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convenience, ALM can automatically load files at start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the need to load them manually.  Your return addr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iles automatically load when you start ALM if they ar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ALM and ALMSETUP.DAT respectively and are loca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rive and directory (or are otherwise specified with the /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/S command line switches).  You may automatically load a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t startup by giving its name after the /F switch.  Consul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on command line switches for ful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9  Running Address Lis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ALM is easy: all you need to do is copy all it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working disk.  Hard disk users will probably want to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directory for all ALM-rel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ALM is even easier: type ALM at the DOS prompt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setup or return address files or automatically loa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file, make sure the files are in the current directory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another directory with the /S, /R or /F switches.  Con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endix on switches for details on these and other switch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 ALM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gh ALM is a DOS application, it also runs well under pop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tasking systems.  It will recognize and give up time slice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under Windows, OS/2 and DESQview to improve performance of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 executing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10 Instructions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onsult the manuals for these products for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on installing DOS applications like ALM. 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for running ALM under Windows and DESQview are provi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ALM.PIF and AM-PIF.DVP, respectively.  The files ALM-WIN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M-DV.DOC detail the settings contained in these files.  OS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, please consult the file ALM-OS2.DOC for details on fine-tu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's operation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un ALM, the first thing you will see is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It offers eight different options, all of which are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in the sections that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nt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y editor (Main menu option 2) is where you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to the fields of the current file and retur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y editor screen is divided into three parts.  Near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tatus line.  The status line shows the record number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displayed (called the current record), the number of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entered, the number of empty records which could be us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length of the field in which the cursor is located (call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eld), and the cursor position within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urrent record number is greater than the number of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entered, the current record has not yet been enter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empty records drops to zero, no new records may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file.  The status line changes to indicate whe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your return address, and to show the starting posi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when you are entering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below the status line is the instruction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instructions and prompts appea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pying most of the screen is the actual entry area.  Th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ine entry fields are printed on the left side, an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ontents (if any) are printed immediately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mouse, mouse command buttons surround th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  Each of these buttons corresponds to a keyboard command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elect by clicking on the desired comman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of the screen shows the first four lette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of all twelve function keys (twelve definitions are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even if your computer has only ten function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Editing and Comman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 summary of the available editing a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10 Instructions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: You may use the up and down arrow keys to move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field.  You may move around in a field by using the lef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 keys.  You cannot move more than one space beyo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end of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: Tab moves you to the next field, and Shift-Tab move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 can also move between fields or within a field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.  To move into a new field, position the mous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place in the field and click the left button.  To move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eld, position the mouse cursor in the desired loc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pace: Moves the cursor one space to the left, erase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hat was in that space, and moves any remaining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of the cursor one space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: Works similarly to Backspace, except that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in the same location.  The character under the curs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, and any characters to the right of the cursor are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: Moves the cursor to the start 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: Moves the cursor to one space beyond last character typ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Left Arrow: Moves the cursor to the beginning of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Right Arrow: Moves the cursor to the beginning of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: Toggles between overtype and insert modes.  The siz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indicates the status of insert.  An underline cursor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is off, and a box-shaped cursor means insert is on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ype mode (when insert is off), typing a character re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already typed in that position -- this is the default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mode, previously entered characters are shifted to the righ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room for the new character.  ALM will not let you insert a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eld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: The exact action of the Enter key depends upon which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selected in the Editor options.  It its default mode, it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 to accept the current record, return address or search criteria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ve selected the "Enter tabs to next field" option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s you to the next field unless the current field is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, in which case it tells ALM to accept the current record,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or search criteria as ente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in doubt about which option you have selected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H and the help screen will tell you exactly what the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10 Instructions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o.  To change this option setting, select "Editor options"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Enter: Tells ALM to accept the current record, return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arch criteria 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tell ALM to accept the current record, return add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riteria either with Enter or Ctrl-Enter, you must confir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s OK before proceeding.  If you press N, you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where you left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ss Y, the record is entered as typed.  In the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, you advance to the next record.  If you are edi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ddress, you return to the regular file editor.  If you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, searching begi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you prefer, the confirmation step may be bypassed via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options on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: Exits the editor and returns you to the Main Menu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regular editor if you are in search or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editor.  If you have edited the current record or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, you are prompted for confirmati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E: Erases the current field from the screen.  The record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hange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C: Clears the entire current record, return address or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 on the screen, but does not change i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R: Restores the current record, return address or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  on the screen to the way it currently exists in memory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or the return address editor, Alt-R re-displays any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search criteria or your current return address.  Alt-R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n-do the effect of the Alt-E and Alt-C keys described abov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active if you have nothing entered in memory to re-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D: Deletes the current record.  You are first promp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ation.  Deleting a record causes it to no longer be display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or printed but leaves it in memory, thus the number of emp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does not change.  This allows you to un-delete a record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U: Un-deletes a previously deleted record.  The most rec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record will be inserted as the current record and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and any additional records will be shifted upward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press Alt-U to un-delete up to the last 127 dele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n-delete records even if the status line shows zero emp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.  Pressing Alt-U has no effect if you have made no dele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you exceed 127 un-dele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A: Used for adding new records to a file.  It moves you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mpty record, provided all records are not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J: Allows you to jump to any previously entered record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mpted to select the desired record number.  Type any vali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10 Instructions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number and press Enter.  You may use the standard editing ke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y press Escape to return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,PgDn: Scans through the records, up and down, one at a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ion in which these keys scan can be customized via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options on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edited the current record and press Alt-U, Alt-A, Pg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gDn, ALM asks if you want to keep the changes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  This same prompt occurs after you enter a valid recor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Alt-J.  After you press Y or N, the selected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S: Enters search mode.  You must have at least on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to enter search.  If you previously entered any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, it will be printed on the screen.  You may press Alt-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he old search criteria if desired, and you may press Escap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ed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text for which you are searching into the fiel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or Ctrl-Enter (depending on your Editor options sett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gin searching.  ALM finds the first record that matche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, or displays a message if no match is found. 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s with the record number shown on the status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es to your search criteria are detected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 blank field in the search criteria matches anyt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n order for a match to occur, both the characters and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s must match.  For example, this means that "Mrs."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match "Mr. and Mrs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nything to the right of your search criteria is ignored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this means that "Mr" matches both "Mr" and "Mrs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By default, searches are case-sensitive; "A" does not match "a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toggle case-sensitive searching via the Editor option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ing is faster if you type something in either the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ZIP Code fields, since these are the first fields ALM compar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R: Enters the return address editor, where you may in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dit your return address.  Your current return address, i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, is displayed. Editing is done exactly as in the regula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, except that the phone number field is not used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Enter or Enter (depending on your Editor options setting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the address as entered, or Escape to return to the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without any changes.  If you make changes, remember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ew return address to disk (check the section on Fil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1: Selects the current field as the primary sort field (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1* to the left of the field name).  If the selected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the secondary sort field, the sort fields are swapp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fields may also be changed from the Configuration menu (con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section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10 Instructions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2: Same as Alt-1, but selects the secondary sort field (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2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H: Displays the help screen, which briefly summarizes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nd comma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T: Displays the table of two-letter symbols.  The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ll U.S. states, commonwealths, territories and possess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 Canadian provi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s: The function keys provide a shortcut way of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used items.  Each function key may replace up to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keystrokes.  The keys are pre-defined with words often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resses. They may be changed as desired from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(consult the Configuration section for details, including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definitions).  Mouse users may also click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at the bottom of the scre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Fil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Main Menu option 1 brings up the File Operation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perations transfer data between memory and disk. 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ype into the current file, and current return address, are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in the computer's memory.  To be able to retrieve them la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ust be saved to disk.  You may save your files any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.  It is a good idea when entering a large amount of data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work frequently, so you won't lose everything you've typ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powe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Operations menu allows you to load or save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or regular file, as well as clear the current file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files and regular files are handled independently.  Sav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one does not affect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load a disk file at any time, either combining it wit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the current file already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: If you are loading a regular file and hav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the current file, the disk file is added onto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file (memory permitting) unless you first clea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le.  You may clear the current file from either the Mai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perations Menu.  Loading a return address file replac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tur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ave either the complete current file or any por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If you select the Save part of file option (option 3)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hoose the range to save.  The method used is the same on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lecting the print range, except that the save range is cle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you save a file.  Check the printing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10 Instructions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Loading and 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load and save operations work essentially the same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involving setup files (which are accessed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and Print Options Menus).  You begin by sele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o be accessed.  Enter any valid directory,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editing keys.  ALM displays a listing of all the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directory that have the default extension (Consul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on disk file names for more information on directori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exten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in the listing is each file's base name (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), its size and the date it was last modified. 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42 files, the display pauses each time the screen fi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s appear in alphabetical order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 to have them displayed in the order in which they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 the disk via a Global options setting on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tatus line at the top of the screen indicate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, number of files in the directory with the default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bytes free on the disk.  Just below the statu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name of the directory being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file listing is displayed, type the desired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begin saving or loading.  You may also press Escap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directory selection line if you want to choo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saving a file and use a file name that already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be warned of this, and must confirm that you want to over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sting file.  This prevents you from accidentally using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wice, and losing the previous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isk operation is not successful, an error message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hat went wrong.  Correct the error, and press any key to re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(remember, you may press Escape to return to the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ailing list is of little use until you print it. 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option 3 displays the Print Menu, which offers s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want to print the entire current file, choos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and select the range of records you want to print.  Use the lef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 keys to scan through the records one at a time, or th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wn arrow keys to scan through 10 per cent of the available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time.  Press Home to move to the lowest possible record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nd to move to the highest record number. When you have loca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record, select it by pressing Enter or the Space b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press Escape to return to the menu.  A list of keys used i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ottom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10 Instructions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use users, mouse command buttons, located just ab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keys, duplicate all the keyboar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chosen a print range, it remains in effect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t.  If the number of records is decreased, the ran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lecting the print range, if you have a return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you must choose if you want to print return address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ess Y, ALM prints your current return address on each envelo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ints a return address label for each destination address lab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setting has no affect when you print the address boo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lis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printing labels or envelopes, you may want to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menu option 2 or 3 to test the label or envelope position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.  The test prints sample text in all four printabl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the return and destination address position on an envelop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e full row of labels.  It fills each line to the maximum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dth, then either advances to the top of the next label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your selected action after printing an envelope.  This l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judge both vertical and horizontal label or envelope posi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repeat the process as often as needed until you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 correct.  If you use the test carefully, all your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or envelopes will be perfectly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ides checking the alignment of your labels or envelope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, this test is useful for determining the correct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for a particular size of label or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menu options 4 and 5 print the selected range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file or the entire current file respectively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hosen a range, both will print the entire file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labels or envelopes, return addresses also are printed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no return address entered or have selected not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begins when you select the desired format.  To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in progress, press Escape.  You then have the o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ing where printing was halted, or of terminating prin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may not stop until some time after you press Escape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has a larg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Output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ddresses print in the following format on label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Title] [First Name] [Last Name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Extra Line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Street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City], [State] [ZIP Code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10 Instructions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 inserts spaces between adjacent fields on the sam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itle/First Name/Last Name and City/State/ZIP Code) only as requi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spaces won't appear where they are not 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f you type "Mr." in the Title field and "Smith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Name field, it prints as "Mr. Smith."  You can also typ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name in the Last Name field (leaving the Title and Fir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), and it will not be preceded by spaces in 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ma is inserted after the City field if it is not blank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the State and ZIP Code fields ar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Title, First Name and Last Name fields are all blan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begins on the second line.  If the Extra Line or Str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are blank, the next lower line that is not blank is pri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y, there no blank lines will appear within your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experience blank lines or extra space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, you probably have accidentally typed some spaces i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s you intend to be blank.  Go back to the editor,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 in the appropriate fields to make sure they are empty.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fill dots helps eliminate this problem. Che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section for more information on fill 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hone book format adds the phone number after the last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/envelope format shown above.  The phone list format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Title] [First Name] [Last Name]        [Pho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rules apply to insertion of spaces between the Tit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Name and Last Name fields.  The placement of the both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phone number are fully configurable.  There is also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printed at the top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printing does not fit properly on your media, select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 6 to bring up the Print Options menu.  Use of this menu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fully in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menu option 7 (or Escape)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Prin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 Options menu (Print Menu option 6 or Configuratio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) allows you to customize ALM's output to match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 you are using.  You can change the positioning of ALM's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, you can send a string of control codes to your printer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nd after printing, or even change the print output de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osen settings can then be saved in a setup file for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al, so you need to enter them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10 Instructions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 Options menu offers seve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1: Address line width.  The address line width controls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characters wide your address lines are allowed to be.  It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editor to control the maximum lengths of the entry field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pecify any line width between 20 and 40 characters.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2: Print Settings.  Allows you to enter the sett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of ALM's print format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settings.  These settings control the print layout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inting labe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lines per label selects the distance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s of your labels.  You may choose from 4 to 99 lines per lab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6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labels across should correspond to the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you're using, and may be 1, 2, 3 or 4. The default is 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positions control the horizontal positioning of your lab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select a tab position for each label you are printing acro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hould correspond to its starting column position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ny column position up to 255, but you must allow enough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label to be printed based on your selected address line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umber of labels across, along with any tab positions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entered.  The default tab positions are 1, 44, 87 and 1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elope settings.  These settings control the print layou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printing envelop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lines between addresses selects the ver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of the destination address.  The first four l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for the return address, regardless of the actual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it occupies. You may enter any value from 0 to 99 lin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7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b positions select the horizontal positions of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stination addresses.  You may enter any tab position from 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for each address.  The default tab positions are 1 and 4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maining settings are on/off toggles.  The form feed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a form feed to eject each envelope after it is printed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option stops printing between envelopes to allow you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envelope.  The default for both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Book settings:  These settings control the print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Address Book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tab position controls the column position i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printed.  You may enter any value from 1 to 255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column 5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entries per page determines how many address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between page breaks.  The distance between the top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is always six lines, no matter how many lines they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py.  You may enter any value from 1 to 99.  The default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per page is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10 Instructions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List settings:  These settings control the print layou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one List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and phone number tab positions select the horizo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ment of the names and phone numbers.  You may select any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1 and 215 for the name tab position, and any value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than the total of your chosen address line width and name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o 255 for the phone number tab position.  The defaul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and 5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entries per page controls how many nam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are printed between page breaks.  The default is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3 and 4: Pre/post-print strings.  These ar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f up to 50 control characters ALM will send to you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nd after printing.  These control characters can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such things as the type style, letter spacing, line spac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The exact capabilities vary from printer to printer.  Con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 manual for the desired control codes for your 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ALM's four print formats has its own pre- and post-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 When entering Pre- and Post-print strings, you first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ormat, then enter the actual codes.  They must b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haracter at a time by ASCII code number.  All ASCII cod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-255) are allowed except code 26.  Press Enter on a blank li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the string, or Escape to return to the Configuratio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changing the setup string.  There are no default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5: Print output device. ALM's printed output normally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rallel printer port 1, but may be directed using DOS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names to any of the parallel printer ports (LPT1 or PRN, LPT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T3), to the screen (CON) or to a disk file.  To use a disk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type the desired file name as the print output device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 the file name with a drive and directory nam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 ALM's output to the file OUTPUT.TXT in the ADDRES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ive C, type C:\ADDRESS\OUTPUT.TXT as the print output dev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ight want use a disk file for output if you don't have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 don't want to use a printer while you are running ALM, or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use some type of print enhancement program on ALM's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evice you select is not valid, an error messag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hen you attempt to print.  The default output devi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6: Save/Load/Restore settings.  Brings up an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hat lets you save all your current default settings to d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 previously saved setup file from disk, or restore all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state.  This menu is also accessible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enu, and its operation is described in tha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7 (or Escape): Return to previous menu.  Takes you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Print or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10 Instructions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Label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's default label print settings are designed for two-a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13/16 x 15/16 inch labels, printed at 10 characters per i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ly and 6 lines per inch vertically.  These label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easy to use, since their carrier is the same wid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80-column paper.  Other popular widths include 3-1/2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/2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not sure how many characters will fit acros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, try measuring the labels.  Divide the width by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on your printer that you plan to use for printing your lab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character width on most printers is 1/10 inch (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per inch), and many are capable of other 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alculate the starting column position(s) for your labe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 the distance from the left edge of the first column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o the left edge of each of your labels.  If possible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to position your labels so that the left edge of the left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aligned with the first column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vertical spacing, measure the distance between the top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abels.  Divide this distance by the line spacing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The default spacing for most printers is 1/6 inch (6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inch), and most are capable of many oth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24.4  Envelope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's default envelope print settings are designed for large-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-1/8 x 9-1/2) envelopes, printed at 10 characters per i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ly and 6 lines per inch vertically.  Many other envel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s are commonly used.  The table below gives suggested sett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opular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 Size  TypeSize     Number of lines     Destination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ches)      (cpi)      between addresses       tab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5/8 x 6-1/2    10                6                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5/8 x 6-1/2    12                6                  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7/8 x 7-1/2    10                7                 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7/8 x 7-1/2    12                7                 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1/8 x 9-1/2    10                7                 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1/8 x 9-1/2    12                7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 address tab position for all sizes is 1.  If you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nvelopes so that their left edge is aligned with column 1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, the above settings should work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 feed option should be on, unless you want to man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each envelope to the top of form position. 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orm feed option, be sure to select the pause option so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chance to load a new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10 Instructions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continuous form envelopes, the form feed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 the correct distance to the top of the next envelope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set the correct distance by placing the appropriat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n your Envelope Pre-print string.  Your printer manual will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 code for setting the form feed distance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use between envelopes option should be used under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stances.  You should turn it off only if you a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ous form envelopes and the form feed option to advanc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envelope, or a sheet feeder to automatically loa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Address Book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's default address book print settings are design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8-1/2 by 11 inch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book print format is also suitable for printing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.  Simply set the number of addresses per page to one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position to a suitably small value, typically 1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Phone List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's default phone list print settings are designed for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1/2 by 11 inch paper.  This adapts easily to any size pag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tab and number of addresses per pag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  General Print Settings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selected your print settings, return to the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nd give them a try.  If you're printing labels or envelope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the appropriate print alignment test. You may wan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paper to avoid wasting labels or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find that you need to change your printer's line or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ing, look up the appropriate codes in you printer manu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m in the appropriate Pre-print string(s).  You migh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ALM to restore your printer's normal settings after it comple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printing by placing the necessary codes in your Post-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find the correct settings, save them in your setu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ture retrieval.  Consult the configuration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Main menu option 6 displays the Configuration menu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enu is your key to customizing ALM.  It not only l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odify program settings, but also allows you to create a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automatically makes the settings the way you want them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L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10 Instructions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un ALM, it looks for the file ALMSETUP.DAT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setup file name you give using the /S switch o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If the file is found, its contents are loaded and us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not found, it is ignored and the standard default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iguration menu offers the following eigh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1: Print options menu.  Allows you to set ALM's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to correspond to the labels or envelopes you are u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section on the Print Options Menu for complet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2: Sort fields.  Your selection here changes bo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and current sort fields.  Since the sort fields can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within the entry editor, it only makes sense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enu if you intend to save them in a setup fi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rimary sort field is Last Name, and the default seco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field is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3: Function key definitions.  Each function key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to type any string of up to 15 characters for you.  Twe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are always displayed, even if your computer has only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function key definition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: Mr.            F5: Inc.        F9: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: Ms.            F6: Street     F10: La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: Mrs.           F7: Road       F11: Att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: Corporation    F8: Avenue     F12: c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4: Editor options.  These are options that aff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of the entry editor ("Enter/edit records" on the Main Menu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editor fill dots.  When this option is on, ALM fi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in which you have typed nothing with dots.  When this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, there are no dots and these untyped spaces are identica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 to typed spaces.  You may accidentally type spac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you intend to be blank, which causes extra spaces or extra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printout.  Fill dots make this easily visible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or the Display editor fill dots option is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abs to next field.  When this option is on, pressing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field except the last one moves you to the next fiel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nter in the last field tells ALM to accept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return address or search criteria.  When this option is of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enter key when in any field tells ALM to acc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, return address or search criteria. 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tabs to next field option is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 moves to next record.  When this option is on, pressing Pg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s you to the next record, and pressing PgUp takes you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record.  Turning the option off reverses the a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wo keys.  The default for the PgDn moves to next record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10 Instructions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entry confirmation.  When this option is on, ALM bypas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prompt to confirm each record you enter.  The defaul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entry confirmation option is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-sensitive searching.  When this option is on, ca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when ALM performs a search.  When it's off, ca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.  Case-sensitive searching is the faster of the two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or the Case-sensitive searching option is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-sensitive sorting.  When this option is on, ca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when ALM performs a sort.  When it's off, case is ign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ting makes no significant difference in the speed of sor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for the Case-sensitive sorting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5: Global options.  These are various options that a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all operation of AL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on by default.  When this option is on, insert m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at startup.  If it's off, overtype mode is active at star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or the Insert on by default option is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on by default.  When this option is on, sound is activ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unless you use the /Q switch on the command line when you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.  When this option is off, sound is turned off. 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nd on by default option is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clear file confirmation.  When this option is on,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cleared instantly when you select "Clear current file"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Main or File Operations Menu.  When it's off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confirmation first.  The default for the Skip clea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ation option is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regular exit confirmation.  When this option is on, AL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es the exit confirmation when you select "Quit" o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unless you've edited the current file.  When it's off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confirmation first.  The default for the Skip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ation option is OFF.  Note: This option is only activ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file edited exit confirmation.  When this option is on, AL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es the exit confirmation when you select "Quit" o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even if you've edited the current file.  When it's off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confirmation first.  The default for the Skip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ation option is OFF.  Note: This option is only activ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.  WARNING: Use great care if you decide to tur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n, because it makes losing data quite eas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GA snow checking.  When this option is on, screens display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ly to avoid interference that occurs on some older CGA sys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's off, screens display as quickly as possible. 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left off unless you have a CGA system and 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nce as screens display.  The default for the CGA s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option is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ght background colors.  When this option is on, ALM can us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colors as background colors, and blinking is disabled.  When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, ALM can only use the first eight colors as background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ing is enabled.  The default for the Bright background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ed file listings.  When this option is on, ALM display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s in alphabetical order.  When it's off, files are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in which they appear on the disk.  The defaul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d file listings option is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10 Instructions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6: Colors.  Brings up an additional menu, which let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between three pre-defined color sets, or select your own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pre-defined color sets, simply select the appropriat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enu.  The colors will instantly change to the set you sel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your own custom color set, select Option 4.  You'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table on the right side of the screen, which shows you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 possible foreground and background color combinations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ose cases where the foreground and background are the sam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number is invisi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left side of the screen, you're prompted to selec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color for each of ALM's 21 different display items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ny of the color codes you want, but be careful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make items completely invisible by choosing color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ame foreground and background.  The colors will not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until you've gone through all 21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7 Save/Load/Restore settings.  Brings up an additiona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ets you save all your current default settings to disk, loa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saved setup file from disk, or restore all sett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default st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offers three options.  The first is Save sett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ile.  This stores all the current settings, including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nd colors, in a disk file called a setup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option is Load new setup file.  This loads a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setup file, changing the current settings to thos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or saving setup files is handled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and return address files.  Consult the File Operation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plete information.  Remember, if you use a name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SETUP.DAT for your setup file, or place it on a drive o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those current when ALM is run, you will have to use the 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when you run the program to automatically load the setup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you can select the third option, Restor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.  This changes all current settings to their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(those used when no setup file has been loaded).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confirmati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8 (or Escape): Return to main menu.  Takes you bac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hen you are finished setting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Suggestions for Set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reate as many setup files as you wish.  It is a good id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a setup file for all the different size media and type sty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give each setup file a unique name, then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ile name with the /S switch when you start ALM, or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red file using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10 Instructions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Miscellaneous Main Menu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maining Main menu selections access various functions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scribed in the sections that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probably want the records in your files to b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order.  Main menu option 4, ALM's fast sorting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ort the current file using the currently selected prima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sort fields.  The primary sort field determines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the sorted records.  The secondary sort fields ar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sort fields are identical.  You can choose to sort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scending (A-Z) or descending (Z-A)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Clearing the 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the Clear file option from the Main Menu (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or the File Operations Menu (option 6), you will erase all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currently in memory.  Records that have been delete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onger be un-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important to remember that nothing happens to any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tored on disk -- clearing the current file only affects w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in memory.  You are prompted for confirmation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cleared unless you have chosen the global option that byp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firmation step.  Clearing the current file does not clea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tur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option 7, the DOS shell option, lets you return to D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leaving ALM in memory.  You may do anything you would ordin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in DOS, such as changing directories, formatting disks or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nother program.  To return to ALM, enter the EXIT comman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gh you may run any another program while in DOS,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e to load any memory-resident programs.  They can be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y at times, and can even occasionally overwrite ALM. 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-resident programs before you run A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lso a good idea to check the operation of any program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to run using the DOS shell before you have any importan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ALM.  Unforeseen memory conflicts could lock 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nd lose your data.  If you have data entered and want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ntested program, save your current file to disk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able to exit to DOS, ALM must be able to locate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file, usually called COMMAND.COM.  DOS expects to fin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here it was when you booted the computer, typically on dr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loppy disk users and drive C for hard disk users.  If the file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10 Instructions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found, an error message shows the name and expected lo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Press any key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loppy disk users, it is possible to ease this operatio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the command processor file to a RAM disk, then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PEC environment variable to COMSPEC=C:\COMMAND.COM.  Consul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gh ALM tries to save enough memory to allow the DOS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, there may be circumstances where there is not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 If this happens, you will see an error message.  Pres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 Quitting A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Quit (Main menu option 8 or Escape), you will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LM and return to DOS.  Any data in the current fi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, so be sure to save the current file to disk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it later.  You are prompted for confirmation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erminates unless you are a registered user and hav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lobal option that bypasses this confirmation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ALM Disk File Names an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LM, disk file names are governed by the usual DOS rules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consists of a base name of up to eight characters, plu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extension of up to three characters.  The exten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from the base file name with a period.  Like DOS, ALM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file names to uppercase, regardless of how they ar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files created with ALM are given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extension based on the type of file if you simply o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when you type the file name.  This allows you to us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e name, without worrying about the extension.  The defaul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ALM for regular and return address files and .DAT for set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gh use of the default extensions is highly recommende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use any extension you wish.  If you want to use a file that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, type a period at the end of the file name.  Keep in m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les with nonstandard extensions will not appear in ALM'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s, though they can st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 can access any subdirectory on any disk drive.  All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s type the desired path when ALM prompts you to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A path consists of a drive letter, followed by a col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list of directory names, each preceded by a backslash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 any part of the path, whatever is current is assumed. 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onvenience for users of older versions of ALM, if you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letter as the directory, it is assumed to be a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10 Instructions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 stores separate paths for each type of file it us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ath is the current path at startup, unless you specify a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/F, /R or /S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OS manual contains a complete explanation of file na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 and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switches affect the way ALM operates.  They are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 following the program name.  Switches may be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pper or lower case.  Each must be preceded by a forward slash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multiple switches, they may be typed in any order.  Spa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quired between switches, but may be use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X (No XMS virtual memory): Tells ALM not to use XMS (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) for its virtual memory.  By default, ALM will use 375k of X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virtual memory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E (No EMS virtual memory): Tells ALM not to use EMS (Expa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) for its virtual memory.  By default, ALM will use 384k of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virtual memory if available, and XMS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D (No Disk virtual memory): Tells ALM not to use disk spac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.  By default, ALM will use 375k of disk spac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if available, and both XMS and EMS a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use any or all of the above three switches to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's virtual memory usage.  For example, if you want ALM to use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enough XMS is available, use the /NE switch.  If you want AL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disk-based virtual memory even if enough XMS and/or EM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, use both /NX and /NE.  Finally, if you want ALM to us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at all, use all thre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 [number] (save conventional Memory): Saves [number] kilo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nventional memory for other uses if ALM is not using 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 This switch is ignored if ALM is using virtual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inarily, when not using virtual memory, ALM saves 50 kilo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nventional memory and uses the rest to hold as many record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, up to a maximum of 2,400 records.  The /M switch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erve enough memory to run another program while ALM is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OS shell ope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number larger than 50 will probably decreas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vailable in ALM, and using a smaller number will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records (to a maximum of 2,400).  Using a very smal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bably not allow enough memory for the DOS shell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imum number of kilobytes you may save is 2; the maximum dep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amount of memory in your system.  If you specify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than 2, 2 kilobytes are saved.  If you specify a numb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o large, ALM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 (Black and white): Suppresses color from the composit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lor/Graphics Adapter (CGA).  It may make text appear sharp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10 Instructions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LM is run on a machine with a composite monochrome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to a C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 (Tandy): This switch should be used if you run ALM on a T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 computer with a 90-key keyboard, in order to access 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and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 (Quiet mode): Suppresses the negative response tone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rd when you press an inactive key.  Note: You can also turn of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ound on by default" global option instead of using the /Q sw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ing the global option off is better if you never want sound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switch is better if you only occasionally wa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e ALM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 (nO mouse):  Tells ALM not to use a mouse, even if it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have a mous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 [filename] (regular File load): Tells ALM to load [filename]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.  Any file name may be used, including a complete path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mit the extension, .ALM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 [filename] (alternate Return address file): Tells ALM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ilename] as a return address file instead of the default file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ALM.  Any file name may be used, including a comple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If you omit the extension, .ALM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 [filename] (alternate Setup file): Tells ALM to load [filenam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tup file instead of the default file name, ALMSETUP.DAT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may be used, including a complete path name.  If you o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nsion, .DA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above three switches, if you supply a path on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by a backslash, it becomes the default director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type of file.  You may also use the /R and /S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e, without a file or path name, to avoid loading the RETURN.AL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MSETUP.D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some examples of switch usage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runs ALM on a Tandy machine and loads the regula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ENTS.ALM, which is located in the ADDRESS directory of the dis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C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M /T /F C:\ADDRESS\CL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example runs ALM on a machine with a composite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, eliminates the negative response tone, and loads th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NVELOPE.DAT, which is in the current drive and director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address file BUSINESS.ALM, which is in the ALM directo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riv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M /B /Q /S ENVELOPE /R \ALM\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nal example runs ALM, instructs it not to use XMS or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, and makes the ADDRESS directory on the current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irectory for regular 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M /NX /NE /F ADDRESS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10 Instructions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: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 list of common problems encountered in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, an explanation of what causes them, and recommended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:  Whenever I load in a disk file and have previously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ile loaded, the old file remains in memory and the new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combined with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ion:  ALM is designed to operate this way to enable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files easi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If you do not want the new file added to th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clear the current file first.  You may do so on either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ile Opera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: There is a lengthy pause when ALM star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ally during ordinary use.  This didn't happen in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ion:  Beginning with version 5,10, ALM uses virtual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you can access a full 2,400 record file with as little as 256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nventional memory.  To do this, it uses what is called 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 Virtual memory is memory outside the normal 640k acce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OS.  When it uses virtual memory, ALM stores only a small por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current file in conventional memory; the entir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ored in virtual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have enough actual memory for ALM to use as 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it uses disk space instead.  Though disk space works jus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actual memory, it is considerably slower.  This is what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uses in ALM's ope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If do not want ALM to use disk space as virtual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/ND switch when you run A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:  With the addition of phone number storage and th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onfiguration options in version 5.xx, I'm concerned abo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 with earlier ver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ion:  All ALM file formats remain unchanged, so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files created with previous versions in ALM 5.xx, an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by ALM 5.xx can be read by older ver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Don't worry abou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:  My control codes aren't being sent to the print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work perfectly, and I haven't changed a th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ion:  An undocumented change in the compiler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e ALM resulted in a change in the way print output devic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ndled.  Specifically, a colon should no longer be us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evice name.  The default device name has been chang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 this, but if you are using a setup file prepared with an o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ALM, the old name will still be the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Remove the colon from the end of the prin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name (using the "Print output device" selection on the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Menu), and re-save the setup file (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ave/Load/Restore..." on that same menu).  You'll need to repe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for all of your set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10 Instructions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:  Whenever I print a file, and I'm using a printer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my disk drive access light comes on brief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ion:  This is a side effect of the above problem.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machines, removing the colon from the device name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isk drive to spin.  Nothing is written to or rea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Either live with the light coming on (it does no ha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ry including the colon in the device name and see if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st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:  I can't get labels aligned correctly on my la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ion:  ALM's default print settings assume the prin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print 6 lines per inch vertically. Laser printer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to a vertical spacing of 6 lines per inch as other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Use the included LASER.DAT setup file to chang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's line spacing to 6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: Distribution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List Manager (including its documentation) is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0-94 by Jack Hudgions, all rights reserved.  All brand and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referenced herein are trademarks or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 may be distributed freely, as long as it is not altered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and all the files in the distribution archive are included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list of the files is included in the file READ.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List Manager is user-supported software.  If you find AL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, encourage further development by registering.  For only $1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be entitled to free support, and also to free upd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d at least through the 5.xx series.  Please se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for complete details on registering A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egister, you'll receive instructions on how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EXE program to personalize your copy of ALM, and eli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reminde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all registration payments, questions, commen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ck Hudg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24 Killarney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llahassee, FL 32308-3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ontact the author electron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on-line servic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:     71534,4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ie:          J.HUDG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erica Online: JHudg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List Manager 5.10 Instructions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network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:           1:3605/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ME:           -&gt;10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version of ALM is always available from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 is available for downloading on the first call from these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ystem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GIT! BBS                            904-386-869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on as ALM USER (no password) to quickly download the la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of AL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mer's Mark BBS              718-921-92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on using your own name, and download ALM*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 is available via Fidonet file request from 1:3605/13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name A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 is also available from these commercial online servic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ie: IBM RoundTable software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: IBMAPP Forum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erica Online: PC Software center, Applications forum, Address &am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: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s to all those who have registered and beta tested ALM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it what it is today.  Special thanks to Joe Negron for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ance in testing and preparing the DESQview and OS/2 materi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n Philpot for his help file form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