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you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ill create one archive file containing all of your dat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t onto a backup disk in the disk drive of your choice.  To hel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 the latest back up, the date is automatically formed as 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your data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of  your  data files will be saved into one  archive  file  and  '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'  to  help  you later in determining which of the archives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recent 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first  two letters in the file name stand for the month, 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identify  the date during the month on which this backup was ma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see  '0804ACS.ARC' on your data disk.  This means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8',  day  '4',  or August 4.   If you saw '1123ACS.ARC',   this  fil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 on month '11',  day '23', or December  23rd.    The   purpos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numbering scheme is so that you  can have multiple back up  fil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disk,  space permitting, and yet tell at a glance  which is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 on,  if you need to restore archived data, enter a  comm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:  ARCE 0804ACS /R    &lt;--  for the '0804ACS.ARC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/R' tells the unarchive utility to overwrite any existing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CE command on the archive file with the most current dat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  this,   make sure you delete all files ending in  'NTX'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ecute ATTORNEY.EXE, if an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BACKUP after you have lef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ill have created an external batch file,  BACKUP.BAT,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it.   You must  execute  this  after you have left the  progra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doesn't  have  enough  memory  to  execute  it  internally   n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BAT  has   all of the correct commands to backup  the  proper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appropriate ARC file, but you must still execute BACKUP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f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