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ing Memos into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wish to enter extended text behind either the Client  or 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, you can use the Memo options to record up to 15,000 character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.  This is covered in the SALESDOC documentation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Memo Options: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Client and activity record has its own word proces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Memo..........................................Appendix K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 Memos........................................Appendix  K-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Memo [TM].......................................Appendix K-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a Print option available on each Memo Options Menu,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out memos in these three locations in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intments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pen' or 'Pending' Activities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orts Menu is accessible from the Main Program Menu, selection 3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 the Appointments Menu, observe selection 7 on the Main Program 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'Open'  or 'Pending' Activities Menu is located on the  Activity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, selection 'O' (for 'Open').  The Activity File Menu, in turn,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as selection 2 on the Main Progra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 Location 1:  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Insert memo into reports:  [now 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6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 will  insert  the memo field into the  reports  generat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 1 and 2.  Once selected, you can specify the number of 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ught into the report from each m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 Location 2:  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intment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 Insert memo into reports:  [now 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C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 Insert memo into re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will insert  the memo field into the reports generated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options on this menu.  Once selected, you can specify the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brought into the report from each m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 Location 3:  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pen' or 'Pending' Activities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Insert memo into reports:  [now Off]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4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Insert memo into reports:  [now Off]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 is functionally similar to the Main Program Menu,  Option 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 and Activity Reports, selection 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Insert memo into reports:  [now 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