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for Custo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will change the description of the category of Clients that app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various screens.  It currently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Category Selected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change  this to any  phrase you wish that more  closely  describ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,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lasses of Real Estate Bu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arning level of Life Insurance Cli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ption 1 will change the default na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for expenses/revenue title (plural),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appears in the screens for the Client file,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ption 4, Revenue/Expense (option 4, Main Program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will allow you to change the unit of measure  for  the  Econom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ortfolio.  You have your choice of thes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also gives you the flexibility to toggle on or off the  'pop  up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entry  screen  that appears above the Economic Value  while 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is value in the Cli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allows you to change the default state, city, area code, 'Refer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', or zip code that appears when you add any record to the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3  will  change  the  heading  on  all  screens  and  reports.   It ��currentlydefaul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lient AND ACTIVITY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ould change it to anything that describes your business or  industr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IFE INSURANCE Client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ADE COUNTY REAL ESTATE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is:  Toggle initial graphics image for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now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r program first begins, it performs two processes: 1) Display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appointments you have for that day, if any; and 2) if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 one appointment for today, then the program creates  a  graph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your appointments for the next two weeks.  These 2 processes  t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ime. If you wish to turn both off so that the program goes 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Program Menu, then select option 4 to be [now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pers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ull title for Client fil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dividual name that describes this classification (singular, 1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the title that appears on the main program screen a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file screen.  You can input up to 40 characters.  An example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(The word "FILE" is added later to the end of your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&lt;=====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CANDI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ble is a single word that will appear everywhere that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referred to, such as the individual data entry screen and Qu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Client (&lt;========default)       Candidate      Vend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)  Toggle 'Printer Off-LIne Menu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 number  of places where you elect to print out  some  document,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heck to see if the printer is really on line.  If  not,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error message telling you to turn on the printer.  This check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on  LPT1:  for a parallel printer.  If your printer  set  up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then turn of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)  Print 'alignment'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he option here of printing an 'alignment'  record.   Sometim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urning  on  the printer for the first time, the first  label  in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ll  not print correctly unless you print  this  alignment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establishes the name used for  Appointments/Schedule  System. 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'Appoint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length or 'span' of the search string, Activity  F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rogram cannot find a match in the Client file for  the  name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in the Activity Add section, then it will display a list that  sh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ames before or after your attemp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Automatic pausing and pac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auto paus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pause between a number of its screens, a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what is on the screen without the necessity of your  continu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 interact  with the program.   If you  wish  to  over-ride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pacing feature, select option A to be [manual pausing  ]. 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all of the automatic pauses will have been replaced by a bee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this  message:  "Enter  Any  Character  to  continue". 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 that the program is waiting for you to enter a key  to 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showing you that screen for a predetermined number of  second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bypass allpauses, whether pre-timed or manual,  select  [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 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B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bypasses the 3 level data file/index/batch file checking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performs every time it is started.   On slower machines,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kes considerable time to accomplish and can therefore be tur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efault date for Appointments in Activity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program creates a default date in the Activity Add  fil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01/01/1901'.  This date is a code that tells the program not to schedul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appointment or commitment.  You would change this default  date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LL new activity records to have a future appointment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 Displays 'All Scheduled Activiti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dd an activity record and place a future Appointments dat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of  the record,  you will then  be  displayed  'All  Schedu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' on that same date.   If you want to turn that display off,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option, '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 Sound for 'exploding window'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ntains an 'exploding window' in two locations: Flash 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] and 'All Scheduled Activities.'  Accompanying this 'exploding  window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effect that can be turned off at this selection, '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F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)  Time stamp each new activity rec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is option is off.   If selected On,  this will add into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ctivity record the exact time when it was created.   This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laced  into the comment field of each new activity record as 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it.   To see the actual entry,  you must browse through the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it, as you would, for example, in Flash Report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is how the Time stamp appears in th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:31:4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use this option?  If you are making multiple calls per day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person or company,  then this Time stamp would be a clear way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g the order of th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G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)  7 choices in search criteria: Cli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in the Client file, Get option, you have the following  s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s' or search criteria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select your 'view,' then all records are stacked or  ordered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quence.   If, for example, you select the last  name  'view', 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search and locate one record, all records before and after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ordered alphabetically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ic  of  this option is similar to the one available  in  the  'Fast ��Search Through Data' Menu, (Main Program Menu, Option 6)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ightning fast search through Client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Lightning fast search,' you are displayed information quickly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back and fourth between records that are adjacent to thos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your match.  By contrast, in the 'View' or Search  Options'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 back and fourth among the records and observe,  say,  all  ph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zip codes that precede or follow a match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select any one of options 1 through 7, the menu will branch 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or screen and place the cursor in that field where you wish to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arch.  Once a record is found, all records then will be stacked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by that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riteria you select here will cause one of the following 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top to the Client Get screen that you just cam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 Name 'View', records in order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 Name 'View', records in order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st Name 'View', records in order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hone Number 'View', records in order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 Code 'View', records in order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tegory 'View', records in order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ferred by 'View', records in order of 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'N' for next or 'P' for previous,  you will be moving back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etween adjacent records in that 'vie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ing Off the 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sers, these seven search criteria present too many keystrok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earch.   If  you  wish to reduce the seven search  options  to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option  for Company name,  then you can do so here at  the  Cus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by changing selection 'G'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now Off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I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)  Phone number occurrence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the program will show you those other records in  the 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have the same phone number while you are  adding  records. 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this selection will display only a count of those records  that ��have  the  same phone, not the Flash Report [TM]-style  report  behi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J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J)  Print 'FIN'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registered�� thi� progra� contain� � numbe� o� 'FIN� tex� fi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� use� i� support��   Wit� selectio� 'J� o� thi� menu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� the� fro� � light-ba� selectab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