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 &amp; B    S A L E L E A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 1986  Bob Bol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4-785-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:800-234-4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amp;B SALELEAD is a professional mailing list syste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nlimited (1 billion) recor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uplication checking features (exact or Phon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th sampling for test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ull printer control. print ANY label stock 1-4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ast searching.  Find record in less tha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int labels to maintain Rotary/Rolodex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 FLEXI-SORT to sort on ANY field(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 FLEXI-REPORT to Report/Print ANY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Use FLEXI-SELECT to select records based on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select (eg. zip='66666' OR zip='66666' .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ity='Phoenix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ombining Flexi-Sort/Report/Sele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RT on Custome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 only 'Phoenix' recor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PORT the last name and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2 MISC. Codes to use for any coding needs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numeric code that could be used as a CUSTOM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Import/Export capability to move data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.  Export also produces Mail-Merge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on Mailing house servic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on reduced duplicate mail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on postage costs by pre-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on postage costs by Nth sampl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responsibility for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olicy 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ALELEAD User's Guide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 I S T R I B U T I O N    P O L I C 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ALELEAD is distributed by B&amp;B Systems of Waukesha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Shareware' concep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-WARE Software is based on the premise that 1) you should be 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software on your system to determine if it meets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purchase it,  2) sharing of information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, and 3) those users who decide to use such software hav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ligation to support the SHARE WARE authors so that such shar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can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can assist in the first two issues, but the last is up to you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ecide to use this software, please register.  It is the only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software will continue to be available.  This SHARE 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as a recor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B&amp;B encourages you to copy and distribute this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on, this is not public domain software.  This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public domain software.  This program i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N T R O D U C T I O 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B&amp;B SALELEAD?  B&amp;B SaleLead is a DBMS (Data Base Mana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) to manage your letters and marketing information.  It provi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for centralizing and automating this information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sales letters, form letters, and data on sales efforts.  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Lead provides all of the adding/editing and 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you'll need, plus reporting/analyzing capabilitie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letter and label produc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ready to set-up the letter features on B&amp;B SaleLe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 all of the different letters you use to communicat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s.  Enter the wording for each of your letters in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Lead, and identify each letter by giving it a two character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 Each letter can be up to 22 lines long. Each letter is eith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your products (called a Product/Service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) or it can be one of your Form letters.  Since these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 maximum of 22 lines long, B&amp;B SaleLead defaults to printing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and thus 2 messages,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want to print letters for your Sales Lead records,  B&amp;B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e you will want the Product Interest codes (on the Sales 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) control which letters are printed.  But, you can o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orce' which letters are printed by entering Form letter cod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/Service Interest codes are then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flexible in your thinking when using B&amp;B SaleLead because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Lead is very flexible. Consider entering records for exis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tential customers.  Print letters on plain paper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head, and these 'letters' as telephone OR sales call 'reminder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r sales staff.  (The letters contain the contact nam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wording indicates the customer's product/service interest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ble remarks can be printed as a P.S. on the letter.  A metho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the right message is conveyed to the right peo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, let's say you wish to provide each of your sales rep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of his/her assigned accounts in the morning, with the old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MAIL/VISIT date records on top.   If you don't find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reports suitable, make your own report.  Use FLEXI-REPOR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ata you want to see (Rep Code, Company name,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/Contact Date, etc.) and FLEXI-SORT to sort by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/Contact date field.  Use FLEXI-SELECT to select Sales Rep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ILL B&amp;B SALELEAD DO FOR 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aleLead can be your Marketing Mailings Manager.  It can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all of your customer data now kept in separate files or log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on Sales Leads cultivated as a result of specific promo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d Source codes), or report on Leads with the highest sales pot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ikelihood of closing (Qualified code).  Track ti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llars spent cultivating sa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data has been entered, B&amp;B SaleLead has been design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you: 1. easily review data with standard reports, OR 2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-Report and Flexi-Sort to write your own reports.  With impr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s through mailings and on-line referencing, hopefu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ll improve your s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 will give you some hints on how to collect your sales 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nd if you are already collecting it on an IBM PC, h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it to be 'read' into the Salelead data base (.dbf)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ttle extra planning, before using the B&amp;B Sales Lead System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clean efficient system more powerful. After installation,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Quick Lesson' under Operations.  Take some time to revie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entry screens to become comfortable with the SaleLead promp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collected. Also, try to be consistent with your coding.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involves your Product/Service interest Codes.  Since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character code, it is easiest for you to remember the codes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wo characters of your products or services (eg. FI for F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inguishers, and SM for SMoke alarms).  Anyway you do it,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ent.  Even though your codes will appear on the screen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hem, it is best if your coding technique is consistent,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second nature.  You and your staff will appreciat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one of your catalogs, or a stock code/price sheet.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a list of the products and services you offer, and see if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wo characters of each of your product names would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lication.  You can use letters of the alphabet, numeric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s in the Product/Service Interest codes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over 2,000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example would be to recommend the use of sales personn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s for the Sales Rep/Territory code.  This is the easiest meth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've found. Duplicate initials can be resolved by using initials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ckname.  If your sales territory is national in scope, you coul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be you need to code 'I' Industrial or 'S' Special Hand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.  Two codes, Miscellaneous Codes #1, or #2 were provided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ose special circumstances that no one can predict. Mayb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't need the field set aside for the DUNS number or SIC (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ustrial Code - See local U.S. Printing office for code book)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them for some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k of information in terms of how you collect and us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ly, and how you wished you could use this information. 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 to determine just how you want to use the B&amp;B System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, at a later date, you do wish to make global changes to so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because you wish to interpret your data differently by giving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fferent value, see the global changes section for mass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N S T A L L A T I O 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 - WORK WITH COPIES - FLOPPY DR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wo floppy drives, make two blank 'working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s. Put the master disk in A: and a blank,  a working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in B:.  Use the DOS COPY Command (COPY A:*.DBF  B:) to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Data type files (suffixes ending in .DBF or .NDX)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copy on B:.  Use the same process to copy your System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working copy diskette.  These are all your non-data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commonly have suffixes like, .EXE, .OVL, .DBC, 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hard disk drive,  you can store your system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DOS subdirectory on C.  Simply use the MD (mak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) from C:\, and then use CD (change directory command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ubdirectory you've just created. (eg. MD SALELEAD, then C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LEAD).  Use the DOS command COPY A:*.* C: to copy all of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ATA files from A: to C:.  (a hard disk drive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 for speed, convenience, and data reliability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ing the drop in hard disk drive costs).  Put your Ma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 -  SETTING THE ENVIRONMEN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tep is mandatory and involves minimum valu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file.  If you don't have one, use the 'COPY CON' comman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in the DOS manual, or use a word processor to incorpo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per lines of coding into your existing config.sys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hould reside on your C&gt; or A&gt; root directory  (identifi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ackwards slash '\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  MANDATORY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Config.sys --&gt; add two lines 'FILES=20'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'BUFFERS=24'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Reason? reserves sufficient RAM memory to operate.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Boot your computer so that it will read your new config.sy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perly configure your computer.  Enter SALELEAD from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(A&gt; or 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INSTALLATION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re-booting above,  you will need to enter 'SALELEAD' at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(if you created a separate subdirectory for SaleLead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t the Root directory, indicated by a single backward slash (e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) after re-booting.  If you have set up a separate Sale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, change to the SaleLead subdirectory first,  e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\SALELEAD).   When SaleLead is entered for the first time,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be prompted to start installation which will s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necessary for the day to day operation of your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Lea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ation prompt appears automatically just this firs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file config.mem is missing.  Config.mem is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memory variables defined by you as you step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program.  When finished with installation, you will b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.  You can re-install anytime by erasing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m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PRO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consists of answering some basic questions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e your System for your use.  You will be aske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If you wish to install your system (file config.mem is missing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Y(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Answer Y to install your system on a hard disk (if N,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ing floppy drives A: and B:). If installing on a hard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ubdirectory on which B&amp;B will reside.   (Subdirectori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of storage areas on your hard disk which 'branch out'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root' directory.  For more on subdirectories, see your DOS manual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- If you're installing a hard disk and created a sepa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for SaleLead, you should be 'ON' that subdirectory n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Your Company or Organizatio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If you have a color monitor (menus are prettier).  If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is detected in your computer, the default answer will be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Enter the default (ie. most commonly used) values for you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the most common City, State and Telephone Area Code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 Leads.  When entering Leads, you can then use these valu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over them.  THIS SAVES ENTRY TIME BY NOT HAVING TO TYP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NAME, ETC. EACH TI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In addition, you will be asked to enter the name of you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which will automatically be called when you wish to util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RA NOTES feature.  If you currently do not use a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, or if your word processor uses over 100K of memory, le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lank, and B&amp;B will default to using a 'no-frills' word proc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WEDIT.  This feature is especially valuable if you f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make many notes for each Lead, beyond the normal 6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in the remarks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Your printer needs control codes in order to produce various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yles.  These are ASCII codes in DECIMAL form.  Samples are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pson, Epson compatible and HP laser printers.  These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the printer's functions.  You may need to review your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to verify which codes are available.  If your printer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all of the codes recommended, just RETURN.  The effect i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be limited in some of your options.  If you have a dai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el printer and plan on controlling type styles yourself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ed to enter any of the printer control codes.  It is impor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gh, to install at least the condensed code, or to have a conden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isy wheel font. Almost all reports default to condensed mod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display as much information as possible. 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with two paper feed trays, such as the HP LaserJet 500+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nter codes which will call the top tray for letterhead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tray for plain paper when letters exceed 1 page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note about using EXTRA NOTES and linking directories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enter EXTRA NOTES for your Sales Lead, enter the [E]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.  Put the cursor on the word 'memo' in the Extra Notes section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the Ctrl/PgDn keys,  SaleLead will call your word process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calling Wedit on the Salelead directory, you won't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anything else.  But if you are using a word processor from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please rea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 PATH command can link and call your word processor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other than the Salelead directory.  This path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incorporated in your autoexec.bat file:PATH=C:\Salelead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ws; (for Wordstar) when you first booted your computer.  A draw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at DOS's PATH command only finds executable files (with suffi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: .EXE, .COM, .BAT, etc.) on the 'linked' directory.  If you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has an .OVL file in order to operate (WordStar does)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use one of two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1 - There is an excellent shareware program called SEARCH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rborsoft Systems, Inc., PO Box 4599, Ann Arbor, Michigan,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downloaded from many Bulletin Board Systems.  This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ior to DOS's PATH because it will find all related files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hat is called from a different directory, regardless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x.  If you use Search.com, we recommend you us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command: Path=C:\; to make a path back to the root directory,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ter where you currently are.  Then, put Search.com on your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and develop a series of .bat (batch) files on the roo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ll your programs.  Using Wordstar as an example, make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ws.bat with two lines: search=c:\ws (looks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) and ws (runs the program).  Make this file with a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in the ASCII or non-document mode, or small file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directly 'to' the console, and thus your disk.  To do this,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 prompt, enter COPY CON WS.BAT, then enter your two lin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F6 key on the third line.  WS.BAT is now on your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WS from any directory will 'path' back to the root,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s.bat, which runs 'search' to link the ws directory, and runs w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be on any subdirectory, like Mary, or Phil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your word processor, data base manager, spreadsheet, or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This is an excellent way to keep your working text,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files organized, associated with the personnel who use th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parate from the subdirectory contain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2 - The other, less efficient option, is to duplicate you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programs onto your SaleLea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Installation, consider how you would code your produc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s (Product/Service Interest codes) and your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ves (Sales Rep/Territory codes).  Complete the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RODUCTORY LES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B&amp;B SaleLead for the first time, you can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steps as a quick introductory lesson in how to us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 - Enter A from the Main Menu to [A]dd a Sales Lead.  Us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 example, or make up one.  Leave all five Product/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code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 - Enter E from the Main Menu to [E]dit the Sales Lead you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in step #1.  You can select this record by entering the record 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obably #1) or the Company name.  Change any of the values to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quainted with editing.  Edit again and see if the changes wer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3 - Enter L from the Main Menu, and then [E]dit an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.  Select the GE (General) letter sample that came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Change the wording to suit your needs, but don't worry 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having the final wording.   You'll see how easily you can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ding later.  Repeat this step for the EN (ENding let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4 - Enter D from the Main Menu to Print a Letter for Sales Lea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day.  You should get the Lead added in 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5 - Enter S from the Main Menu to Print the Letter again,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 #.  Note that the letters produced in the prior two st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the wording from the GE and EN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6 - Enter R to select the Report Menu.  Select A (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) and press the Page Down key (PgDn) to bypass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s that follow.  Send the report to the printer.  You have 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your first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7 - Enter L then [A]dd a Letter describing one of your Produ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ervices.  Pick a two character code describing your produ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.  Again, don't be too concerned with wording right now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asily be improv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8 - Return to the Main Menu and enter [E] to edit the same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 record.  Add the Product/Service Interest Code you pick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added in step 7.  Add this code in the first of 5 bo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rved for Product/Service Interest codes.  Repeat step 5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letter for the same Sales Lead.  Note that your letter 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wording for the Product or Service that your Sales 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or may be, interest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9 - If you plan on having Sales Rep names printed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, select [M]aintenance menu, and [A]ccess the Sales Rep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]dd a Sales Rep record using the initials of one of your Sales R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code.  From the main menu, [E]dit your Sales Lead record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is Rep code into the Rep/Territory code field.  Repeat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5 and Enter 'Y' in the 'letter set-up' values to print the Rep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aleLead was developed to be simple and direct.  The proces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ing from one menu to another is simple.  Shown below is a sche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enus and the major features you will encounter in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L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MAI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|          |          |            |         |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+   +----------+   |  +----------------+   |  +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-dd    |   |  E-dit   |   |  |  Print Letters |   |  |  Add/Edit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eads   |   |  Leads   |   |  |  -D, S, I, T-  |   |  |  L-etters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+   +----------+   |  +----------------+   |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+   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M-AINTENANCE   |         |     R-EPOR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MENU       |         |      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|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delete leads   |         |     repor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ccess Rep file |         |   Flexi-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housekeeping  |         |    Flexi-sor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etc.      |         |  Labels/Letters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+         |   Import/Ex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   +Flexi-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    Selec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MAIN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... Add Sales L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... Edit Sales L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 ... Maintenanc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 ... Print Letters - Leads added/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ON or AFTER date?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... Print Letter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 ... Print Letters - Leads with a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 Interes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 ... Print Tickler Letters - Schedul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..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 ... Letter wording - Product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tters, form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... Change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... Send Command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X ...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menu you will see after Installation.  The func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 and direct.  If you are not sure what each function will d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DDING Sales Lea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 screen appears after entering 'A' from the main menu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finish entering the data, you can either use the return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through each field until you get to the bottom, or use the PgD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(Page Down) to get to the bottom faster.  Using PgDn on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will end the Add session and return you to the main menu.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record is defined as a record not having a company name,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r last name of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records, B&amp;B SaleLead will check for records that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SAME first few letters of the company name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if you want to keep the newly added record, in case i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licate. This is a an especially handy double-check since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ad can exist at 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- EDITING Sales Lead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records, 'E' from the main menu, will begin by prompt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ales Lead Company name,  record #, or the Flexi-Select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Y/N).  Since the record # appears on many of the reports, it can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and accurate method for accessing the proper record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may be multiple Sales Leads with the same or long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n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 Company name to search for a record, you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e exact spelling.  Enter as many characters as you ar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.  For example, the SMITH company will be found by entering 'SMI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any other Company Names beginning with 'SMI'.  If ther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matching records, they will be displayed for you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n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record is assigned a record number that is used for referenc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purposes.  It is recommended that you do not kee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anent record of these numbers because they will change when you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and Delete records.  Record numbers will be reas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elected Fields - FLEXI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provide you with a listing of all fields in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.  You can then 'isolate' the records you wish to see by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conditions.  For example, you can review just those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a Rep/Territory code of JS (John Smith).  To do this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eld # for the Rep/Territory code.  Next, enter the operat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'Equal to'.  The next step is to enter the value to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'JS'.  You will then be prompted for a connector, ie.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Return if this is the only selection you wish to make,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lect the 'OR' or 'AND' connector to add additional sele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election may then look something like this: Rep/Terri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='JS' .AND. Company Name='AB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then be presented with the first record in the file me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ditions you've selected, along with up to 21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 You can use the arrow keys to move Up or Down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cords, or move Left or Right to review the fields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.  You then have the option of 'E'diting, 'A'dding or 'D'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the Edit mode, you will be able to edit th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plus you will note that the following keys are avail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ound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Moves to the top of the file (first rec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Moves to the bottom of the file (last rec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Moves backward in the file ON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Moves forward in the file ON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Puts you in edi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Moves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Prints a single letter for the Lead being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AINTENANCE MENU See Maintenance 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- PRINT LETTERS - Added to file ON or AFTER 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letters based on the Added to File dat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ll allow you to concentrate on mailing only to re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s to y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d letter printing?  You may have a marketing procedure where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ew Sales Lead receives at least 2 letters while they are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resh'.  You can accomplish this by printing letters (selecting 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) every month, and selecting an add date anytime within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months.  Using a procedure like this, any Sales Lead would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letters.  The next month, Leads that are two months old would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eceived one letter, and would be scheduled to receive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. All Sales Leads would receive two letters, and B&amp;B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minister it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- PRINT LETTERS -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llow you to print a letter for a single Sales Le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a record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- PRINT LETTERS - for a selected interest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prompt you to select a Product/Service Interest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ll then print letters for any Sales Lead hav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/Service Interest Code in any of the 5 Interest Code fiel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articularly useful if there is a new development regar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, or special pricing that you want to communicate to Leads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lready expressed an interest in a certain product or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- TICKLER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print Tickler Letters.  These letters are produ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wo conditions.  First, the scheduled Tickler Date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the current (System) date and the Tickler Status Code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(alse) or N(o), indicating that a Tickler letter has not yet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d for this Sales Lead.  When [A]dding a new record, the fu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d Tickler Date is selected by you prior to seeing the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this date is normally set for one week afte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).  The Tickler Status on a newly added record is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(alse).  Both of these fields, the Tickler Date, and Tickler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can be edited by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PORT MENU See Report 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INTEREST CODE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prompt you to Add, Edit, or Delete letter files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prompted to enter the two-character code. When Add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, all 22 lines of the letter will be displayed for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d or edit your product/service information, or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- LETTER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Post-Date your letters, use W to change the 'DOS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' to match the future date you expect to send your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- SEND COMMANDS TO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llow you to access the Printer Control Cod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efined during installation.  B&amp;B SaleLead intentionally refr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sending the printer control code to always start prin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in letter quality mode.  Although this is the common choi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ay not always be what you prefer.  Before printing letters,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set-up your printer, preferably in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this option to force your printer into various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, including setting up your printer for other systems,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 to B&amp;B SaleLead.  Once your printer has received a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it remains in effect until the printer is turned off, or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or Quit B&amp;B Salelead.  Since this command closes you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use this option instead of turning-off the computer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this command, you could corrup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MAINTENANCE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 ... Mark for Deletion all Leads meeting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... Recall from deletion status - by record #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 ... List all records marked for dele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... Pack - permanently delete records mark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le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... Replace all instances of one Rep/Territory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... Access Sales Representative/Terri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 ...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MARK RECORDS MEETING CONDITIONS FOR DELE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convenient method to mark large groups of unwanted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etion.  Marking records for deletion does not perman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them.  They will be permanently removed when the file is Pa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vided with a list of all data fields, the Flexi-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From this selection screen you can select field(s) AND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for each field that you are interested in.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those values will be selected (For more information,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arch on Selected Fields' in the Edi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vided with a listing prior to deletion, giving you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confirm this process of marking 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- RECALL FROM DELE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option if you had previously marked a record for dele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ow wish to 'UN-Delete' it.  This can be done up until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becomes permanently deleted (Option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LIST DELETED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list the records marked for deletion.  Thi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if you want to check which records will be permanently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Pack the file, or if you know you added a rec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dvertently deleted it, and can't find it, it may be o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- RE-INDEX/PACK (PERMANENTLY REMOVE) RECORDS MARKED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make new indexes for your file.  These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tical for you to see the proper records, or records in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.  Use this option to perform housekeeping if you are g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misplaced in your sorted listings, or error messages regar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ndx files.  This option will also literally make a new copy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but without any records that you have previously mar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.  This feature will also delete any EXTRA NOTES that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dated (those that have been replaced through editing).  These no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kept in a separate file called SaleLead.DBT.  This file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in size, depending on how often you edit your EXTRA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REPLACE ALL INSTANCES OF ONE  REP/TERRITORY CODE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personnel change, or a realignment of sales territor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ids in mass changes to the Sales Rep/Territory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Old Rep/Territory code, and/or the Zip code on your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- ACCESS THE SALES REP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important only if want to include the name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ales Representatives on your letters.  When you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, you will be given the opportunity to have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person name on the letter.  Normally all letters e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name you've used in the ENding letter.  If you choo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Rep names on letters, make sure your ENding letter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any closing name.   The Sales Rep/Territory code in each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 record determines the name to be printed on letters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if Don Jones has recently become a new Sales Represent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staff,  'DJ', and Sales Leads have been added for h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e code 'DJ',  use this A option, then [A]dd a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DJ's full name and phone number.  This informa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the file: Rep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e option to print Sales Representative nam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, the Rep.dbf file will be searched for a record having the R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'DJ'.  Once the record for 'DJ' is found, the name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will automatically appear on the l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pt to print Sales Rep names on letters, some Sales Lead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missing Rep codes, or have Rep Codes that will not find a match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 file.  In such a case, the Rep name used on the let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e name on the first record in the Rep.dbf file.  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, we recommend one record with a Rep code of '(space) !'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 for using a space and an exclamation point for the Rep c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t will always be the first record in your Rep.dbf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record will supply the  name and phone number whenever the R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on the Sales Lead cannot find a match in the Rep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sures that each letter will contain a person's name.  This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to place your Sales Manager's name and phone number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ndividual you would wish to receive responses when no Re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assigned to a Sales Lead.  To enter the sales manager'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efault Rep record,  simply choose this option, then [E]di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 Rep record using '  !'  for the Re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REPORT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... Phone Directo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... Product/Service Interest Cod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... Added to file date (descending)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... Last Mail/Contact &amp; Tickler date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... SIC Cod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 ... Tickler Dates and Status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 ... Sales Rep/Territory code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... Ad Source cod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 ... Print Labels/Lett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 ... Miscellaneous Codes #1 or #2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 ... Sales data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... Extra Note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... Flexi-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 ... (EXPORT) Produc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 ... (IMPORT) Read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X ... Return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PHON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produce a basic Sales Lead listing with contact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hone numbers.  This makes it suitable for use as a phone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- PRODUCT INTEREST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do two things.  First of all,  all Product/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Letter Codes (ie. letters you've previously added),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alphabetically.  Secondly, starting with the first code,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 Leads having that Product/Service Interest Code in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possible positions will be listed under that code. 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Code is listed, along with any Sales Leads hav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Code.  And so on.  This is useful for reviewing WH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- ADDED TO FILE descending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list the Sales Leads, in sequence of the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ate, with the most recently added listed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- LAST MAIL/CONTACT and TICKLER 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produce a listing of Sales Leads with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/Contact date and the Tickler date to allow you to check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mailings/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- SIC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Sales Leads sorted by Standard Industr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- TICKLER DATES and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lists the scheduled Tickler Date, along with the Tick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 indicating whether the Tickler Letter has been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- SALES REP/TERRI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lists the Sales Leads sorted by the Sales Represent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rrit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- AD SOURCE CODE Sum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ummarizes information for each Ad Source code, includ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of Sales Leads, Potential sales, Actual sales and Expenses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 Source. Use this option to evaluate the number of leads produ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rticular promotions/advertisements (ie. the Ad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LABELS/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oduces Labels or Letters.  See letter sec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Letter set-up values.If your choice is label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enter the following label set-up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number of vertical lines to skip between labels. 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 on the size of your labels (distance between the bottom ed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label,  to the top edge of the label below).  The default is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between labels based on the distance between many label typ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/2" and the spacing of 6 vertical lines per i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Next, you will be asked to identify where you want the pr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printing your first label.  The default is row #0 and column #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most and leftmost posi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Next, you will be prompted if you will be using label stock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, 2, 3, or 4 across (count # labels left to right across page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label stock greater than 1 across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spaces to skip between labels (left to right spacing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 need to know the number of characters printed per in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nt style being used, you may find experimentation useful he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vertical control over spacing between labels, and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control when there is more than 1 label across the she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you can accommodate ANY type of label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Next, you will be given the option of printing the business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n the bottom of the label (Rotary file type labels -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, affix to your rotary file cards to keep them curre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Next, you will be asked if you wish to pause between pages in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o insert label stock manually.  Say N if you have continu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nfold labels, or if your printer feeds label stock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laser printers. If you select the pause option, you can def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any lines are printed before ejecting the page and pausing.  At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inch, the default page length is 66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Nth sampling, allows you to skip records.  This technique is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esting mailing lists.  If producing a label for every 10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select 9 to skip 9 records between printed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elect the number of copies desired.  If selecting multiple cop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if you wish to start each copy with a new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 No if you plan on printing multiple copies of a small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.  Otherwise a new sheet of label stock will be fed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nly 2 or 3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Other options include printing the Title of the contact pers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, the Misc. Code #1, or the label count on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You can opt to print up to 3 text lines on the label TOP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ext lines, you will be prompted if you would like to inde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information that follows - useful for those who wish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f-mailers/postcards by putting the return address in the thre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, and the label info. several lines below and to the righ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lect the # of lines to skip, after printing the TOP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sure how these values will affect your out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ment.  Select a zip code having only about a dozen rec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ay, if you make any errors, you will not waste much label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group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labels or letters are printed, you will be prompted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Zipgroups Report which counts the pieces in the mailing in 3,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digit zip code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EXTRA NOTE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a report showing the Extra Note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- FLEXI-REPORT (USER DEFINED REPORT FEATU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is option you can pick any of the fields in the file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list these selected fields to the screen or printer.  In effec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etermine what you see (and with Flexi-Sort, in what seque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Flexi-Select, which records you se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FLEXI-REPOR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You can select the Potential Sales, Expenses fields, etc.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, sorted by Sales Rep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sort by potential sales and print the remarks and/or sa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You can display information regarding specific Marketing progra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otential sales, etc. by the AD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You can select a period of tickler dates to find Leads who will so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a tickler letter, and may be worthy of a Lead-in phone ca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eads who had recently received Tickler letters and should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llow-up call, or use the letters as Field Call reminders to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road with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You can see the Leads for 'a particular Sales Rep/Territory'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etting old or stale (based on sorting by adddate or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/contact date ?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/Z - IMPORT/EX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ystems can read/write files from/for use by, other syste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1-2-3, R-Base, Symphony, and most MailMerge programs can us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, a file in at least one of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/Export requires you to select a file format.  Some of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 are:dBaseIII and two types of ASCII file formats: COMM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nd SDF(Standard Data Format).   ASCII refers to the f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ONLY Normal ASCII characters (numbers or letters of the alphab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or lower case, and a limited number of special codes) appea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.  There are no special control or binary codes. 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 of ASCII files, every record is a separate line, with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d by a line feed ASCII(10) and carriage return ASCII(13)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 between these two types of files is how the data appear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urchase data for your System from a vendor, ask if they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y the data in one of the formats (such as ASCII comma delimite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B&amp;B Systems can Import, and if ASCII, if they will supp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in the order (which field comes 1st, 2nd, etc.)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 of the .dbf file in the Appendix.  If you want to se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of how the Import file should appear, Export a 'TEST'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 DELIMITED files use commas to separate fields. 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and Data Base software read this type of file. Comm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quotes (") are used to enclose character fields.  Also, nume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do not contain commas to delineate thousands.  Dates a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YYYMMDD format.  This file type saves space, and is fine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D order of fields is the same in the FROM and TO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 COMMA DELIMITED TYPE 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ATA FORMAT files contain fields that start in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s no matter how much data the field actually contains (comm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preadsheet programs).  Field 1 starts in Column 1 and fiel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in Column 12(?) even if field 1 is blank.  Because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up neatly in columns, this is the format to use if you pla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the position, length, OR adding/deleting fields be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or TO system have differing file structures.  Use a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and edit by inserting or deleting 'Blocks' of tex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eed to become familiar with 'Blocking' and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Blocking' mode to columnar (ie. the text you block will appea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columns, and excludes text to the left and right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Blocking' markers).  In Wordstar, set this vertical columnar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trl-K-N.  Thus, if you wished to shorten field #1 from a leng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10 to a length of 8, Ctrl-K-B on the top line at column 9,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K-K on the bottom line (last record) at column 10.  You will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'block' 2 characters wide throughout your file. To delet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lock), Ctrl-K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 SDF TYPE 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Smith     Joe     123 Main ST     New York    NY    10000,etc.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Jones     William 666 E St        Elmhurst    IL    60011,etc.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 FROM DATA BASES, INCLUDING SQ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software packages support the writing and reading of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files, and SQL data bases are no exception.  Using Oracle SQ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5.1 as an example, ASCII files can be exported, or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SQL by using Oracle's SPOOL &lt;filename&gt; command; issuing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ield names,...&gt; statment; and SPOOL OFF after writing the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, write dates in YYYYMMDD format.  To read an ASCII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SQL, use Oracle's ODL utility.  By writing a copy of B&amp;B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, then reading them into SQL (and vice versa), you can trans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back and forth.   If the number of fields are differen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bases (ie. you need to 'write' a home AND business 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only have one phone number, set up a 'blank' field with a leng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1 character.  Then when defining the fields to be written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for the 'blank' field wherever you need a field, but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one).  Also, when any data is changed, re-index (housekeep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&amp;B records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IMPORT/EXPORT FOR GLOBAL CHANGES/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write (Export) a copy of your file and then use you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(ASCII mode) to change values in the file, then Im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back into your B&amp;B file.  (An example might be to use you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to locate for ADD DATES = XX/XX/XX and replac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Z/ZZ/ZZ).  You can also Merge/Split/Add the data any way you'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g. delete the last half of the file).  Caution.  If you then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BACK into B&amp;B, you will duplicate your records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oid this by marking all your records for deletion - Mass dele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Menu - before loading your records back in (Impor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R REPORT SELECTION - ADDITIONAL  'SCREENING' SEL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making your Report Menu selection, you will be given th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urther define which records you would like to 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lect a date (if desir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file, TICKLER LETTER, LAST CONTACT/MAIL, or SAL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date, you will have the option of selec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DATE, or MONTH &amp; YEAR, or a BEGINNING and ENDING DATE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And/or select records with a particular Sales Rep or Terri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Zip code, Misc. Code #1, Misc. Code #2, Product/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code, Ad Source code, Qualified code, or 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Or the Flexi-select option which will allow you to s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(s) for any of the data field(s).  (For more information,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arch selected fields' in the Edit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-SORT (USER-DEFINED SORT FEATU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unique feature which gives you tremendous cap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the information you want. When running most report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iven the option of using the default sort, or of select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sort order based on up to five different fields of data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 to use the Flexi-Sort feature, you will be given a list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ale Lead fields to select your sort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OSITION OF B&amp;B SALELEAD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les records WITHOUT Product/Service Interes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YOUR LETTERHE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NAM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RESS                  &lt;----------- (from Sales Lead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ITY  STATE  ZIP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DEAR :              &lt;-----(from Sales Lead - Contact Name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OR generic salutation)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Hello, this is our general letter ...   &lt;-- (GEneral lt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used if no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codes)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Thank you for your interest ...      &lt;------ (ENding ltr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Sincerely,    &lt;-- (Part of ENding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I.M. Manager      letter, or opt t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print Rep names,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phone #s, etc.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les records with Product/Service Interes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YOUR LETTERHE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NAM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RESS                  &lt;------------- (from Sales Lead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ITY  STATE  ZIP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EAR :            &lt;-------(from Sales Lead - Contact Nam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OR generic salutation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Hello, this is Product Letter #1  ...      &lt;--- (1 to 5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Produc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letters here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Thank you for your interest ...     &lt;---- (ENding letter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Sincerely,    &lt;-- (Part of ENding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I.M. Manager      letter, or opt t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print Rep names,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phone #s, etc.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ales records with FORM LETTER option chosen (ignores any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YOUR LETTERHE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===================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NAM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ADDRESS                  &lt;----------- (from Sales Lead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CITY  STATE  ZIP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DEAR :           &lt;------(from Sales Lead - Contact Nam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OR generic salutation)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Hello, this is our FORM LETTER #1 ...   &lt;--- (1 to 5 Form |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ltrs here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Thank you for your interest ...     &lt;----- (ENding ltr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Sincerely,    &lt;-- (Part of ENding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I.M. Manager      letter, or opt t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print Rep names,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phone #s, etc.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B&amp;B SaleLead Letters share some common characteristics.  In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oduce a successful letter to a Sales Lead,  your Letters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lready been defined.  In other words, if you expect a let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roduced properly for a Sales Lead with an Interest Code of 'FI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should make sure that you have already added a letter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' (L from Main Menu, then [A]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SET-UP DEFAULTS - ACCEPT THEM ALL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duction of letters follows a few simple guidelines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ny of the letter printing options,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set-up values, and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 the default values.  The very first time you use B&amp;B SaleLe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values will be pre-defined based on common needs. Thus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int letters for the first time, you may not know whether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values need to be changed.  Test these values the first tim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ing all of them, print several letters, and if the top mar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to be 10 lines, instead of 8 lines to fit your letterhead,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value to 10 next time by answering N to the prompt d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accept these default values ?  You will then be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change any of the set-up values which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Some of these options effect spacing and indentation so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is sized for your letterhead and window envelopes. 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to change letterhead, simply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end the letter quality printer control command to the printer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is is the command you defined during install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of lines to use for a top margin (from top edge of paper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of spaces to use for the left margin (indent from left ed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)?  These two commands will define the top left corner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 how the name and address appears in a window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rint the remarks (on the Sales Lead record) as a P.S. o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?  (executed only when not blank, handy for personal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the Sales Representative's name in the Closing on each l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f above is y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Enter the wording of the Closing. (eg. Sincerely yours,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Enter # of spaces to indent the Closing from left edge of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Enter # of blank lines to skip to leave room for signature if 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Include the Company name after the Sales Rep na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 Include the Phone Number (from Rep file) after D. above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nter Salutation default to be used if Contact name on Sales 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is missing. (for example, Dear Purchasing Department,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and first contact names are blank).  Enter the salut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prior to the name if a name is present (eg. 'Dear' or 'D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nter # of Letters to fit on one page of letterhead.  (The defaul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2 letters at 22 lines each.  If all of your interest letters hap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8 lines long, you could fit the maximum of 5 Interest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all on one page (5x8=40 lines vs. maximum of 44).  This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f value for a business that needs to express a multiple of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ause printer if Bellringer code on Sales Lead record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non-blank)?  (Pause until any key is pressed on the keybo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will still ring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Use Form Letter option?  Selecting this option will prompt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1 to 5 Product/Service Interest codes, which represent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you have already enetered and want printed, regardles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character Product/Service Interest codes on the sales l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hange any of these values, they will become the default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print letters, so you need not re-define them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 - GEN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comes with sample GEneral.dbf and ENding.dbf letter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the minimum letters needed by B&amp;B SaleL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etters can be identified from DOS as two character XX.dbf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wo-character file name just happens to also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/Service Interest code to insert on the Sales Lead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.dbf = Product Interest code FI). Use B&amp;B SaleLead to delete,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dit these letter files.  Do not use DOS (Disk Operating System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IMPORTANT - All letter operations can and should be hand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B&amp;B Sale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each letter can vary, but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specific product information that distinguishes your produ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from others.  You may also want to include price informa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aybe a price list that may be of interest to your Sales Lea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lan on sending form letters you could define this letter as 'F1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 form letter is longer, add another letter as 'F2', then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odes when asked which letters to print in the letter set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need to memorize all of your product interest or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codes.  When you [E]dit or [A]dd Sales Leads, your letter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 on-screen in groups of 40, along with a short 6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Your codes will also appear when you edit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Letter can be up to 22 lines in length.  If you print a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SaleLead having one (1) Interest Code, it will appear on sheet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letter.  A Sales Lead having two (2) Interest Codes,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both letters, also on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 Leads with three or four Interest Codes produce a 2 page let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s with all five Interest Codes produce a 3 page lett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ing Letter will appear at the end of all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duct/Service Interest Codes you enter on your Sales Lead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only indicate what the potential customer may has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ed an interest in, you can also TARGET your prospec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?? that YOU think the prospect would be interest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Letter - SALES LEADS WITH NO PRODUCT INTEREST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Sales Lead record does not contain any Interest Codes,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Lead will default to print the GEneral and ENd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etter should be kept to 8-10 lines long.  If you prefer no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closing for your letters, just [E]dit your ENding lette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a blank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ETTERS FOR a SINGL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being able to address up to five different topic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interests with one letter, you can address one long top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maximum of 3 pages.  For example, let's say it takes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 to tell one message (you should take a long hard look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if it takes this much space to tell it).  You can produc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letter by breaking up your long single interest letter into 2,3,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5 segments.  Add each Interest Code letter as, say,  M1,M2,M3,M4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5.  Then, when entering the Sales Lead, you enter all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codes M1 thru M5.  When the letter is produced, M1 thru M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int in sequence, and it would appear as one contiguous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ely, for applications requiring short, brief messages/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, you will be prompted before printing letters if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o change the Interest letter length from 2 per page (defaul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y, 5 per page. This would allow up to 5 Interest letter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one letter page. But be sure that all of your interest lett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rinted in this batch are of the short variety, otherwis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will attempt to print up to 5 interest letters (up to 22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, or a total of 110 lines) onto an 8"-1/2"x11" piece of letterh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66 line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CKLER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lready printed a tickler letter, and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produce another tickler letter, simply edit th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hange the tickler status code from T(rue) to F(alse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ckler date need not be changed because it will still be prio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end Thank You letters, simply add a letter with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you desire for thank you letters. (ie. 'TH' ), and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letter option when printing letters. Enter the form letter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time you print letters,  you will be given the option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aleLead's form letter feature in the letter set-up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 If you select the form letter feature,  you will be pro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up to 5 two character letter codes (At least one code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defined).  B&amp;B will use these 'form letter' codes and ign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/Service interest codes on the sales l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wish to set up a full page form letter of about 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in length (2-22 line letters),  [A]dd a letter for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(remember - a maximum of 22 lines per letter), under the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ay, F1,  and then add the contents of the last 22 lines und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with a code of F2.  Then, when printing letters,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letter option, insert F1 and F2 as your form letter cod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will be printed for your leads using the wording in F1 and F2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especially powerful when you consider that you will st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le to select specific records in the selections process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ales leads with specific Product/Service Interes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LRI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LLRINGER feature allows you to code Sales Lead Prospect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require special attention when you print letters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add a special brochure, add a personal note, or add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long with the letter, you can add a 10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LRINGER code, such as "addcatalog", or "Wants prices".  Whe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is printed, the computer bell will ring  (you also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of having the printer suspend printing until you press a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keyboard in case you wish to take immediate action,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lling it from your printer). If your computer does not provide b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y, you can always rely on the pause option to alert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HEAD/FO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are printed without pause (unless something has been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ellringer field AND the bellringer pause option is selecte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s are designed to be produced on printers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fanfold (continuous) paper/letterhead or printer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utomatically feed your letterhead, such as laser printer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 should be standard business size #10, with windows.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 a window envelope system to eliminate label affix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letters with the right envelopes. If you cannot find a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ontinuous forms or letterheads, B&amp;B Systems can provi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fanfold paper.  Just send a sample with any specific 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or printing requests, and we will provide you with an econom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K MAIL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roduce enough letters (current Post Office 3rd class min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200), you may want to consider sending your letters by Bulk Ra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requirement is that you give your printer the Bulk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 # (obtained from the Postal Service) so that he may includ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your window envelopes.  As a low volume alternativ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also have a stamp made to 'stamp' each envelope with your perm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.  The current annual fee for a Permit # is $50.  But if you comp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ostage rate of $.22 versus a third class $.125 bulk rate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need a one-time mailing of about 600 pieces to recover the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nnual fee.  After that first mailing, every additional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ear would provide net savings.  If you have some concerns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ponse rate or effect of a bulk rate mailing, rela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prisingly, marketing surveys dealing with response rates hav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irst class vs. bulk mailings consistently do not effect respo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ANCE OF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aleLead assumes an 11" long letter.  At a standard 6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, that allows 66 printed lines per letter.  If you find th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overlap onto the next page, maybe you defined a top margi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lines, used 7 lines for the name/address, printed two Product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Interest Letters having the maximum 22 lines each (44 lines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8 line ENding letter totaling 69 out of the maximum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D RESULT OF YOUR LETTERS WILL DEPEND UPON SEVERAL FACT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print command code(s) that had been sent to the printer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letters. Includes character style width and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lines printed per i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length (# of lines out of 22 maximum) used in each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/Service Interest Code Letters, or a long ENding letter (8-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the top and left margins you select in the letter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Printer type.  Some printers, such as laser printers,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60 lines per 11" sheet because of sheet handling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REPORTS -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reports using an *.frm (dBaseIII Report format) fil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ed by you if you have dBaseIII.  You may want to add a fiel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fields. These .frm formats are used for printer output, and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ffect the screen displays.  You can use dBaseIII to perman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se .frm files to print the fields you want.  If you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dent about proceeding, you can take steps to assure that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your *.frm files to their original condition.  If you dec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dify general.frm, just use the DOS COPY command to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.frm to genback.frm.  If you make a mistake, you can always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REN Command to rename genback.frm back to its 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or make changes to an existing (.frm) Report Form, o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III to get the 'dot'  prompt.  Issue the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USE SALEL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ODIFY REPORT [report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your dBaseIII Manual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tandard reports do not give you exactly what you want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ble to use the standard reports with a different sort (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-Sort option).  If you still need a variation unavailabl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ndard reports, select the FLEXI-Report option.  Note -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Extrnote.frm Report format in order to print 'extra no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REPORT (*.frm)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.frm     used for the Phone Directory and Added To Fil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.frm      used for the Last Mail &amp; Tickler Dates Re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c.frm         used for the Sic Code Re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ckler.frm     used for the Tickler Dates Re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.frm         used for the Sales Rep/Territory Cod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frm        used for the Misc. Codes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.frm       used for the Sales Data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note.frm    used to print Extra Notes [text] made for each L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IONS ON DIFFERENT WAYS OF USING B&amp;B SALELEAD - SALES RES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aking some time to fully understand and use the other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ed for each Sales Lead, you can develop a data base tha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you to interpret your data in a variety of ways to fi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.  You can even use B&amp;B Salelead as a sales RESULTS system,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 to a sales POTENTIAL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ze sales produced by different marketing programs by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tual Sales date field in the Flexi-Report option, and t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Ad Source code in the selections section.  Add the Expen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, and you can calculate Net Sales by subtracting Expens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Sales.  Include the # of calls, and # of hours fields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ompare the sales efforts with sales results.  Once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isfied that a selection process provides the information you w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a record of the process steps so that it may be repea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Y HIGH POTENTIAL LEA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prioritize your Leads.  Like to see Leads with the gre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ce of being sold, the greatest potential dollar sales amount 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Flexi-Sort to sort on: 1) Qualification codes (S=Sold, H=H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=Warm, or 1-9 indicating 10-90% chance of making the sale), and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potential sales.  Then review which of your 90% probable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s provide the greatest potential dollar sales. If you're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tential code to indicate % likelihood of a sale, use 1 digit,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5% or 97% so that you won't have a hundred subtotals. B&amp;B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n't designed to anticipate and pre-define all of your needs. It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ed that your needs would change, and that you should be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to allow your reporting to change with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ING and PROCESSING SALES LEA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a example of the Postcard method to develop and process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s.  This postcard is designed to fit many sales activities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handouts at seminars &amp; expositions, mailing stuffers, an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ing office or field calls.  When ready for processing,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orm is designed to follow the add and edit screens.  Prin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tandard 3.5 x 5.5 postcard stock, with your company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on the front and it becomes an easy-to-return self mail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les Lead.  Consider having it printed with Business Reply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-paid postage,  available from the U.S. Post Office for an an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and a per piece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LEAD POSTCAR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ABC Company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Name ___________________________  Title 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ompany ________________________  Phone 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ddress _____________________ City ________ ST ___ Zip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nterests:  [ ] FIre extinguishers   [ ] SMoke alar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[ ] FF-Fill extinguisher [ ] etc.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omments: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VERSE SIDE should be self-addressed to ABC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up the Product Interest check-off boxes to resembl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/Service Interest Letters.  Once returned, you can easily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ING LAST ACTIVITY - LAST MAIL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Mail date is automatically updated (with the current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) after producing any non-tickler letters.  If the only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lan on producing are tickler letters, you can use the Last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to record the dates of Sales Calls or Visits.   Tickler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ion updates the 'Tickler Date'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O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promotion or a special sale price planned for F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inguishers, you'd develop and add a promotion letter called 'FI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int letters for Sales Leads having an interest code of FI (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or by using FI in the 'Selections'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SALES CALL PLA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the Tickler date (or any other date you wish to de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function)  as a reminder tool.  Edit the Tickler Date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date and insert a note in the remarks section to remind you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tion you wish to take.  Once that future date arrives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lexi-report to select the date and remarks fields, then Flex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o sort on the tickl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REASONS FOR LOST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ze why you lose sales.  Use one of the Miscellaneous cod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 a reason why a sale was lost (ie. Q=perceived as being lowe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, P=higher in Price, etc.).  Then you can later revie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act of lost sales by using Flexi-Select to select records with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lost sales codes you've used, sort by this code in Flex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, and select to print this misc. code plus the potential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Flexi-Report.  The frequency and impact will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- When you require counts from reports that don't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them, use the fact that printers commonly print 6 or 8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inch as an aid in counting.  Count the inches, or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SOURCE - Measure Marketing Program Effective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 Source field was developed for tracking the origin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 Lead.  Although  initially used to indicated type of media (i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=Newspapers, RA=Radio) that produced the Lead, you can use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npoint Leads developed as the result of specific marketing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Promotions for program #1 can be coded 'P1', Program #2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2', etc., Cold Calls 'C1', or Direct Mail 'D1'.  The pot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s are numerous.  You can even use codes that indic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ing of your promotion, by using month &amp; year in your cod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inducate month with:1 thru 9 and A,B,C, while 7 or 8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y the year (eg. 73=March 1987 8A=October 1988, etc.). Your f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pring promotions can then be easily 'picked out'. 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code is used first so that similar time periods remain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orted.  Summarizing sales, expenses and other data could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cator of where your marketing dollars are being spent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s develop the most Leads (and the ones with the most potential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y where your marketing dollars should be sp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useful product information in your letters, your staff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' the letters as an on-line reference t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TAGE of MAIL MARK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ociety such as ours where litigation has become so prevalent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mperative that we represent our products and services in a f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onest manner.  When using B&amp;B SaleLead letters to promo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 products and services,  you can be assured that the pot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is getting the message you want him/her to hear.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all victim to the over-zealous salesperson who makes a sale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misleading and possibly fraudulent information.  Over-promis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the way to do business.  Instead, mail marketing provi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disclosure of relevant information.  It's less costly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fields have been specifically reserved for user defined purpo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cellaneous Codes #1 and #2. For example, you may want to mark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 Lead with a 'P' for calling in the P.M. only, or a 'D'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 is influenced by Discounted prices.  The choices are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 NO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 Notes is text, or comments associated with each sales le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is stored in a file called Salelead.DBT.  I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efficient method of storing notes because the file does not g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information is actually stored there, thus saving you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.  You will need a word processor and need to have identifie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installation process (unless you are using Wedit as you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).  In order to utilize this feature, [E]dit a record and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on the Extra Notes field named memo.  Then press the Ctr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gDn keys.  This should call your word processor automatic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was installed properly, and is linked to the word proc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ith PATH or the SEARCH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your word processor defaults to ASCII or [N]on-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 Changing or verifying your word processor's default to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 mode is done through your word processor's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 If you receive 'garbage' characters when printing your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information, then you word processor default set-up is i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ose extra garbage characters are codes to control margins, etc.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B&amp;B SaleLead versions required that you manually open u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N]on-document file, always using a name of memo.tmp.  The latest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Lead version will automatically take care of file naming for yo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t you immediately into your word processor's editing mode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entering text, save and exit.  In the case of Wordstar, Ctrl-K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, and you will be back in the [E]dit mode with the cursor s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memo field.  If you are using the default word process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dit. Ctrl-W will save the text file.  Wedit allows each extra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have a maximum of 32k (thousand characters) and each lin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54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e new B&amp;B SaleLead automatically names your Extra No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you may notice that the file in your word processo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as memo.000 or memo.tmp, but data will actually be sto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alelead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ace your notes with the current date.  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 EXTRA NOTES as they could appear on a WORD PROCESSOR SCREEN 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5/05/88      Talked to Bill about trying product XX      Fre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7/01/88      Bill promoted.  Jim now purchasing VP   Showed JIM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note extra information here, such as additional acti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lan on taking, or a description of the Prospect's business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given the option of printing remarks as a P.S. postscrip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etters, as an additional personalization featur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BACKUP copies often (at least your *.dbf files). 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transactions per day, backup daily, or twice daily. 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ave multiple backup copies so that you have a backup one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d,  one week old,  one month old, etc.  You can use the DOS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or export a .dbf file to a floppy in A: using Import/Ex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hardware is available in many formats.  The mini-tape cartri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external devices are handy because they can be moved arou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multiple PC's.  Applications with large hard drives/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where lists are often sold to other mailers, may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s which can write/read standard 9" reel tapes us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/SELECTING MULTIPLE PRIN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multiple printers, you can install each printer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ed by INSTALLING the system twice.  Each time you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SALELEAD', and the file config.mem file is missing,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to INSTALL.  Install the printer control code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ary printer first.  Once completed, rename the config.mem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ga.mem (a=alternate).  (C:\&gt;REN CONFIG.MEM CONFIGA.MEM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'SALELEAD' again to install your main printer.  Since config.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missing, this second file will have the name config.me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he default file for your main printer.  When you star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all B&amp;B systems will sense if BOTH config.mem and configa.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exist.  You will then have the option to select which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using for tha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ING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aleLead networking versions are available upon reques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of a separate networking module is required for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er only.  B&amp;B SaleLead network will work on any LAN that sup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protocols of DOS versions 3.1 and greater (ie. Interrupt 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ocking).  B&amp;B SaleLead network is NetBio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tworker+ LAN-PAK from Wordtech systems is required. To Insta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PY networker+ files to file server, 2. RUN laninst.exe, 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LAN.COM residence, 4. Specify LAN.LOG + QUE residence, 5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INSTALL after loading/logging onto LAN Operating System.  6.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BAT file to Run LAN.COM with options from each workstatio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calling for technical support, many problems can be resol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: 1. Ensuring that you have all of the files liste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.  2. Checking your config.sys file for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and Files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CAN I PRINT JUST ONE LABEL, AND HAVE THE PRINTER PAU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When defining the label set-up values, enter the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skip between labels (eg. entering 30 lines will force a 5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ece of paper out of the printer after printing - 30 divided by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/inch).  Also, enter 'Y' to pause after printing a pag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 the page as 34 lines long, 4 lines for the label plus 30 sk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THERE IS AN ERROR WHENEVER I START-UP MY SALELEA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Start-up errors are usually an indicator of probl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-up values in the .MEM files needed by B&amp;B SaleLead.  Thi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upgrading to newer versions that may have different sta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values, but the old config.mem file still remains.  To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get off to a fresh start, use the DOS ERASE command to eras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e created upon installation - see list of files in Appendix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, re-install B&amp;B SaleL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REPORTS DON'T FIT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If your reports don't seem to fit the paper properly, 1)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may have improperly saved the control codes, or 2)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ly, the wrong printer control codes were installed.  You can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 control codes by using the DOS TYPE command to se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mem file values to the screen.  Many of the codes will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readable, but each of the printer control codes should appear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HR(   )' with your decimal code in the parentheses.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III you can see these values at the dot prompt with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FROM CONFIG.MEM and DISPLAY MEMORY. Verify these codes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fresh, ERASE config.mem and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FIRST LETTER BAD, REST O.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If your text prints low on the first page, but is O.K. on the 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ages, you probably had some data (even blank lines)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's memory buffer before you started printing. 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ntionally does not eject a page (to clear printer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printing so that you don't waste a page each time you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.  Solution: Make sure your printer buffer is clear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 On some printers, pressing reset will put the printer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default draft quality print mode instead of letter quality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case, you can ensure the memory buffer in your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 by resetting, sending the letter quality commands through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Lead, then start you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TEXT ON THE RIGHT SIDE PRINTS OFF THE EDGE OF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Check your left margin value (it may be too large), and che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nt size being used.  If it is Pica (10 characters per inch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you should re-install using Elite (12 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 GET TWO NAMES IN THE CLOSING, OR NO NAME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If you choose the option to print sales personnel names on let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dit the EN Product/Service Interest letter to eliminat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.  Conversely, if you choose to not print sales personnel nam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you should have a Closing and a name in your E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 CAN'T GET EXTRA NOTES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Extra Notes requires that during installation, you entered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word processor.  If you didn't, and don't have the Wedit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program, you'll need to erase config.mem, and re-insta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n the [E]diting mode, put the cursor on the word 'memo'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 and then PgDn keys.  Also, your word processor may no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into memory because of size.  If you've installed a spell che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ynonym finder,  you may need a separate version without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stalled.  These extras can use large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MY LETTER DIDN'T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Make sure that the two character code for the letter you exp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SAME as the two character code on the Sales Lead reco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you entered in the form letter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THERE IS TOO MUCH EMPTY SPACE ON MY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If most of your letters are less than the maximum 22 lines lo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printing 3 on a page, instead of 2 (See letter se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A BLANK PAGE APPEARS AFTER A LETTER PAGE FINI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n extra page will eject if you've exceeded the maximum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that fit on one page, even if the last few are blank.  Ad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rgins, ENding letter length, or the length of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TOO MUCH BLANK SPACE FOLLOWING SOME OF MY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Check to make sure the word END is at the start of the first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after your text,  in your letter.  See Appearance of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more hints on let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MY HP LASERJET 500+ PRINTER DOESN'T SELECT LOWER TRAY FOR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ssuming you entered the proper codes at Installation, try ta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per tray selection off the auto-selec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running your system and get into a situation that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it from, just use the key&gt;ESC (Escape) key.  Using the ESC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alter or change the files.  Be patient.  Depending on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was doing, it may take 1 second or 1 minute before it loo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the keyboard for instructions.  If you mistakenly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ntionally) re-boot your computer before getting the promp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ion, the computer may have been reading data in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's memory, but now your computer doesn't know where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Your chances are very good that your files have become corrup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OF THE MAJOR CAUSES OF CORRUPTED FILES.  This is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od reason for frequent back-ups.  If you are not sure if you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come corrupted, print a report that lists the entire fil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 data appears missing or switched, your file is prob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upted. Or, run the DOS CHKDSK program with the '/f' (fix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sters option).  You will need to do this last step in either ca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KDSK is an easy way to determine if all of your files are in or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lost clusters are found (ie. the computer wrote your data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bitrary location), the CHKDSK program will now find those cluste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s them in files called FILE0001.CHK, 0002, etc.  Sinc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is now separated from your .dbf files, and there is assur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data was not written properly, you should copy your .db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ndx files from your backup.  Other files that could be affecte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*.ndx (index) files.  These files can be re-created simpl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ing Re- indexing from the Maintenance Menu.  This re-cre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uggested for any situation where data appears to be 'unordered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B&amp;B SaleLead itself does not boot properly, you may need to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files from back-up also.  Backup is such a critical iss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annot be overemphasized.  The cartridge tape backup uni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derfully convenient.  If you have multiple computers, you can bu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tape units that are portable, with connectors.  One feeds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mputer's power supply, and the other connects to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s in the back of your PC and the data is transferred throug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.  This makes backups and restores of hard disks easy compa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ppy disk backups which is less convenient, but more affor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III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 base files are dBaseIII compatible.  If you have dBaseIII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read or manipulate your files independently of your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This is an added feature of using B&amp;B Systems.  Althoug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are based on this DBMS (Data Base Management System),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ystem is all you really need, because all B&amp;B program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for improved speed and independence from dBase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 - should you decide to make changes to files outsid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aleLead environment (ie. using dBaseIII directly), B&amp;B Sale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not recognize those changes (because SaleLead wasn't in us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de them) and they may no longer be compatible with other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 Make a copy of any file before edit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 P E N D I X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LELEAD.DBF file contains the following fiel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 TYPE            LENGTH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N              Character       15      Contact Firs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N              Character       15      Contact Las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          Character       15     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N              Character       26      Company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              Character       26     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             Character       15      Address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              Character       15      C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Character       2      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      Character       10     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              Character       18      Business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P              Character       12      Home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             Character       5       Standard Indus.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NS            Character       10      Duns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            Character       2       Product Interest Code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B            Character       2       Product Interest Code#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C            Character       2       Product Interest Code#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D            Character       2       Product Interest Code#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            Character       2       Product Interest Code#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SOURCE        Character       2       Source of 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      Character       1       Degree of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SALES        Numeric         9       Potential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ALES        Numeric         9       Actual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DATE       Date            8       Date for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        Numeric         7       Cost of Selling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          Numeric         4       Number of Hours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         Numeric         4       Number of Call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LER         Date            8       Date of tickler l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ENT        Logical         1       True/False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DATE         Date            8       Added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MAIL        Date            8       Last Contact or L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          Character       69      Note or P.S. on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             Character       2       Salesman/Terri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 Character       1       User definabl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           Character       1       User definabl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RINGER      Character       10      Note &amp; bell 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SSION      Numeric         7       Commission paid to Sales R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NOTES      Memo            10      Extra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.DBF file contains the following fiel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 TYPE            LENGTH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Character       2       Product Interes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            Character       8       Brief description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est/Form Letter files contain the following fiel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 TYPE            LENGTH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1-LINE22    Character        72     22 lines of Interes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.DBF file contains the following fiel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 TYPE            LENGTH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             Character       2       Sales Representative Cod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NAME         Character       30      First/Last name of Sales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PHONE        Character       12      Sales Rep phone # for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SELECT.DBF file contains the following fiel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 TYPE            LENGTH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XPR        Character       128     Conditions previousl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B+B SALEL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LEAD.EXE (and possibly .ovl, .db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LEAD.DBT (contains Extra Notes 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LEAD.DBF  (Sales Lead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.DBF  (contains Sales Representative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.DBF  (contains list of all let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.DBF + EN.DBF (samp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CODE.NDX  (Index files provide quick so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.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.N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CN.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.FRM  (provide Report forma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L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NOTE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TXT  (provides on-screen error message descrip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st of files 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MEM (and CONFIGA.MEM) (files created upon installat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TRSETUP.MEM/LBLSETUP.MEM (files created upon printing let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labe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IT.EXE - simpl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S.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files contain the coding that 'administer' your commands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rting, Displaying, Printing, etc. the data or informa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files commonly have file names with suffixes ending in .EX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, or .OV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data file is called SALELEAD.DBF and it contains typ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 Lead information: names, addresses, phone numbers, etc. 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 is REP.DBF which contains names and phone numbers of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ales personnel in case you select to print names of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ves on let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LECT.DBF contains prior selections for Flexi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DBF contain state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.DBF files are Letter files.  You enter your letters into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Lead for each product or service you offer, or any form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.  Two of these Letter files are mandatory, and samples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ovided.  They are: GE(eneral).dbf and EN(ding).dbf.  Thes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and all other Letter files are handled by the last data fi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NDX files are Index files used to maintain the proper ord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SYSTEMS WITH LESS THAN 640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aleLead is executed, an attempt is made to load the progra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.  If your machine has insufficient RAM (memory) to hol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program at once, you should have the SaleLead version where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is loaded into memory is sections. In this c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ile suffixes can be .OVL, .EXE, and .DB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ystem includes an OVERLAY (.OVL) file,  this file i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.EXE file, so the System disk should not be remov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ed drive while using B&amp;B Salelead.  This, and other, system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called at anytime.  This is not a concern to hard drive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ve installed ALL system files on 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protection can involve intricate and complicated schemes, and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overcomplicate operations. Thus, we DO NOT copy protect B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All we ask is that you honor your Copyright and Lea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CONVERSI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urrently have a file of records (from a 'list' vendor, 1-2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ASCII files, etc.), but do not know how to convert them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format/structure (see Appendix), B&amp;B will convert this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t ten cents per record.  Send the file to B&amp;B's electron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or send on an IBM 5 1/4"  360K floppy disk/or 3-1/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4m disk to B&amp;B Systems.  The approximate time requir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is 2 wee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-SORT (USER-DEFINED SOR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oducing most output, you will be given the option of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wn sort order based on up to five different fields of data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given a list of all fields.  For example, selecting Zi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ast Name will produce a report in Zip sort, AND Last Name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-REPORT (USER DEFINED REPOR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is option you can pick any of the fields for your repor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list this information to the screen o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-SELECT (USER DEFINED RECORD SELE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occasionally have an opportunity to select specific rec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creen will initially look empty, but it is a listing of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s. You will have the option of bypassing this op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previously defined selection, or add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o add a new selection, such as selecting records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='John Smi',  you will be presented with a list of the Field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base file.  Step 1 is to select one of the fields (in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NAME field).  Step 2 is to select an operator (in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EQUAL TO).  Step 3, a value to be tested for (in ou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hn Smi), and lastly, select a connector to link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or leave it blank to end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III is a trademark of Ashton-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tar is a trademark of MicroP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trademark of International Business Machines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P is a reference to the Hewlett Packard Corpo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and Symphony are trademarks of Lotus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Base is a trademark of Micro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R R O R    M E S S A G E 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                        SOLU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OPENING FILE              A file cannot be found.  On a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loppy system, ensure tha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re on B:.  Check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les listed in Appendix ar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rectory.  Don't chang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f files after install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lso,  check config.sys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sure 'files=' is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/O ERROR                       Disk is full.  Erase unnecess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les, incl.  *.Bak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elete unneeded records, and P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 MANY FILES OPEN             Make sure your computer was 1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ooted FROM a disk with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nfig.sys file and  2)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contains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ough FILES and BUFFER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FILE DOES NOT EXIST          (See ERROR OPEN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-INVALID REPORT FORM FILE     If you developed your own *.F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le make sure you developed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using DBIII, and it resid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rive with other .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-REPORT STACK OVERFLOW        A field expression is too compl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*.FRM (Repor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-ERROR CREATING FILE          Usually incurred when wri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le and 1) the wrong config.s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le was used, or 2)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nsufficient disk space, or 3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-ERROR OPENING FILE           (See Error Opening file,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-ERROR CLOSING FILE           Usually due to insufficient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-ERROR READING FILE           A frequent cause is a corrup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.DBF file.  If familiar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epairing *.DBF file struct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ttempt repair, or use your back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Also check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-ERROR WRITING FILE           Usually due to insufficient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-ERROR POSITIONING IN FILE    Usually due to swapping dis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RECORD OUT OF RANGE          Re-Inde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-NOT A DBASEIII DATA BASE     .DBF file may be corrupt (See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NO SUCH RECORD IN INDEX      Re-Inde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-INDEX SYNC ERROR             Re-Inde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-MAXIMUM NUMBER OF RECORDS    Limit of 1 bill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2-PRINTER NOT READY            Printer not turned on, or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nnected to proper paralle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erial port, or (if conn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roperly), a DOS command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hang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-NOT ENOUGH MEMORY            Insufficient RAM.  At least 640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ecommended.  Eliminate other 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7-BINARY FILE NOT FOUND        A binary (.bin) type file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same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8-MEMORY ALLOCATION ERROR      Not enough memory to load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640K is available,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oot to erase any TSR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Terminal and Stay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8-EXPRESSION STACK OVERFLOW    There are too many variab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expression.  Simpl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P G R A D E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pgrades become available, a documentation file will be inclu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all upgrade files to your System disk.  Many of the upgrad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'upgrade' in the file name so that new files are not copied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existing files.  The files are then either automatically re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eleted.  Occasionally new files will be added, such as Rep.db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name.ndx.  If errors occur at start-up, you may need to eras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.MEM files, and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recent versions of B&amp;B Systems programs are alway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Compuserve (GO IBMSW), EXECPC, or PEP (414-291-6989). 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beginning with 'BB'.  Execpc is the best Bulletin Board any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as 40+ phone lines available, containing the largest col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BM software anywhere.  Currently, the annual usage charge is $35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data phone line is: 414-964-516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E C H N I C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 : PC-DOS IBM PC, XT, AT or compatib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      : DOS 2.0 or greater (3.1 for networks)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   : 410K free (without TSR programs) RAM.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  : Monichrome/Color/EGA support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: 2 Floppy drives.  Hard Disk recommen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 : Any Serial or Parallel printer, including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-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is available at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 D E R I N G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rdering with personal check, please allow at least 2 week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to clear.  A 5-1/4" floppy disk will be sent to you unles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different media.  If you desire, B&amp;B Systems can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alternative which is to register you on a no-charge 2400 bau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which has two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upgrades of unlimited versions become available immediat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If paying by money order, cashier check, or Visa/M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ge, you can download your copy immediately over the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to access your B&amp;B Mail version electronically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gistered under your first and last name, with a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ised of your initials.  It is recommended that you opt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ssword after accessing B&amp;B System's bulletin board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amp;B SALELEAD User's Guide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 AND 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s for use) are provided 'As Is'  without warranty o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d. Further, B&amp;B Systems does not warrant, guarantee, or mak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s regarding the use, or the results of the use,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r written materials in terms of correctness, accurac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iability, currentness, or otherwise.  The entire risk a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and performance of the Software is assumed by you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r written materials are defective, you, and not B&amp;B Sys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ts dealers, distributors, agents, or employees, assume the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ystems warrants to the original LICENSEE that 1) the disk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SOFTWARE is recorded is free from defects in material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manship under normal use and service for a period of ninety (9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s from the date of delivery as evidenced by a copy of the receip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, B&amp;B Systems hereby limits the duration of any im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y(ies) on the disk to the respective period stated above.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do not allow limitations on duration of an implied warranty,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ystems' entire liability and your exclusive remedy a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(s) shall be, at B&amp;B Systems ' option, either a) retur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price or b) replacement of the disk(s) that does not meet B&amp;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' Limited Warranty and which is returned to B&amp;B System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of the receipt.  If failure of the disk(s) has result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ident, abuse, or misapplication, B&amp;B Systems shall hav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ility to replace the disk(s), or refund the purchase pri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replacement disk(s) will be warranted for the remainde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arranty period, or thirty (30) days, whichever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 ARE THE ONLY WARRANTIES OF ANY KIND, EITHER EXPRESS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INCLUDING BUT NOT LIMITED TO THE IMPLIED WARRANT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CHANTABILITY AND FITNESS FOR A PARTICULAR PURPOSE, THAT ARE MA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ystems ON THIS B&amp;B Systems PRODUCT. NO WRITTEN OR O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R ADVICE GIVEN BY B&amp;B Systems, ITS DEALERS, DISTRIBUTO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ENTS, OR EMPLOYEES SHALL CREATE A WARRANTY OR IN ANY WAY INCR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OPE OF THIS WARRANTY, AND YOU MAY NOT RELY ON ANY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R ADVICE. THIS WARRANTY GIVES YOU SPECIFIC LEGAL RIGH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OTHER RIGHTS,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ITHER B&amp;B Systems NOR ANYONE ELSE WHO HAS BEEN INVOLV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ON, PRODUCTION, OR DELIVERY OF THIS PRODUCT SHALL BE LI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IRECT, INDIRECT, CONSEQUENTIAL OR INCIDENTAL DAMAGES (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 FOR LOSS OF BUSINESS PROFITS, BUSINESS INTERRUPTION, LOS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INFORMATION, AND THE LIKE) ARISING OUT OF THE USE OF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BILITY TO USE SUCH PRODUCT EVEN IF B&amp;B Systems HAS BEEN ADVISE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SIBILITY OF SUCH DAMAGES.  BECAUSE SOME STATES DO NOT AL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LUSION OR LIMITATION OF LIABILITY FOR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, THE ABOVE LIMITATION MAY NOT 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documentation is provided with RESTRICTED RIGH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, duplication, or disclosure is subject to restrictions as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h in 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Software clause at 252.227-7013.  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amp;B Systems, P.O.Box 171, Waukesha, Wisconsin 53187.  Should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questions about this Agreement please write to the addres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ukesha, Wisconsin  53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ing: 800-234-40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: 414-785-5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PRI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QUANTITY     EACH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MAIL Labeling System        _____    $45.00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SALELEAD Letter and         _____   $199.00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keting Information Manag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2 thru 5 - $99 each. #6 and up - $50 each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ER Module                _____   $199.00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eed 1 for each file 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VERSION SERV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ORMAT (# records)=       _____   x $ .10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otal              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UPS - No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ulletin Board for immediate downlo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Overnight - $14 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consin residents add State Sales Tax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 Visa      ___ MC      ___ Check payable: B&amp;B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to help us improve B&amp;B SALE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my name to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Source code summary report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ales Lead records,  9 -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file (date) report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mail marketing,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letters,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,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- (American Standard Code for Information Interchan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ies,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ringer,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ringer, set-up value,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,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30 in config.sys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mailings,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(Change Directory) DOS command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ndent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wording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Delimited type file,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Modify Report (for .frm in dBaseIII),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, print on letters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, dBaseIII,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 of a B&amp;B SaleLead letter,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printer control code,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mem, installation values (main printer),  4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a.mem, installation values (alternate printer)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DOS command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III compatible,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type files,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 type files,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codes, printer codes,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mark) records, meeting conditions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cords - single,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records, list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Sales Leads,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 to use B&amp;B SaleLead,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.DBF file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mpany names, adding,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ales Lead records,  9 -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letter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set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,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start-up,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Escape) key,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conversion,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(write ASCII file),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Notes,  5,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Notes report,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s,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onvert existing,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list of, .FRM files,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list of, for B&amp;B SaleLead,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in config.sys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-Report,  17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-Select,  9 - 10,  13,  19,  39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-Sort,  18,  21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letters,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DOS command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 report type files,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lect.dbf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lect.dbf, Flexi-selections,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ales Call planning,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changes,  2,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I'm stuck,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(read ASCII file),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closing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questions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&amp;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set-up values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vertical spacing between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ail/Contact report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Mail/Contact field,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date, incl. how to post-date letters,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set-up values,  17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head, fanfold,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# on page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appearance,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form,  25,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Product/Service Interest,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short (one-page)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single interest (long)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thank you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Tickler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Tickler - print,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Wording,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sales, analyze reasons,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setup.mem (Letter set-up values),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s, bulk,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menu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lines in config.sys file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Product/Service Interest files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left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op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by mail, advantages,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(Make Directory) DOS command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.000 type file,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information on low memory amounts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verview,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,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des,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Report command (for .frm in dBaseIII),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rinters,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ing version,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duct/Service Interest code on Lead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order, sorted wrong,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menus,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 type file, when needed for low memory,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Sales Lead records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,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move (PACK) records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directory report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print on letters,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ahead,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 example for Sales Leads,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, identify high potential leads,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 codes, installation,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 codes, send,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multiple,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/Service Interest code report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/Service Interest files, mandatory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otion/Sal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sales leads,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roductory Lesson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booting,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ndex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nstall,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Sales Lead records from deletion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,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, print on letters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 code file, add,edit,delete,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.DBF file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/Territory code, bulk changes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menu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by added to file date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by LastMail &amp; Tickler dates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by Product/Service Interest code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by Sales Rep/Territory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Extra Notes,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Flexi,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Phone directory,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SIC code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summary data within Ad Source code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Tickler dates &amp; Status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zipgroups,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standard (.frm files),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hardware,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,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ry type labels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/Promotion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LEAD.DBF file,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Call planning,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Rep/Territory code, use initials,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Rep/Territory report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Representative name, print on letter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utation, default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ing selections,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n company name,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n record number,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COM,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 values, letter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etters (one-page)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 code report,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, leave room for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nterest letters (long)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Flexi-Sort,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ata Format (SDF) type file,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reports (.frm files),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errors,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e,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,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itory codes,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itory report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letters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ler date and status report,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ler letter,  11,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margin,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,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delete Sales Lead records,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,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ields,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,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groups report,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