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D -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or those seeking a powerful estim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ch features as multiple component and phase costs tied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mary items.  The program also allows for direct burde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ventional indirect overhead burdens.  It uses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or viewing, editing and various look up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be suitable for many types of estima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wer usually means complexity, the use of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ill hopefully make this program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little time to become acquainted with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 will find it to be an outstanding program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files with this application.  It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 with sample records which should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apabilities...it's not that har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for the program are at least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per Config.Sys file, and a printer capable of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work properly without a CONFIG.SY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below for more information about this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unning the program.  Sorry, this appl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360k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version will send standard condense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where necessary.  If you do not have a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ensed codes may st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program, you should first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, then copy the files into it.  Program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BIDBIZ  at the prompt.  Short names such as BDBZ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st for names of directories.  If you prefer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BIDBIZ.EXE file and it will gener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on built into this program may be confusing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fil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estimate is included and us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is allows for a much smaller document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asier and faster to learn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has no record limitations, so if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choose to use it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00.  You will then be sent the full enhance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t will provide for wide printers without the condensed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send estimates and reports to your screen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s where they can be used with an editor (if they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 your editor); rebuild corrupted index files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arise; view and enter bid items only...printed instru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port is appreciated.  Feed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mpted for such items as estimate numbers,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you can simply press ENTER and a table of the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for you.  Simply use the arrow keys to scroll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you want to use and press ENTER.  You can also us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 keys to move between full screens.  Control PgUp and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lace you at the beginning or end of the file.  Most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isplay the table, simply highlight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A locator field at the top left of the tab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locate records faster...simply type the number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step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ble is displayed for your choices, you can als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by simply pressing the INSert key.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as it allows you to create a substantial master file of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on the fly.  You can also delete a record if you wish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the record and pressing the DELete key...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ENTER to complete the deletion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Lete key, simply press the ESC key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records must be made through the norm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rom the menus.  Simply highlight the recor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press the ENTER key.  A popup screen will appea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make changes to the record.  Until the last entr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press CTRL-ENTER, the ESC key can be used to complet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ecord changes.  Add or delete record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SC key to end data entry or back out of proced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accept data entry screens by pressing CONTROL-ENT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eps in not having to use the ENTER or cursor keys thru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en data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DENS:  The program allows for two types of burde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d indirect.  The direct burdens are appli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mounts used in the estimate listing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purposes as sales taxes or storage costs on material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costs as needed.  You may also enter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 burdens used.  Indirect burdens are used a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and added at the end of the direct cost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for the normal taxes and insurance, bond premium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, etc.  These are entered in decimal formats, 0.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ten perc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will prefer to use the direct burdens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den costs.  Do so by all means.  This will give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aring item costs to the prices used in the main esti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burdens could then be used for unusual costs such as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own costs, etc.  Use the comment field in the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brief cost notes, that's what it'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burdens should be established in company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s are entered in decimal formats...10% is entered as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When creating new estimate name recor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mat to use and their data will be display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estimate.  This is only for defaults and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needed in the estimate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become familiar with the progra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several different company records with vary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 estimate, you must first create an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rom the main menu.  Various burden amou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pany data record presently being used.  They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aults and can be changed as needed.  Fill in the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ired.  Remember, you do not have to step thru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rrect...simply press CTRL-ENTER to record the estim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should not change an estimate's numb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records in the estimate file.  Otherwise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exist under the old number.  You should delete estimat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option under the main menu. 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records with the same 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multiple company records.  They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ote option as well.  Burdens are used for co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s' comp insurance, out of town expenses, etc.  U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e quote option, consider using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e company name.  This can be useful for loo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ok at the company name record, notice the wa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 have been centered in their respective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enter them as desired in the printing o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master file of items with your established c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estimating much easier.  You can however, creat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a few master file records.  Unlike man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 record to your estimate file,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needed to make changes to the recor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advantage of using a few dummy records for thos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requently used or feel they will simply clutter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wanted records.  Simply change their description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r bid items are identified as B typ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are used in establishing the extended cos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cost records.  Cost records are identified as &lt;L&gt;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quipment, &lt;M&gt;aterials, &lt;S&gt;ubcontractors and &lt;O&gt;th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can be very useful for items which are no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records and you do not want certain burden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ame way...special materials not having sales t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a good numbering system for your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letters in the beginning of the numbers can help kee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grouped together when creating your bid/estim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umbers are allowed.  Letters and number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estimate name record is establish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add the various bid items with their various co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timates are based on a few simple rules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a bid item or primary item.  These item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with a bid (B type) as the first record. 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record will be used to establish the final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group of records associated with it.  These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item number, and the order number you want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id item.  No duplicates are allowed. 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ing the order numbers several factors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of other records later.  The item numbers are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so as to better keep them in their orde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numbers as in the examples.  This would allow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 four numbers as items 0021 and 0022 to plac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 main item number such as 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B type records can be used as cost item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them unless you have some specific purpos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  Conversely, the use of cost type record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d or primary items.  This will also make your estim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may want to review the sampl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the back of this manual. 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this sample estimate printed from the Mai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component costs are the same as your bid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 can easily be produced as items 003, 004 and 00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The program becomes very easy to use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owever, your needs are as in item 001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formulated quantities as indicated for the concre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n this example.  A good master file can make this tas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As you can see, many cost items can be added a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virtually no record limitations, so don't make it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by not establishing a good working master file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 require care and testing before using.  Onc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y can be very powerful tools.  The formula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isplays the quantity of concrete needed, but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pdate a price change for the item...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 in all concrete cost items in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21 and 0022 are unique as they are establish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.  In the example, they are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bid amount for item 002.  Notice the use of B 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their structure.  Since they have no unit amounts, n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are printed.  They will also not print on th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r the quotes.  While these items could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002, their individual total costs would not be s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s.  This could also help make cost changes eas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ot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6 and 007 give examples of time relat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.  For some, it's the only way to estimate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ly or daily production expected is easily changed wit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.  Additional cost phases such as testing, cleanu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be added 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am offers a lot of flexibilit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nderstand the above concepts, I think you will agree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doing an awful lot of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 and browse thru the sample estimat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records table window.  Compare them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.  You can also get a listing by choosing the ful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reports menu.  The listing c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try printing out a few other report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ize yourself with what's available.  They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The print by master lists could be useful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 file after a major bid.  Quotes allow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name and address just prior to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will want to establish and mai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stimates.  The use of scrolling record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this easy to update cost or price changes...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establishe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e examples in the sample main estimate we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vering your particular needs.  Each company has it'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ngs.  Only you can decide the best way to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ing costs.  I hope this program is sufficient in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tools for that purpose. 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s that THE COST's QUANTITY TIMES THE AMOUNT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ONE UNIT OF THE BID ITEM.  This can be done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OR the amount depending on your need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r bi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new items in your bid/estimates,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ster file are displayed as defaults.  Norm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change the quantities for your cost items so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st formulas intact.  Simply press ENTER to accep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enter the quantities of your Bid/Primary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estimate you are creating however.  Therefore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&lt;B&gt;id/primary records are usually left with a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simply changed when adding the recor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shown are by no means all of th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used.  Work crews can be identified and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costs for example.  While it may take some tim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ost formulas, the reward will be faster and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stim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som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records for loo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  This combination will proces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having to exit the last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These fiel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upper left of the table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need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ata as needed with the ENTER key or add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Use the DELete key to remove highligh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prompted to press ENTER for fin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stimate number for example, you can enter the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or if blank simply press ENTER.  Choices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able.  Some field choices such as TYPES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choices.  Use the arrow keys to highligh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ables will automatically popup for choic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most tables, when adding new estimate item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y to enter new master records at that time.  W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able appears you can simply press the INS key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ittle experimentation, you should be well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tables should help in making the program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..no papers to shuffle to find numbers, or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nly to find that they do not exist and you have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part of the program to add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contractors know, there are many "standard" fo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submitting quotes.  It's beyond the scop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for everyone's needs.  Many have to submit thei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bid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sers need a customer name and address for each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need one quote for many customers. 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er data file, simply enter one record with a blank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You will be prompted for the customer just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.  Users needing a customer for each estimate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ent field for the customer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B type records with monetary amounts greater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cluded.  This is to eliminate those records us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so has a feature which will blank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hould your system be inactive for 10 minutes or lo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added to protect your monitor's screen from burn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happens to be blank when you come back from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, simply press one of the arrow keys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any data file is only used for Quotes an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defaults when creating a new estimate name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many may not have any need for more the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note that this file is not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ing reports.  If used for the quotes, make sure you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name and address as shown in the exam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experiment until you are satisfied with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name and various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burden factors used in their respective estimate co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 main estimate, direct burdens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costs in the estimates.  Indirect cost fact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the end of the estimates and used on the tot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 costs of direct burd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ent field can be used for brief notes, custo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ill only be printed on the estimat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S, DEL and ENTER keys for file maintenanc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 to create the estim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largest file used.  Besid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described above, a locator field is also avail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ord table window.  Use it to locate records fa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want to be in the area of the records when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with the INS key.  This can be very useful for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these records can be easily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stimate items.  This can make it very easy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master file as items are needed.  A few dumm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st type can be useful when you do not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record to your file for some obsc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been thru the preliminary instru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estimate included, you are probably familiar with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.  As mentioned earlier, &lt;B&gt;id type recor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entry in each item.  It's quantity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cost item quantities to reflect the total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nd costs.  Please read the important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understanding and use of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overemphasized since it gives you so man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&lt;B&gt;id type records, five cost types ar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quipment, &lt;L&gt;abor, &lt;M&gt;aterial, &lt;O&gt;ther, and &lt;S&gt;ub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en in the example main estimate, they can be 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st estimates are also available for each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by typ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s can be sent to your printer from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 use of ram disks and other accellerated data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or they will defeat the extra safety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eventing file losses.  When making backup copi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those with extensions of DAT), make sure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beginning with the letter K are also saved (K??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lan on having a large customer name and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establish a numbering system.  You may u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bers for this purpose.  No duplicates are allow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the use of large menu type programs which tak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emory from your programs.  This program requires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ay get an error message of not enough memory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robbing programs...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just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f this problem is consistent with some of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reate bat files to run the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line of code just prior to the program name...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may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  If you get an erro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files, you can rest assured that it's becaus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ing or the above lines need to b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y chance you feel this program is too comple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at you need, give my popular PC-BID program a tr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concept can be great for everyone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programs before paying for their use and auth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uch less for them.  When in doubt,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hareware distributors can also be helpful in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orders:  Add 5.00 for extra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or money orders must be made out f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 TO AVO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Easy account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  Fast and easy produc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  Easily used for in-hou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Checks or money orders must be made ou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 An additional 9.00 must be added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if not drawn on U.S. bank.  Please add 5.00 for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sing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