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ACCOMPLIS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at yourself--inside and out.  Where do you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job  do you  have, how  do you  relate to  your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?   What interests  do you pursue,  what adventures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 truly want from life?   Do you want 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, happiness and peace of mind?  Do you want a fami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d, a yacht or  a sports car?  Where are going?   D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goal or are you just wandering through lif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ccomplish  anything you want in  life--that'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 have a particular goal, you  can fulfill that des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 commitment and total 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at  if you  don't know what  you want?   May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on or finding a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 you  want  a  bigger  apartment or  want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president, any  avenue of prosperity and 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n to you if it is tru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oal is too small; no  dream is too big.  An even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clear on your desires,  you can tap into your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o get the answers and to find the paths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change your life--do  you want to?  Can you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s your most perfect  image of accomplishment?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eel? If you  have the desire to attain  goals,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rough and the ability  to creatively 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sition you dream of, you are more than half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 successful leaders and artists  througho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followed specific paths and attained their hearts'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an  open  mind  and a  hopeful  outlook--then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.   Put on  the clothes of  success.   Act as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have accomplished  your desires.   Then let 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 a  choice:   money,  health,   physical  energy,  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ity,   recognition,    power,   adventure,    conte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ment,  self-expression, authority,  love,  peace of 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ightenment.   Would you  like any of  these?  If 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today, you probably wand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if you  search your  true desires  you might 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 things you want more  than others.  And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going in  your search, you'll find one desire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you your  whole lifetime and  is the  one path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money is the obvious  desire, it is usual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goal.  Indeed, money can,  and does buy happiness--up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Once you have enough money to be financially secur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the material objects you  want, the true desi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is  the goal of  every person's  heart.  Wheth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e of a mate, or a family, or respect and recogn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rs  and fellow  workers, love  is  the ageless  pursu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s say that love  is the sole purpose of  life--to giv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love comes in  many forms.  Not only is  there the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 affection or  true inner feelings,  but ther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respect and inner contentment that goes with accomp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people, true peace of mind will never be attain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complete some creative tasks or  achieve certain h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eople  seek  the  authority that  comes  with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in a job.   Along  with that  con come 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.  Although  you may want  the money that is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management levels, many people simply seek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king from the inn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oal of  every  person  regardless  of  back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desires, is health.  A sound  body is the gif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 to the  other goals.  Even a  new diet and exercise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give you more  energy--the energy you'll  ne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and  travel is  a driving  force for 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 seek jobs that involve  travel, or they may 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o taking time off to visit  the exotic port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de  of the  world.   If you  don't want  a long 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'd  like a few weeks in a  sunny resort, or the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mmer and winter vacati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n there  is creativity  and  self-expression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book  you're going  to write  or the  watercol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like  to take?   Creative expression  is a  wonderful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 that  boosts  confidence  and  gives  you  some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regardless  of wealth  and health, 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, everybody is  looking for peace of mind. 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iness of mind, but to be rid of  petty worries and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inished with fears and live in total awareness.  I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ltimate lifeti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CH UP WIT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's the time  to evaluate your life and  your desir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test yourself--nobody's looking.   tr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ner desires really  are.  Once you know, you can for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 of action, and then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now,  write down three  things you want.  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hinking about  them--just write  them  down.  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d at what  you want.   Can  you see any  rela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desires most sough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ccomplishment are  you most proud of?   Wha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--happy enough to  be content, to feel  totally rela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ide back with smile on your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dwelling   on  failures,  mistakes,  or   past 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s,  quickly list  the  important accomplishme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  Think about the places you went to, the  relation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 the  education  you received.    Consider 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positions, and the achievements rela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a star  next to the  most important  accomp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.  Is there any  correlation with the list of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you want 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go any further with  your life, make  a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ture.  Write it down--don't just think it. 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accomplish in  the next ten years?  A  new house,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position, a home in a new city, a trip around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 that  list  down  into those  things  you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 in  the next  five  years.    Then make  on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nto the next six months,.  What can you do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 to further you towards your long-term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n this disk is a form that can be run on your printer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s fil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 of  your  family  commitments  or 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;  regardless of  your business  enterprises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sense of achievement, what do you really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rself credit for your  future achieve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ttain ally your goals, both long-term and short-te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roach  them in a  step-by-step fashion and if 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worthwh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 THE MOST IMPORTANT  PERSON IN YOUR LIF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 considerate of our environment and  all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first consider yourself.   Your well-being,  your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ccess.  Make a pact with  yourself right now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your goals.   And make them realistic to reach.  Th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, make your own life the success it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RACE--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ortant step in achieving goals is to be able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nowhere if your body and mind are  nervous and fl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from one place or idea to another.  In order 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, you must center your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xation  is  the  balance of  the  mental,  spiri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aspects of  yourself.  Set aside time each  day for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ation--not  to sleep,  but  relaxation.   The state  of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ation is a  state of meditation.   There are  no thoug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nd.   There  are no  physical  ills or  discomfor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e in deeply, allowing the lungs to fill with fresh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hale  all used and stale  air.  The blood  circulates a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every  part of  your body.   You drift 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towards your true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rcise or  sports is  a good way  to get  into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 needs physical stimulation  to pump blood into 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ities, and to give the heart a good workout.  Exerci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way to let  the mind relax, as you  place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y your body moves.  For many people, sports an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joyable ways to feel alive, youthful and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ake  the time to  relax.  Lie  down on your 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s  out, palms  up.  Your  feet should  be about 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.   You might  clench your muscles  first, then  rela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r thoughts  to drift,  but  don't get  caught in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m go by, as if they belong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special problem, tuck that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--don't dwell on it up front.  Let yourself and your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  Breathe  out the negative feelings and  emotions; brea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life-giving air.  Float freely. 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U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to achieve; expect to accomplish your desires;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.  Accept  less, but push  on to attain  more.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s, the further you'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on is  no problem,  nor are the  neighbo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human beings will see close-ups of other stars and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go for  less than  your  full potential.    Shoo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.  You owe yourself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ide from the universe, keep yourself on earth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 or studio,  working closer  to  those goals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 right to  be happy.   You have  the mean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  You can succeed in w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keep in  mind  the  fact that  you  are in  tran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ing your  goals, moving through  life as though you 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, and the setting is 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your  thoughts  firmly  planted  on  prosperity,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and lucky breaks.   Assume that you will--in fact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--accomplished your  goals.   It is  with that attitu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people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YOU HAVE THE POTEN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you is  the power  to accomplish  anything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 will  not happen  if you  are not  tuned  into your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.  Don't  fool yourself into compromising for  les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goal.   If you want to be an  artist, you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's most famous artist, but if you have that incl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an artist.  If you want to  succeed in business, you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other financier/mega-millionaire,  but you will 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people need accomplishment feedback.  After all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reat  about achieving  something if nobody  cares? 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receive that recognition and feel that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goals  that you  can achieve.   Divide them 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bits  that you can  accomplish every  day, every  month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Set your goal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p the rewards constantly--each  step of the way. 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n the back for a good job well done, the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immediately to accomplish the  goals you have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give yourself a task that you an finish by tomorrow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self as  a success in your  endeavors.  Dwell on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 are compelled to  accomplish your goals, and 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e them until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see yourself a year from now, having achieved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?   Can  you  make  the decision  and  commitment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 in your  desires?   Then  you have  the potent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WER OF 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ualizing yourself as a success  in your field of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side tip in accomplishing anything you wan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 imagine being  the person you  want to  bec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ain tha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ive yourself.   Just as  you would another  person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hat  it's okay for  all those mistakes, or  the shou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s that keep popping up in our  mind.  Don't dwell o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blocked by event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go  of fears  and anxieties.   Although it  certai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said than  done, learn to change negative  though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 action.  Are  you afraid of  poverty--that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nds meet, or never buy that house, or be destitut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working?  Then turn that into the positive goal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people make you anxious?  Maybe you feel inferio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 others.  Everybody has feelings of inadequacy. 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round  into positive  goals.  You  may be paralyz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that  you are  unattractive.  It  is your  thou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  reality.  Change your  modes of behavior and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cases, it is our own negative thought that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y stuck in whatever pace you're in.  Keep moving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s.  You may need to change your job, or move to ano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ake up a sport or hobby.  Become active in your lif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   And  you will  grow  into the  image you  s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CCES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the most sought-after goal in our present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in business.  Whether you want to  abe promoted in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  management  positions,  or   wish  to  start 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  enterprise,  knowledge  o  the  business  wor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plan  a course of  action towards accomplish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keep  in mind the  small goals that  put you clos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 And be prepared to  change often.  You 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 or take  the opportunities  in  other departmen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ositio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 aura  of  success  around  you.  Peopl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dress that  way.  Even if you're not  in a high-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, act as  though you have already  achieved--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otistical or over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  an  expertise  in  an  area.    Don't  kee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yourself, but be quick to learn all ther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osition and  tasks  surrounding  getting  that  job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on our strengths, and let others help you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 into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o know the people in the company and the peo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.  Read all the  trade journals and magazin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any.   Make appointments with people  who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eld and 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have a  total commitment to succeed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who  make it to  the executive boardroom put 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often at the sacrifice  of everything else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effort involved,  you must mentally be  engro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siness and the company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 to help yourself  develop fully, you might 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or, someone who will offer you time and teach  you the r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erson usually  is someone  who believes  in your 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who you  can  develop  a  mutually  benefici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eople become friendly  with all their  co-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 that is a way  to advance.  But don't try to  abe ex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real to you.   Most people who successfully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usinesses are individuals who like to work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increase  your activities  and accomplishm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potential  to reach higher.  The  more you ach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confidence you develop to achiev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be the same as everyone else and  f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vegetable in a  patch.  Be  unique, different.   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wn self-image.   Don't fall victim  to self-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ust your intuition.  Hunches and inner feelings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 route to  travel, regardless  of what  seems to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decisions  quickly and  with firmness.   A true 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handle  these  responsibilities efficiently.   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 different and why you'll rise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ersistent  in  attaining your  goals,  but be  op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.    Many   people  choose  not  to   increas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ments   and  will  give  you  the  right-of-w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having personal difficulties with any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now  more about these people  from a personal angl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 in them  and their  accomplishments and  goal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turn opposition into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all, use your integrity.  If the goal is not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ner desires, it will be  hard to attain.  If your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 sincere, you will  receive opposition.  If 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honest,  you will  suffer  the consequences.   Tur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qualities  into  positive  aspect--then  watch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S ON ATTAINING W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people  want money  as  a  primary  goal.   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is  nothing wrong with  desiring money.  But  fir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r true  goal is money.  Can you  live, breathe,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eep money?  Do you dream about money, and want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rue money-seekers, you must be your own bos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 money-makers all  started and  ran  their own 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even  though  it seems  as though  all the  good idea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taken, there are plenty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ret  of the  wealthiest people is  to find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d  fill it.   Like quick-food  chains; like  supermar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lectronic games.   Whether you invent a new toy  or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e a spot to market special items in a  new way,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true entrepreneurs.  And they d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RN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 any goal  you  choose--whether  riches and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 or  spiritual attainment--requires learning. 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do you have?  Do you want more? Perhaps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other degree or to secure a speci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countless  opportunities to learn more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industry or to learn about a new skill.  Not only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ges and universities, but there are many trade 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schools, and special  groups that teach skills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end in mind.   What do you need  to know to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 be?  You may not need a degree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.   So you'd need to change  jobs or accept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at night to develop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ever, people are leaving their present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a new trade and then starting at the bottom agai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in their work.   Maybe you'll need to put in extra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w so you can save money to take the time off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 though most entry-level  positions are offe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er people, you can find many companies willing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 change your occupation.  Many  times you migh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 master willing  to apprentice  you  to lean  the ski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're  enrolled to  learn new  skills, put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learning.   Apply  yourself one  hundred  percent.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sking questions and getting criticism from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llow students.  Read everything you can and study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developing  expertise that will get you  ahead and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lways a good time to learn more.  Even if you'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job,  expanding  yourself through  education 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ing activity.  Take dancing  or tennis, gourmet coo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lpture.    Any   activity  is  taught   and  shared  by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most  important things you need 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high priorities.  Then think about thos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take up a lot of time and get you nowhere.  Those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what's important  to achieve and do 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Let go  of all the busy work or paperwork  that pil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tter for you to  stack those low priorities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ish  the important  material than to  spend tim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k to get down to the essent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be  noticed more  quickly  for  the big  thin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 than for keeping  paper flowing.   Don't  let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 your   time  with  chit-chat  if  you've   got 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.  Save  that for lunch hours of for  after work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paper once;  decide the  action and  finish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terruptions  to a minimum  and delegate 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ou'd like to  believe you're indispensable  t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ur are the  only one to  take care of many  th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 someone else and move on to your own goal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procrastinate.    What  are  you  waiting for?  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 are  thrown at  you; you have  to create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and  situations to move up.   Make lists  of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ccomplish and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busy in an  office situation, make dail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  yourself with  praise upon  completion.   Catch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ntrate on what you're doing and do one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  it quickly and  handle the next  thing.  Be 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calls, maybe taking them at appointed  time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enerate copies  or correspondence that make 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  are doing things.   Your  superiors will know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.  Be  busy doing important things rather  th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ke the  time for physical exercise.   It will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--not take away from your effectiveness.  It relaxes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mulates your capacity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OK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ner core  of all accomplishment is the  positiv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ubconscious.  If your subconscious mind has t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goal and believes  it is good  for you,  your energ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themselves towards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consciously create circumstances and 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physical  presence.  But it is  that leve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wardly  physical that directs  your true being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nscious mind accepts an idea, the  inner power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why you can accomplish anything you want--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utward  manifestations  to trigger  your  subconsciou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.  As you decide on your goals and write them down,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wice  a day  out loud.   This in  essence bring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  think  about   your  goals   and  desir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nscious hears it.   So direct your energies--both  o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--to your goal  with on-pointed devotion.  In 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you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to  connect to  your inner  self,  relax--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go.   Feel that part within you  that actu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--the  reflexes,   the  instincts,  the   intu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ches.  Let your mind be quiet from its usual ch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present problems to their inner conscious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themselves a question before  they fall asleep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s in their minds when they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ity  rids confusion.    If you  find you're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ies  and anxieties,  spend the  time  to think  the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them  logically, considering  the  consequence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ctions.   When you've  made a decision,  fol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agonize over what-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body has creative potential.   And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tist  to be creative.   Each moment  of the day  i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elf, becoming your true inn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yourself look within.  Release the handicaps of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xiety--even for a moment.  You'll be relaxed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me  technique  has  been  used  by  great  inven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,  business people,  political figures  and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s: constant repetition  of the goal and the  belie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t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 dwell on self-criticism  or what  you think 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equacies.  Instead, repeat your goals and the qual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you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ut your  outstanding goal.  In a  few words,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 want to attain.  Then write what you will do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What energies and efforts will you trade for that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rself a  specific date to accomplish this 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imes to carry out the interim steps.  Put this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card in a visible place--such  as taped to the mirror--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view it and repeat it at least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those  people who convince  themselves that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s who become failures.  And successful peopl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rise to the top and will achieve their goals. 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self.  You are everything worth belie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the habit of accomplishment.   With every step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 decision you make, bring yourself closer to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your life with this sense of direction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 self-confidence  and  esteem.   Assert your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all the excellent qualities and traits you admir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your  ultimate goal?  How  do you see yourself?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.  Precisely specific.  Visualize the place you live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s, the paintings on the walls, the furniture and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.   Consider the  family situation  and financial 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bout the place you'll be liv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look  at yourself.   What clothes  are you  w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 look like?   Consider your physique, your  h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f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think about  the things  you do.   What sports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what groups do you belo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f you've already  accomplished your desires, 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what  you did to get to  where you are.  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you  took, the  jobs you worked  at, and  the plac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.   Think  about the  places you've traveled  to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you'v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fortable with your new  self-image. Put it on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hange your fantasy  to adjust perfectly to  you.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ve  as though  you're already there?   What's  stop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the person you are totally capable of beco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YOUR FU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your goals and ambitions to yourself--don't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one, not yet.   Write them down and refer  to them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what you wrote in a month, then in a few months. 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constantly, and  don't  be afraid  to  revise and 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als are always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in possibilities.  What is possible for you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next six months?  And go for it.  Don't play it sa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you'll  probably  achieve  anyway.   Push  yourself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.  The rewards ar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 the winning feeling.   Feel successful already.  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thes of total accomplishment and peace of mind.  L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s  though you have  already reached  your goals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new ones to place in front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announce  your goals.    This  will  set you 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  Even if  you make  a pact  with yourself  to at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oal, don't  chastise yourself if you don't mak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been unrealistic or you may not have tried har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t yourself.  There is nobody  better to help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ires  than you.   Tap into the power  of the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actice being your own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go ahead.    Act  on your  convictions.   Follo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with  devotion and  then  reap  the  reward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anything you wan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