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OK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MAKE UP TO $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XT WEEK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you have a garage filled with unused furniture,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s,  broken appliances  or outgrown toys  and clothes? 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ighbor does, or your relative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turn to recycling old and used objects is mor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ever.   There are swap meets  and flea markets all 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ry where people buy and sell objects--AT A GREAT PROF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be you know  how to repair simple motor-driven  too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efurbish battered  furniture.  You can turn  that ski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 you  clever  and  somewhat artistic?    The  mark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made crafts is higher than it ever  was.  Maybe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 quilts, or candles, or decoupage plaques[--they all]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mmage sales are  great ways  to change  unused item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.  And  it's easy.  You  need no overhead, very  litt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ffort, and make pure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haps you  have church  bazaars, school  fairs, or  cr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 that occur  seasonally  in  your area.    Fall and 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ivals are great places to sell everything from handmade d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cycled lawn m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you  ready to  turn stored  potential  into real  mon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review some of these tips and you'll find you can 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 than you  could  ever  imagine  from  seemingly  wor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right now,  you could gather and produce 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 next weekend to make over $750.  And who couldn't use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 WILL 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THING WILL SELL.  You  can acquire furniture and f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asements and garages; you  can scout for throwaways;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offer to take away what people don't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usehold goods, appliances, cameras, bicycles, tools, b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s--you  can sell  any useful  object.   You can  sell sur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s, irregulars, or nostalgia items.   Antiques, of cours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marke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made woodcrafts, leather  goods, photographs, post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mps and coins  all sell quickly and  at a good profit.  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what you have around the house.  You probably have 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ckload of things  you'd like to  get rid of.   Why throw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way?  Turn them into cash for the things you'd really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can you make?  If you  think about it, you know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hings that  can sell.  What about  making jewelry, wo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es, or working  with shells?  Walk  through a crafts  f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what's selling.  And those prices have built in profi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ttle ingenuity, you can make anything to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T INVOL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ling  used goods  and  handmade objects  can  be a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 business.    Swap  meets and  craft  shows  are frie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al efforts, where everybody is making profit from leis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nger and older members  of the family can help  refi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 up  or fix objects  to increase their  value.   And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can run a small stall.  What better way to make mone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in the fresh air and sunshin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ly,   rummage  or  garage  sales  are  not  long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avors.   They're for  getting rid of  unused, stored,  o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not of value to the owners.  But they have a great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eople--you'd be surpri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ap  meets   or  flea  markets  usually   are  long-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prises, often only  on weekends.  They are  on specia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s, in parking  lots, or in stadiums.   They are profe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ed  and  supervised by  a small  group or  individ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a fee to particip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aft  shows are  generally seasonal,  and  craft pres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el long  distances to  set up  in the  fairs.   But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 places to  sell high  quality art  and crafts  a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s.   And don't  forget the fast-selling  items for 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lla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 A SWAP M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with going to a swap meet,  finding out what s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what prices.  You can find them advertised  in the newsp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yellow  pages or ask at  a local store that  sell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're going  to buy something in particular,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 a tape measure or rope if you need to  tie some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of your car.  Check retail prices for what you'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'll have an idea of what  the objects are worth. 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the price asked.  Always offe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a  look at  the type of  people that  are at  the m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k to booth sellers and find out how much they sell.  I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profit, you can too.  What things sell b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RT OF BU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st important aspect of buying  and selling an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ce.   KNOW YOUR  PRICES.  You  might start with 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 goods such as furniture or  used appliances.  Che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tands to see how much things sell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 in the  newspapers to see how the new items are pr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spond to ads in the newspapers to see how  much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es sell  used objects for.  Even pawn  shops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estimate on the selling value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st time  to shop at a  swap meet is early--just 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s.  If you're the first sale  of the day, you'll get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.   Or, just as the meet is  closing is equally good.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loading items to take back home; often any reasonabl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be accepted, especially if it's for a group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ending on  what you want  to buy,  you have to  know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ftsmanship or whether or not something can  be fixed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uying and selling is to buy  cheap, and sell at a profit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know what can be turned around into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genuine  antique must be  at least one hundred 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eriod  pieces  can be  very  valuable  if you  know 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 them.  Get  to know what things are worth. 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ble to tell the difference between value and j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imes  appliances such as  vacuum cleaners, toas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hand tools can be easily fixed,  cleaned up and resol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 to you.  But you have to know if you can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bid low.   Often you can pick up  something for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s, a dollar,  or two dollars,  that you  can turn arou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 for ten.  You should be able  to judge the seller.  H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been  a long-time regular at the swap  meet? 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et  far.   Usually, new  people who are  just unloading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will be happy to  make a few dollars and get rid 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the seller  won't accept  your  low bid  and you'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ng to  pay more,  go  ahead and  leave your  name and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  You'd be surprised how many will call back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get the price they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YING IN 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  to your local  manufacturers.  They  always have scr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overs, and close-outs that you can pick up for a good pric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for free.   You may be able to recycle scraps in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.   For example,  fabric scraps  can be  made into  quil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llows.   Leather  scraps can  be made  into clothing,  b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imes a manufacturer may have produced a bad run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that can  be sold to you at rock-bottom  prices.  Irregu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asy to pick up and sell at a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 be able to  pick up unclaimed items  from clea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ment surplus, police auctions and liquidation compan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places to get good items at low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haps  you can  tap into  the rental  companies that 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e  items  are  no   longer  rentable.    Or  chec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ctors who demolish buildings.  You may be  able to tak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ght fixtures or things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never forget  the TREASURE  OF TRASH.   Start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-class neighborhoods.  Often suburban towns may have a cl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week  in  the spring  and  fall.   Or  check  with 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itation department and  look at the things placed  at the cu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ight before pi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again, there's  always the junk yard.  A few hou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junk yard will produce  lots of fascinating object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ut to good use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CYC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ying something old  or used, fixing it, and  sell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rt  of recycling.   Making something useful from  a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arded object is  not only profitable, but it  is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hwhile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dozens of things that have a high resal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the major recyclers.  Sewing machines, typewriters, came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visions, bicycles and tools are great things to re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be able to pick up broken objects at a rummage s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neighbor's attic, or in your own garage.  You could even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w price for the object at a swap meet.  With the right  kn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, you can turn that item into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thing with  a simple motor  or electric mechanism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repaired if  you know a bit about  appliances and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.  Often only a simple part is broken or missing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replacement parts by getting  in touch with the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ocal hardware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 people choose  one type  of item,  such as  camer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wing machines and  deal only in  that item.   Young peopl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ed in repairing bicycles, wagons, or to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 and power tools are  great objects to recycle.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needs  a new handle,  or prongs  need to be  ben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you can find a replacement head or spring.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off rust, oil the gears, or polish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's the best way to make a broken or old object look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coat of paint  does wonders for  almost anything. 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  it up  first, and  paint it  only in  conservativ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objects have a limited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  what the objects  are worth.   Buy  them for 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, fix them for a few cents, a replacement part, or a co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t, and sell them for less than they cost new.  You've 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 profit and  you're well  on  your way  to  making a 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FIN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 of  the  most  popular  items sold  at  swap  mee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niture.   Chairs,  desks,  dressers,  TV  stands--all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ing value.  But many need to be fixed up to get a good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holstery may  be torn, or  a coffee table surface 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ns.  End tables and desks often get water marks and sp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a look  at the furniture you have.  Determine w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of  and how it was finished.  Sometimes  it may not b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 and expense to refinish, but often  you can turn a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ce into a showroom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  dirt and  wax by  cleaning.   Wipe the  su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pentine, mineral spirits  or wax remover.  This 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real problems l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be  a chair  needs to  be recaned,  or a  child's dr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use some bright decals--there are  many ways to fix up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niture with little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imes you can  make patches, bleach out  stains, re-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se joints or cracks.  New handles or drawer  pulls will sp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 useful piece of furni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 piece is already  painted, you might scratch  a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underneath to  determine if  it's  hardwood.   If you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niture and are good at restoring, you may remove the pa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inish.  If you're not so versatile with wood, you can re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don't repaint  a piece of wood furniture  that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 painted.    You  could   ruin  it.  You'll  be  better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inishing it to increase its value.   You can determine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 was  finished with shellac,  lacquer or varnish, 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o touch-ups and re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 refinish, you may  need to strip the  su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atings already on, sand, and restain and varnish the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'LL TAKE IT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d you ever  hear somebody say,  "I'll pay them to 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y?"  Perhaps a member of your family who's tired of  the 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garage  or shed wants to clean  up.  Or maybe  a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nd doesn't want to haul everything across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cash in on other's castoffs.  A good way to l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you're  there, is by  placing ads in the  local newspa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ycler magazine.   It  can be a  blanket statement  like, "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ul your junk,"  or "I buy used  household goods."  Or,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 in only one particular item, such as "I buy used camer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yourself  plenty of room  to refuse to take  th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value, or be prepared to quote a  hauling and dumping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a time to inspect the goods being offered and don't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 until you are sure of their true value.  You may 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-up or a van to transport larg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every  load of  goods, you'll  have some treasur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worthless  stuff.  Although  almost anything will  se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have an agreement with a dump or recycling plant to tak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be salvaged and profited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ATIVE CRA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the most rewarding  and profitable ways to mak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spare time  is with crafts.  You can  often get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cut-rate prices  and use  them to  create beautiful  hand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that everybody wants to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with  the easiest,  inexpensive items  first.  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decorating magazines  and handicraft books for 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 the simple, low-cost instructions that require no 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ittl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many sources for castoff items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 recycling and  making new  from old.   You can  cu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les to make  vases or glasses.   Or, you can make  lam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les or  any object  that will fit  the electrical 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g hooking  and braiding are  good ways to  use up 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bric scraps and discards.  They're something you can do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re time--even in front of the tel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those  who  are good  with  woodworking:  wooden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ting  boards, stationery racks and  spice holders sell fa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aft shows--they're wonderful 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ight be interested in  needle work.  Crocheted  apr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qued dolls, needlepoint pillows are always good items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make a high profit from handmade quilts or afgh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about  plants?   House plants  in unusual  pla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ver items and go quickly  if they're reasonably priced.  D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er arrangements  draw attention if  they're well done 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-looking 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on't forget  ceramics.  They're ever-popular  at cr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and  can be put into  any practical use.  Not  only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 cups and saucers, but  vases, pitchers, and bowls g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make clocks out of  any object.  Clock kits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nsive and can  be mounted on stone, wood,  plastic or fab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of what will sell.  Watch the craft fairs and check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can you make a prof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 thousands of  objects that you  can make 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very little effort.   And these produce a high  prof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make jewelry,  handbags,  bookcases or  candles.   At 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s, even paintings, photographs and original design statio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op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 are you  good at  doing? Are  there crafts 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to get into?   Maybe you constantly make small item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ive away  at Christmas, like  potholders, or birdhouse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ame hangers.   And everyone you know  has one.  Why 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mark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careful about pricing.  Often  crafts in the show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quality, but they demand an equally high pric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price  your items high, carefully consider  the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good way  to make money fast is to create dozens of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r three  dollar items.   You  can set  them up  on a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ing card table  with the price.  Sometimes people  will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item on impulse because everything else is too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der  the  difference  between  the  practical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.  Crafts sell  because they can be used,  rather than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wall  or stored on a  shelf.  Practical items  ar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aft fairs are not the only places to display and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s.    You can  set up  and  sell them  at swap  meets,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aars, or even on street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  ahead--try it.   Make  some  homemade toys  or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ings or  leather bags.  You'll find  it enjoyabl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TTING PEOPLE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ertising can be  an inexpensive way  to sell the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recycled.   You might  use a leader  ad, which is 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bout an object for sale.  For example, "Typewriter, $75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 party,  and  phone  number."     If  you  buy  and 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writers, this "lead"  will produce a call, then 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what the person is looking for.  In fact, this ad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any calls, and you can sell several typewr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ngle  headline is  better to use  than plural.  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you used the word "typewriters," it gives the 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're in business and wouldn't offer a bargain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photocopy  flyers  to post  on  bulletin boar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ges, churches  and  factories.   Perhaps  there is  a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 of, for example, camera enthusiasts.  You migh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who's the  group leader and send  that person a list 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conomical way  to advertise a rummage sale  is b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ocal newspaper  deliverers place  a flyer with  the p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ring neighborhood responses.   And, of cour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put  small ads in  shop windows, at supermarkets, 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d to telephone p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der what  you are selling  and how you can  reac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 who might  buy.   You may  even be  able  to use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space in a store appropriate to your items. Anything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at a profit to the storekeeper an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LDING A RUMMAGE 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ve  already cleaned  out the  attic,  the basemen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age and the shed.  You've done the same for all the rel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, you've asked your friendly neighbors for their thing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'd like to participate.  Now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 a good time to hold  the sale, and an alternat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 it rains.   Usually, you'll  only need  to advertis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ing a few  signs on telephone poles in  the neighborho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s and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 if you think you have a lot to sell, use only on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sell it  all, you can change your signs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 continue the next day, or a day on the following week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der the value of  the things you have to  sell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it is to get rid of them.  Sometimes people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or liquidate  their property will sell at  almost any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good  time to buy.  But  if you can't get  the pr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the object is worth, don't sell it.   You may get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later, or save it for next year's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hough you should always ask a very low price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ing used goods, ask a fair price for selling.  But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w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 the sale on your front  lawn, create per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people don't wander into your home.  Be sure someon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 to   take  care  of  anyone  looking  at  the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an excellent market for  everything, but fe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ay for worthless things.   Sometimes an old vase may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ple  dollars, but often it may be  worth only a token qua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expect to collect much from old memorabilia unless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a goo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S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/re ready to give  swap meets a try; you have  som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value  to sell.   You'll need to  find out who  is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et you want to join, register, and pay a fee to be 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there early--before it opens--to  set up at a good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s move up  to prime locations.   Take a look at  the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 Where are the good pla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 in mind  that you want buyers.   Sometimes a front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 stop brings the largest number of lookers, but b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sle is wide enough  for people to stop and talk  with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're s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might  want  to  do  something  to  attract 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loons  or  crazy hats  are  noticeable.   Performing  a cr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ion will also draw people towards you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people are looking don't let them walk by.  See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help them find  something, or at lest  pay attention so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 you're  interested in  them.    Try  a casual  approa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ing some good points about the object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 know the full value of  your objects, don't s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.   As you build  up your knowledge  of handling used  go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 know that  people will  pay a  fair amount for 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novice, don't  get taken by the regulars.   They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hit you  up as  soon as  you unload  your items.   If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ure, don't take low  offers.  Wait  until you get better 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in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ending on what you're selling, you can have an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lding coffee  table to a mobile truck.  You  may need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ke an area with poles  and ropes.  Perhaps you want to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opy to keep the sun out.  More professional swap  meet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portable booths to display their w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mage  do you want?   If you're selling  jewelry,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  stand with  a black velvet  covering, something 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y to  show the  value  of your  items.   If  you're 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thes,  you  may  invest in  some  racks  to make  it  eas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buyers to look through the g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al tips in buying and selling used  good at swap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earned by attending  them.  You may be able  to make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some  people who  sell  what  you'd  like to  learn 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you  might volunteer  to work a  few weekends so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 more about the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LING FROM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 a craftsperson, you  may carry on  a continual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ing at fairs and on weekends.   You can also sell objec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ads you  place in the newspaper should  look lik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mateur, or just trying to get  rid of a few objects.  Bar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ters shy away from on-going busi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you  might run a small  shop out of your  ga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the back  enclosed porch.  Some  people have kilns and 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amics  classes from  the barn  in  the back  yard.  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ers  will like  the homey  atmosphere  and will  think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a good price because it comes from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, you may  do woodcrafting from a  basement shop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utifully  carved or handwrought  items.   Seeing a  shop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 more of an impulse to buy.  What better feeling is  i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something from the person who mad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other  things may be  best kept in the  back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aps.   For  example, maybe  you purchased  a lot of  five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mps,  irregulars  from the  factory.    You  were able  to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was wrong  and made them of  no commercial value. 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 saw  the whole  stock--dozens of  identical lamps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would not think it was such a bar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ling from your home can be as solid a business as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ed a storefront.   You'll want to build  up steady cliente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ve  referrals.  If  someone wants several items,  g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a special  price.  Anyone returning time  and agai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 discount.  Good business builds bette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your discretion if you have a repair shop to repai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ypewriters  or sewing  machines.  Sometimes  it is 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many choices available; sometimes it's better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few and then pull out more from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ending on the person, you might find that being relu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l such  a wonderful  object will  push for a  sale.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need  to be convinced  about a good  deal.  Again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 comparative prices  for  the same  items  new, you'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sell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's  good  business  to  offer  a  limited  guarante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anical  or  electrical  objects.   A  thirty-day  free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will often clinch  a sale.  And if  you've alread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liance or hand tool, you would know that it w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AT'S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required  by law to report  all income.  But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of buying  and selling, you have so  many dedu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legally take, that most of your earnings are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 keep all the  receipts from the objects  you bo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the receipts for the items you needed to fix up or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bjects, you  can keep a fair and accurate  accou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ies.   A professional  accountant at  year's  end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hwhile.  You'd be surprised at how much you can de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become  a regular at the swap  meets and craft f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need to get a  vendor's permit and report the  stat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.   You can check with the directors of  the meets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quirements for your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'S THE PRO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've given it  a try, you'll  see that you 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able  profit  with selling  used  goods.   If you  just 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mmage sale,  you don't need  to keep accurate records. 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ntinue  the business of  buying and selling you'll 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rack so you can tell what you're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 a record book or sheet  that has five columns.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olumn,  write down  the name  of the  object. 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 should be the  date you bought the  item; the thir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ice you paid.  The fourth  column is the date you sold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fth column is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parative dates will  show you how quickly  you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elling.   This  is helpful to  determine which  objects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.   The difference in the prices will  give you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.   If you figure  in the cost  of transportation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of fixing  the items, you'll get the  amount of clea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made.  Not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much  time are  you spending?   Keep  track of th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spent in  acquiring this profit.  Divide  these hou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 of profit.   That's your  hourly rate.   How 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your  hourly rate?   The more  work you  accomplis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you'll make.   But look  for ways  to do several  thing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--to increase your  profit.  While you're  at a swap  me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fts  fair, you  can  work  on your  crafts  or  be fix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airing as you mind the 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pecially  with handmade  items,  think  of  ways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ably mass produce,  making large quantities 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oal of these  enterprises is to make money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ergy you put in.  And if you plan well, YOU CAN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 MONEY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quickest  way to get  instant cash  is to hold  a ga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 and unload all the  unused, stored or broken object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e.  You  can hold it next  weekend, and if you're  lik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household in America, you can make hundreds of dollar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casto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ap meets are the best  ways to continue buying and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at a good profit.  To create a good situation for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o know what happens at the swap meets.  Go to all of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unty,  your state,  or in the  neighboring states.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 sell high quality merchandi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lk to people who sell at those meets.  How long  hav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in business?  What kind of profits do they mak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 essential to know prices  and the true  value o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finished objects.  How much do new ones cost?  What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t price?   The most important knowledge you'll need  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things are worth.  Sell at the highest price the mark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d  be surprised  how little people  know about 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cost.   Sometimes they buy things at a swap meet,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got a bargain, only to later read an advertisement to 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item for less.  Don't get take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your own territory.  Make contacts for pick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nd selling  them.  You might have  a relationship with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ing used items.  Although you will  never get as high a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 would at a  meet, you'd  be sure to  unload hard 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some point you may even consider a retail outlet. 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sed furniture stores also work at the swap meet  on week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se meets  are a good place  to find things to  stock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elop a good  attitude towards selling.  Think of 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.   You may need to hold your  cards and not let someon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sell for less.  Or you may need to be more direct,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tential  buyer how you  replaced the parts and  guarant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rn to fix and  recycle objects.  You  may have a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onship with others who know how to repair.  Perhap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things off, or offer a percentage of the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y not  make spare time  cash?  Creating handicrafts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, at-home business.  You need very little investm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is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's the best way for you to turn old things to new mon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 you  just want  to sell  some unused  items, or 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full-time income, give it a try.  You have ever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need specialized  LEGAL advice or assistance o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, the services of a professional person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