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(Check One)  3.5 inch [ ]     -or-    5.25 Inch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he source of your shareware disk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                        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CheckBook Plus                 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's Guide and Reference Manual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dates For One Year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r Phone Support                           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Compression Utility (ISAMPACK.EXE)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     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: 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10 R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uthside, AL  359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important to us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ide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5995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