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-1995 By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UPPLIED TO YOU  "AS IS". 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R  WARRANTY  WITH RESPECT TO THE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S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OF THE SOFTWARE FOR ANY PARTICULAR PURP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RISK FOR THE INSTALLATION, USE,  AND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FTWARE.  THE AUTHOR SHALL NOT BE LIAB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HEREIN  OR FOR 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THE  FURNISHING,  PERFORMANCE,  OR US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copyrighted software is not a free program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to use the software for an evaluation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30 days.  You may also freely copy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allow others to try out the softwar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software useful and continue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ay the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software updates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letter o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database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ration fee is $24.95 plus $5.00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evaluating CheckBook Plus, and we would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you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side, AL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 INSTALLING CHECKBOOK PLUS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CONTEN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DISTRIBUTION DISK 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HARD DISK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FLOPPY DISK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GETTING STARTED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FACE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PULL-DOWN MENUS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TECHNIQUE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ARROW KEYS TECHNIQUE 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S TECHNIQUE 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TECHNIQUE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ING THE MENU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INDOWS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WINDOWS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WINDOWS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ELP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CHECKBOOK PLUS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- FILES AND ACCOUNTS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IME STARTUP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A FILE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ELECTION AND SETUP WINDOW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 ACCOUNT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 ACCOUNT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N ACCOUNT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N ACCOUNT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CULATING ACCOUNT BALANCE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- USING THE REGISTER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TRANSACTIONS IN THE REGISTER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TRANSACTION IN THE REGISTER 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 TRANSACTION IN THE REGISTER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TEXT IN TRANSACTION(S)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FIND COMMAND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NEXT FIND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GOTO DATE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GISTER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PRINTING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ING THE REGISTER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- USING CATEGORIES 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CATEGORIES 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TOTALS WINDOW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MONTHLY TOTALS FOR A CATEGORY 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TRANSACTIONS FOR A CATEGORY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A CATEGORY NAME 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 CATEGORY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UDGETING A CATEGORY 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- USING MEMORIZED TRANSACTIONS 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ING A TRANSACTION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ED TRANSACTIONS WINDOW 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ING A MEMORIZED TRANSACTION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MEMORIZED TRANSACTION 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 MEMORIZED TRANSACTION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 MEMORIZED TRANSACTION 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- VIEWING ACCOUNT, SYSTEM INFORMATION, AND TIME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ACCOUNT SUMMARY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YSTEM INFORMATION 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IME 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- CASHFLOW AND INCOME STATEMENT REPORTS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- ACCOUNT RECONCILIATION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ENDING ACCOUNT BALANCE 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THE TRANSACTIONS THAT HAVE CLEARED THE BANK 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CHECK REPORT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CONCILIATION REPORT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 USING THE POP-UP CALENDAR AND CALCULATORS 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ENDAR 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DESKTOP CALCULATOR 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INANCIAL CALCULATOR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- CHOOSING OPTIONS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BALANCE ON REGISTER OPTION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PTION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D CHECK LAYOUT 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R CONTROL CODES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ISPLAY COLORS OPTION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- BACKING UP YOUR DATA FILE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ING DATA FILES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4 - INITIALIZING A NEW YEAR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5 - IF YOU HAVE A PROBLEM 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SHORTCUT KEY LIST 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USING ISAMREPR UTILITY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ISAMPACK UTILITY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is an easy to learn and use, register based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 for the home or small busines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like your paper checkbook, but i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checkbook.  With CheckBook Pl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checking, savings, credit car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/payment type accounts and consoli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of your accounts to see your tot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ze your income and payment transac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s for your categories, then create custom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you precisely where your money goes and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relative to your 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redefined income and payment categories, or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ategor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e then recall your frequently used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recording transactions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cile your checking accounts in a small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required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one key and get context-sensitive help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a calendar, desktop calculator,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from almos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atisfaction with our products is important to u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to producing the best quality softwar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rice.  However, we recognize there is alway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.  We would sincerely appreciate you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regarding the software or documentation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2 - INSTALL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what you need to use CheckBook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heckBook Plus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n IBM-compatible personal computer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and DOS 2.1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 monochrome or color (CGA, EGA, or VG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 hard (fixed) disk drive or 2 floppy disk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loppy drives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(Optional) a printer to print check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(Optional)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CheckBook Plus software is distributed i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format and the distribution disk will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HELP.COM   - Instructions for using CB59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59SFX.EXE  - Self-extracting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B59SFX.EXE program extracts and install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drive and directory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.EXE   - The CheckBook Plu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 -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N.DOC - ASP Ombudsma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LST  - Packing list of the CheckBook Pl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MAN.BAT - Batch file for printing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-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- Information about distributing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EXE - Utility for repairing corru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the files already extracted, be sur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.  If any files are missing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PYING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CheckBook Plus, you should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distribution disk.  To make a backup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nsert the CheckBook Plus distribution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blank, formatted disk into drive B: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wo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t the DOS prompt, type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* B:/V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even if you have only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DOS will prompt you when you ne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 an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your DOS documentation if you need help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hard disk, you wi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n your hard disk where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then execute the CB59SFX.EXE install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The directory name can be any valid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, the files will be extracted from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(source drive) to a directory named CBPLU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on drive C: (destination drive)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rive, destination drive, and directory 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(this example assumes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each of the DOS commands shown bel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 key (Return key on some key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                 makes drive C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                 changes to drive C: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BPLUS           makes directory named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CBPLUS           changes directory to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9SFX           install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9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the \CBPLU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ard disk by typing CBPLUS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floppy disk, you wi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drives, one of which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isk drives.  This example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 is in drive A:.  Howeve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loppy drives is a 360K low density driv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tribution disk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nsert a blank, formatted, high-density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isk drive (drive B: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                 makes drive B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9SFX           installs files 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9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your floppy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3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CheckBook Plus menu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line help, and how to get start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a pull-down menu interface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A text window environment is used for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Book Plus screen 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bar across the top of the screen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ll-down menus a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center area of the screen is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key definition line,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as a reminder of the keys that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bar across the top of the screen sh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ull-down menus.  Menu commands may be chos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highlighted letter in a menu nam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menu and display th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 for the File menu or E for the Edit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the highlighted letter in a menu comman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KEYBOARD ARROW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Left/Right arrow keys to highlight a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Use the Down arrow key or Enter key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Use the Up/Down arrow keys to highligh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 to choose the comm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are used to reduce the key strok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lecting menu commands by allowing you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 menu.  For example, to record a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, you can select the Add Check/Debi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enu, or you can bypass the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 combination Ctrl+C (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C key).  Shortcut keys are listed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the right of the commands.  Most, but not all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can be selected using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mouse pointer to a menu name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 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mouse pointer to a comman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click the left button to choo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a menu without choosing a command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or move the mouse pointer outside the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tilizes two types of windows,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entry or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 are used for display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bar, that highlights a line i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video, is the Selector Bar.  This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that is the subject for edi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, and command 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Bar is moved up or dow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PgUp, PgDn, Home, or End keys or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al bar at the right of a window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id box on the scroll bar indicates the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f the information in a window.  A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croll the information in a window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oll bar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Click the mouse above the solid box to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olid box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each window will be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A command button is a command that carries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according to its name.  Th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in reverse video is executed if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  If more than one command button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key is used to toggle the buttons.  If a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ecuted with a mouse by pointing to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the left mouse button, that action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command button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is a box that appears over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eckBook Plus needs additional informati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activity or needs to send you a messa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a dialog box will be one or mor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use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are used for entering informa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 are the areas in an input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typed in.  Some data entr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as numeric fields and can contain on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amount field in a transactio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umeric onl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ursor is in a numeric field, it is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, use the Delete key to delete the number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umeric fields have fixed decimal pl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lace cannot be moved.  For examp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n a transaction input window has 2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move the cursor in a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Moves Curs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   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    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+Tab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        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       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delete information 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         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           Deletes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          Deletes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+Backspace      Deletes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ert key toggles the insert mode on/off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 is on, a large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an input window will b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The first command button (Enter=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=Continue) is used either to recor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, or to continue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.  The first command button action is alway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f the Enter key is pressed.  The second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cape=Cancel) is used to cancel input operation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window without record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 command buttons can be execut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icking the left mouse button on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eatures a comprehensive on-lin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you through the use of the software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ntext-sensitive help is always availab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F1 key.  The help text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ain to the current window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ctivate the Help pull-down menu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the H key, then select a help top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help system is activated, a Help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help text for the selected topic.  If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 fit in the Help window, you can scroll new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using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Help window, press the Enter key, Escape ke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to point to the &lt;Exit Help&gt; command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elp window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CheckBook Plus either select the Exit comm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or execute the &lt;Exit&gt; command button in the Regist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practice to backup your data file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f you have made any changes to your information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pter 13 for information on using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EVER TURN OFF YOUR COMPUTE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THIS COULD DAMAGE YOUR DATA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4 - FILES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stores information in one or mor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(s).  A disk file contains information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: checking accounts, savings account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, etc.  Most users need only one file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s many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dvantages and disadvantages of having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re than one file.  CheckBook Plus can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one file at a time, so as a general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keep all related data in the same fil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solidate and report summary information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stor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more the one fil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Your data files become too big to 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You want to maintain separate files fo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You run a business and want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for your business financ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You maintain financial records for client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separate records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start CheckBook Plus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nter the file name and disk location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the Set Data File input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pen automat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tup an account to record your transactio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for opening a new file and setting up an ac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Data File input window is used to setup (open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ile, or to enter the nam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data fil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Set Data File input window, select the 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a new file, or enter the name and lo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heckBook Plus file, type in the fil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file.  The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letters or numbers up to 8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for your personal finances, you could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uch as PERSONAL or HOME.  For your business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use a name such as BUSINESS, BIZACCTS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On most MSDOS or PCDOS systems,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 when you have the file name,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, and directory typed in and are 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name and location have been entered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Setup window will open for you to set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or select an existing accou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SELECTION AND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Selection and Setup window lists the Accou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D, Type, and Current Balance for each account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are currently using.  When this window is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Account  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ccount Highlighted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ccount Highlighted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Account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Accou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ccount command from the File menu (Ctrl+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Account input window is used to add an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.  A brief descrip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of the account.  It can be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ation of letters or numbers that is meaning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nking accounts, its a good practice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ank such as: 1st National Bank; Bank of New Y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of America; etc.  For credit card account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of the credit card company such as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; Visa Card; Discover Card; Shell Oil Car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D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identification of the account such a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or bank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COUNT TYP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ccount type such as: Checking; Savings;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; CMA (Cash Management Account); Cash Purchase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alance for the account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you will recor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a checking account and want to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dated after December 31, 1990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 you should enter would be the ending bal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as of Decem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account information keyed in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record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Add New Account input window without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accou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or 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or Bar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Execute the &lt;Select Account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 window will open and the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ccount, if any, will be retrieve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Name, ID, Type, and Initial Bala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 If the Account Name is changed, all inform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count (transactions, categories, etc)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new account name.  If the Initial Balanc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lance for the accoun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2.   Position the Selector Bar to the accou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ccount command from Edit menu (Ctrl+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Account input window is used to chang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 that was previous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account information, type in the new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ID, Type, or Initial Bala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, or to clo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nput window without changing the accou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 account permanently deletes al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 including all transactions, categories, and budg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ACCOUNT IS DELETED, THE INFORMATION CAN'T BE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E SURE YOU WANT TO DELETE THE ACCOUN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accou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Account command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 Delete key or by select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for you to confirm the de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ecute the &lt;Delete&gt; command button in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, and all related information for th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leted from disk.  Execute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o cancel the Delete Acc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CALCULAT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record, edit, or delete transaction information,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updates the balances for the account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values for uncleared transaction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disk write error occurs when the balances are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, the balances for the account could become corru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uspect the account balance is incorrect, you may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ances by following the 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gister window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Recalculate Account Balances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displayed notifying you that the bal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5 - US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start CheckBook Plus (after the initial star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is the first wind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works just like your pape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It lists the payments and deposits you hav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unning balance for the account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show the transaction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name, account type, and file nam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rea of the Register window, and the current bal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is shown in the lower center area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gister window is op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Check/Debit                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Deposit/Credit             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ransaction Highlighted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ransaction Highlighted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ize Transaction Highlighted   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Memorized Transaction     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ransaction                   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Find                         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Date                          Ctrl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With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discussed in more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 is as easy as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checks and deposit tickets.  You simply tell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record a transaction, and an inpu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you to type in the payment or deposi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look like the paper checks and deposit ti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record a Check, Debit, or other transaction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Payment/Debit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 Check/Debit command from the File menu (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a Deposit, Credit or other transaction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Deposit/Credit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Deposit/Credit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D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in a transaction input window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used to number transaction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number is automatically insert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a number is entered and recorded the first tim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field is optional.  If the transa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does not have a number (such as deposits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its, service charges, etc.), delete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e field is used to enter the date of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e date field is "mm-dd-yyyy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positions are for the month, the next (2)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day, and the last (4) positions are for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ate entered is automatically inse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o change the date, enter the new date ov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O (payments) or SOURCE OF FUNDS (depos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payee's name (for a payment)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($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mount of the transaction.  This field has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decimal places, and the decimal poin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When the cursor is in this field, it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, use the Delete key to delete the amoun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field is used as a basis for summar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ing income and payment transactions.  Ever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nclude a category.  The categor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ful to you.  Checkbook Plu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categories.  You may select one of these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tegory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ansactions are entered, the category fiel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erify that the category name is valid. 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setup, a dialog box will open notify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act and giving you the option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dd the category to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cord the transaction to the 'Other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elect a category from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Tab key to highlight the desired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a category from the category list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put window is open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Open the Select Category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Category command from the File menu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osition the Selector Bar to a category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letter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letter in the Category column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Execute the &lt;Select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 field is used to enter descriptiv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 the inpu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record the transaction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in the register in the proper da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DI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Edit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ransaction command from the Edit Menu (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 or by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Change the transactio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transaction that was previous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transaction information,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, or to clo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nput window without chang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Delete Transaction command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or press the keyboard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be displayed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If you execute the &lt;Yes&gt; command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will be deleted and the account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by the amount of the transaction. 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No&gt; command button, the Delet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ARCHING FOR TEXT IN TRANSA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menu allows you to find specific text in an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previously recorded.  The Search menu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Nex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Goto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is used to search for text in a fiel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ransactions.  To use the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d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command from the Search menu (Ctrl+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search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Transaction input window is used to ent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in one or more transactions.  Type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nd in one of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specific number for a transactio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Payee or Description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pecific amou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ategory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Memo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arch text you enter in the Payee/Descriptio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eld, or Memo field need not be comple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n the transactions.  For example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payments to doctors, you could enter the search text 'D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ee/Description field.  CheckBook Plus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that include the characters 'D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e/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you are ready to start the search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ll begin with the transa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isplayed on the last line of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ntil a transaction is found that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e field or until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Find Transaction input window, withou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NEX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nd command searches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pecified in the previous Find command.  To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, select the Next Find command from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+N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OTO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command allows you to search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ate.  To use the Goto D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Goto Date input window by selecting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command from the Search menu (Ctrl+G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date to go to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input window is used to enter th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you want to go to.  The format for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m-dd-yyyy".  The first (2) positions are for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ate you want to go to in the window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Goto Date input window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IN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Report lists the transactions and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ecified date range for the current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, the Category and Memo fields for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Print Register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Register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Register input window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the report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eginning and ending dat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includ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ATEGORY AND MEMO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n the Print Category and Memo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se fields to appear on the report, otherwise,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RANSACTIONS BY DATE/NUMB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 (for Date) in the Sort Transactions By Dat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you want the report sorted by transaction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N (for Number) if you want the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Print Register input window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yment transaction entered in the register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check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Print Check Highlighte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the printed fields on the check are not in the prop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, you will need to change the printed check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eck form or change the printer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Refer to chapter 12 for information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or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s and category totals for an acc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to a separate file.  The information in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y then be used by spread sheet, word processo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ith the Register window open, open the Ex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window by selecting the Export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 Register input window is used to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k location for the export file and to design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information to be exported.  Below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export file.  The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letters or numbers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cated.  On most MSDOS or PCDOS system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disk directory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The name can be any directory or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s been created on the disk drive.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subdirectory name with the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Refer to your DOS manual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standard text file which can be us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 or text editors, enter T (for text)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 1-2-3 PRN file which can be imported by mos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 programs, enter L (for Lo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RANSACTIONS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to export transactions, or type N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ransactions are not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d Y (for yes) in the Export Transac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enter the beginning and ending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exported.  Otherwise, these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CATEGORY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to export monthly and year-to-d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s for the register, or type N (for no)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information is not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year for the category totals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typed N (for no) in the Export Categor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above, in which case the yea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e year you enter does not have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.  You can export category totals for any year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begin the export process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to close the input window without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6 - US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seful features of CheckBook Plu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egorize your income and payment transactions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transaction summaries by category.  As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, a category name is entered for each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 is used as a basis for summariz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into total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s can be any combination of word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Each time a new account is created,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ategories is automatically created for the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lete any categories you don't need, change th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own categories.  Since the category names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you can customize the categories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classified as either income or payments.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for transactions that increase the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alary and wages, or interest income.  Paym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ransactions that reduce the account bala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ceries, clothing,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ants would refer to the list of categories a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ork with your categories or display category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year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Register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pens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Totals window lists the category names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, category budget totals, and categ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ome or payment) for the current account.  Th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lphabetically.  Income categories are li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payment categories.  The actual and budge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represent the totals of the transactions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lendar year shown in the upper cent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 calendar year is determined by th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ansaction listed at the bottom of the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k With Categories&gt; command butt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tegory Total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New Category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Category Highlighted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ategory Highlighted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With Budget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d                   Ctrl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onthly Totals For Categor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/Print Transactions For Categor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Category Tot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ONTHLY TOTALS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monthly actual, budget, and variance from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amounts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Category Monthly Detail window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how Monthly Totals&gt; command butt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Monthly Detail window lists the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 and summary monthly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, budget, and variance from budget for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y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Actual colum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s of the transactions for the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Budget colum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setup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Variance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by subtracting the budget amount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  A positive amount indicates an ove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  A negative amount indicates an unde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gDn (page down) key to display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ear, the PgUp (page up) key to display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prior year, or the Home key to display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port, execute the Print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RANSACTIONS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, then print, the transactions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Transactions Listing window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iew Transactions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transaction listing, execute the &lt;Print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a new categ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Category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Category command from the File menu (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Category input window is used to enter th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ategory and the category type.  Below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category.  Category name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words, numbers, or character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sort categories alphabetically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categories to appear together on repor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names that will sort togeth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to enter categories for different type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s, you could use category names such as Me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, Medical-Dental, and Medical-Drugs. 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ppear together on reports since they a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Me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COME OR PAYMENT (I/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ither I (income category) or P (payment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new category.  The new category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in the Category Totals window.  To clos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thout adding a category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a category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categ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Category Name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dit Category Name command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name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ategory Name input window is used to change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name, type in the new n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ready to record the new name,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action that was coded to the old categor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o the new name.  The new category nam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name and will be listed alphabetical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changing the categ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ny category in the Category Totals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ransactions coded to it.  To delet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categ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Category command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or press the keyboard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.  If you execute the &lt;Yes&gt; command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will be deleted.  If you execute the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, the Delete command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budget for your categories and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to see how you are doing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With Budget command is used to add or chang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ategory.  To work with the budget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Position the Selector Bar to the category to bud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Budget input window by selecting th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command from the Actions menu (Ctrl+B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 input window shows the category na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area of the window, a field for entering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, and fields for ente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for the months of January through Dece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 Budget input window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in the year that the monthly budget amounts pertai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a budget for the current year, a prio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utu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monthly budget amount(s). 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for any specific month(s) or for all mont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were previously setup for the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will be listed in the input window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, delete the old amounts, and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budget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budget has been setup or changed, it can be 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&lt;Show Category Detail&gt; command butt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7 - USING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allows you to memorize you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You only need to enter a repea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memorize it, then recall the memorized transacti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need to record it.  This feature will not onl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will also enhance the accuracy and consist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Examples of repeated transac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emoriz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yments to your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tgage or 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tility and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are maintained for each account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file, so you will not have memorized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related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emorize any transaction that appear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memorize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Memorize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M 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ized transaction is added to the memorize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recalled the next time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ized Transactions window lists the Payee/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Category, and Type (Income or Paymen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memorized or ad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When the Memorized Transaction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Memorized Transaction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Highlighted Transaction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Highlighted Transaction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call a memorized transaction any tim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.  To recall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keyboard arrow keys or by pressing the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rresponds to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ee/Descrip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Execute the &lt;Recall Transaction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input window for the transaction type (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) will open and the transaction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You can change the transaction informatio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transaction in the Register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transaction into the Memorized Transa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irst recording the transaction in the Regist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A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Memorized Transaction input window is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in the Memorized Transaction window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PTION/PA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cription of the transaction or the paye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($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mount of the transaction.  The field has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decimal places, and the decimal poin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When the cursor is in this field, it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, use the Delete key to delete the amoun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field is used as a basis for summar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ing income and payment transactions.  Ever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nclude a category.  The categor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ful to you.  Unlike when you ar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 the Register, the category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when it is enter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 field is used to enter descriptiv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OR PAYMENT (I/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either I (for an income transaction) or P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the information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(change) the transactions you have mem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o the Memorized Trans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3.   Open the Edit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Edit Transaction command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emorized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information, type in the changes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transactions you have memorized or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Transaction comman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keyboard Delete key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Execute the &lt;Yes&gt; command butt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or execute the &lt;No&gt; command butt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8 - VIEWING ACCOUNT, SYSTEM INFORMATION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menu is used to view (display) summa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view information about the compu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conventional memory and disk space ut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ew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account summary, open the Account Summar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Account Summary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the Account window is open when the Vi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selected, the informatio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ummary window will pertain to the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 is on.  If any other window is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ll pertain to the 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system information, open the System Information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View System Information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time of day, open the Time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time displayed is the current tim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  Refer to your DOS manual (Time comman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to re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9 - CASHFLOW AND INCOME STATE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hflow Statement lists a summary of cash inflow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lows by category.  The Income Statement list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and expenses (payments) by categor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transactions for a specified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information for the current account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how budget and budget varianc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report is first display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may be printed.  To view/print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reate Report input window by selec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ew/Print Cashflow command or View/Pri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Report input window is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a report.  Fill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tarting and ending month and year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summarized in the report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yyyy.  The first two positions are for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four positions 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UDGET ON REPOR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f you want budget amount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, otherwise, type N 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/ALL ACCOUNT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 (for Current) if you want only the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appear on the report or type A (for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information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display the report, or to cancel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out printing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eport is displayed, it may be printed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execute the &lt;Print&gt; command button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iew window.  To close the view window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0 - 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reconciling your checking account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ceive from the bank, is to catch any error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when transactions were entered into Checkbook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re is a time lag between the date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and the date the bank processes the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entered into Checkbook Plu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processed by the bank, are known a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reconciling your checking accoun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 from your bank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can reconcile your account in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t would take to manually reconcil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reconciling your account is enter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 in the Record Bank Balan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ope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Reconcile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Bank Balance input window is used to ent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.  Type in the amoun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to continue with the account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bank balance is recorded, the siz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be reduced to allow for the reconciliation summ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screen.  You are now ready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the cleared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each clear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Mark transaction by executing the &lt;Mark Trans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.  A check mark will appea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transaction and the values in the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will be adjusted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mark a transaction in error, un-mark the transac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n-Mark transaction by executing the &lt;Mark Trans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record, edit, or delete transa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ing, you may do so in the same manner as you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cleared transactions are marked, the un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should be zero. If not,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o find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posi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more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Review the cleared deposits to verify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marked and that a deposit was not entered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the amount processed by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Review the checks that you marked to verify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tanding check was not marked in error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was not entered for mor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nega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less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view the cleared checks to verify that the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and that a check was not entered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Review the deposits that you marked to verify th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n outstanding was not marked in error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sit was not entered for mor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Check report lists gaps in your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The report is useful to help you spo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ere no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port, select the View/Print Missimg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INTING THE RECONCIL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ciliation report lists the outstanding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onciliation summary showing the bank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the outstanding transactions, the accou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nreconcil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port, select the Print Reconciliati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1 - USING THE POP-UP CALENDAR AND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the pop-up calendar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and financi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be activated from almost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Calend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2 function key or select the Calend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the calendar will show the current month and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month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movement keys to operate the calend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Arrow                     Prior Mon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   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             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            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 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also be operated with a mous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n the scroll bars within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calendar from the screen, press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, or click the mouse on the &lt;Exit Calenda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or outside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perates like a standard desk-top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tivated from 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Desktop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3 function key or select the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 the keys on the numeric keypad or the number key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keyboard to enter numbers or operators. 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irst, then the operation.  For example,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of the numbers 123 plus 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ype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opera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                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               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ication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ste a calculated amount from the calcula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ield in an input window.  To paste a calcula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culato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utsid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inancial Calculator to perform 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It can be activated from almost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Financial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ancial Calculator input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4 function key or by selecting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loa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inancial Calculator input window is used to ente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o perform the calculation.  Type in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 window leaving the value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mount of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AL PERCENTAGE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annual rate of interest expressed as a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8 3/8 percent would be entered as 8.375, 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/8 percent would be entered as 21.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periodic payment amount for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ears of the loan. 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and canno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PE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loan payments per yea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payments per year, it can be changed to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.  This is a required field and cannot be lef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the value for the field you leave blan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oan values have been calculated, you c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mortization schedule for the loan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, execute the &lt;Show Loan Schedul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Financial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amortization schedule, execute the &lt;Print 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 at the bottom of the Amortization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2 - CHOO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you can enter option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ALANCE ON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displaying either the run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r the transaction category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Runn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ommand from the Options menu.  A check mar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command in the Options menu whe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eckBook Plus encounters an error or nee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carry out an action, a messag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audible beep sound.  You can turn the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Soun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.  A check mark appears to the left of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menu when the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INTED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 Check Layout Command is used to chang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where information is printed on a check for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rint pitch to use to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system of line and column numbers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field is to be printed on the check for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et to use a standard size personal check (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wide by 2.75 inches long).  Howeve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heck layout and print checks on any size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heck layout and print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d Check Print Positions &amp;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window by selecting the Change Print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out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hange Printed Check Print Positions &amp; Pitch inpu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ge the configuration of the printed check for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heck layout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ine number where each field i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.  When printing checks, Checkbook Plus us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eeds (12 lines per inch) for vertical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more precise positioning of the fields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.  A standard sized personal check is approximately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es wide and 2.75 inches long, so there are 3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(12 X 2.75) on a standard check.  The lin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enter depends on how you load check form(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nter and the layout of your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lumn where each field is to be prin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.  The number of print columns on a chec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print pitch you select (The Pica pitch pri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inch, the Elite pitch prints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inch, and the Condensed pitch prints 16.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, the best way to determine the correc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for the fields is b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 check on blank paper, and adjusting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until you are satisfi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ngth of your check in inches.  If your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1/2 inches long (standard length for a business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enter 3.50.  This value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lank lines printed before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m when using continuous for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width of your check in inches.  If your check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2 inches wide (standard width for a business chec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enter 8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 (for Pica), E (for Elite), or C (for Conden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pit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Pri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NGE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uses special codes, known as escape codes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odes, as a way to control the print pitch (pica,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densed) and the distance the paper advance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line (line feed).  Each printer brand defin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control these functions.  The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hould be list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printer control codes ONL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 The control codes are initially set for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, since most printers either use, or can emu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ode.  You will need to change the control cod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check printing feature and you are unabl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o print the print pitch and line f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r Codes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Printer Codes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er Codes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s that are sent to your printer when prin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eps outlined below 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Refer to your printer manual to determin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you need to enter in the Pica, Elite,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lf Line Feed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nter the numeric control codes for each fiel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backslash (\).  For exampl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ode sequence: 27 65 6 27 50 as \27\65\6\27\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SPLAY COL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Display Colors command is used to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window open on the screen or to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lect the Change Display Color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Menu.  A dialog box will open for you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lect the display area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Tab key to select either the Curren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Row Menu display area.  The appropri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window will open for you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Window Colors window contains the follo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: the color of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: the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: the color outside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border color can only be changed i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open when the Change Colors 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ab key to select either the foreground,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olor area then use the Up or Down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oggle Bright Background command, use the Tab ke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hen press the Space Ba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a mouse to change colors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selected colors, execute the &lt;Save Color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Change Colors window without changing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&lt;Cancel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P ROW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 or Down Arrow keys to position the Select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color then execute the &lt;Save&gt; command button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a mouse to change colors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Set Menu Colors window without changing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&lt;Cancel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3 - BACKING UP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practice to frequently backup your dat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guard against accidental loss of data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ware or disk media failure.  The backup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few seconds to complete and could save you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-entering information should your data file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A FORMATTED DISKETTE TO BACKUP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use the Backup command to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a diskette.  However, you can backup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File procedure copies the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are working with to the backup disk or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ckup your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Backup Data File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File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Data File input window is used to sel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e data file will be backed up to and to spec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is to be compressed.  These op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that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acked up to (destination drive for the file)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 or PCDOS systems, the letter A represe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drive, and the letter C represe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BACKUP FILE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to compress the backup file, or type 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) if the file is not to be compressed. 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elected, only the actual data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pied to the backup disk.  The file index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pace allocated to deleted records 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the file size on the backup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smaller than the file size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formation has been entered and the Enter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up message will be displayed notifying you tha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-process.  As the records are copied, a record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STOR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r database file become damaged or lost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to copy the file from your backup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command below will copy your file from a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 to a directory named CBPLU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*.MDB C:\CBPLUS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COPY in your DOS documentation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4 - INITIALIZ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procedure copies the current fil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rchive file you specify, then removes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file dated before January 1 of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Only the transactions are re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emorized transactions, categories,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are not removed, so you can still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 category summary information in the curren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itializ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work with the information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the initialize new year procedure.  To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use the Set Data File command on the File men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specified for the archive file and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required to initialize a new year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onceivably accumulate so many transaction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the file will not fit on your disk o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new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ith the Register window open, open the Initializ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input window by selecting the Initialize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input window is used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disk location where your current file will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pied to).  A descrip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archive file that you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pied to.  The name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r numbers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cated.  On most MSDOS or PCDOS system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year in the: Remove transaction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ed before 1-1-yyy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begin the arch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5 -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dialog boxes to notify you if it i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rrying out a command or action.  Below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rror messag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File:    A record with the same key as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 attempting to add is already o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a duplicate check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licate account name, o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Needs      This message means your data fil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:             corrupted.  This could result from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ure, or if your computer was tur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booted while CheckBook Plus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base repair utility, ISAMREP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fix the problem.  Refer to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formation on running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/O Error:   An input or output error occur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as using a device,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or printer.  Attempt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an unformatted disk will cause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sure the cable(s) to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disk a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t       The directory name you entered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:       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ll:          There is insufficient space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the information.  Tr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necessary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Error:   A physical flaw was detect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  Try using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:      The disk drive you selected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ut Of Memory:      More memory is required tha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the program or to carry out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unloading memory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evice drivers. 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rom a DOS shell or menu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ring       See out of memory err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ot Ready:  Printer is off line, turned off,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:     This error normally occurs only if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/or BUFFERS= parameter(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SYS file are set too low.  T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these parameters to: FILES=3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FFERS=20; then re-star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 to your DOS document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familiar with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ncounter a problem that you are unable to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 note of the error message and proced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you experienced the problem, and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A - SHORTCUT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gister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heck/Debit              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eposit/Credit           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 Transaction          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ransaction          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ransaction              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nd                    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ate                     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ategory                   F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vailable only when Payment or Deposit input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count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count 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ccount 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ccount 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tegory Total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ategory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ategory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tegory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Budget              Ctrl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morized Transaction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ransaction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any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          F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                     F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Calculator            F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Calculator         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rogram                 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B - USING 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Microsoft's Indexed Sequential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ISAM") to create and maintain data files. 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ckBook Plus have a file extension (".MDB"). 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(ISAMREPR.EXE) is supplied with the software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 should the need ever arise.  Sinc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tand-alone executable program, it cannot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heckBook Plus program.  You must exit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e the program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 abnormal termination occu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the data file you are working with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If you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INCONSISTENT or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CheckBook Plus, this means that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AMREPR.EXE utility systematically goes throug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s the indexes for the information in the file. 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cannot recover information for a file on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ISAMREP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DOS Change Directory ("CD") comma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irectory where ISAMREPR.EXE is 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.  For example, if ISAMREP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a directory named CBPLUS,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CBPLUS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tart the repair utility by typing the ut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e &lt;pathname&gt; and &lt;filename&gt;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be repaired.  For example, to repai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HOME located on drive C: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PLUS, 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AMREPR C:\CBPLUS\HOME   &lt;press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ompletion, the repair utility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pair of database &lt;filename.MDB&gt; completed successfu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able to repai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C - ISAM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formation (account, transactions, categories,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CheckBook Plus data files, the size o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.  Instead, file space occupied b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marked and reused as new informa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a large amount of information is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uch as when an account is deleted that contain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ransactions, the file space occupied b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become excessive.  The ISAMPACK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claim the file space allocated to dele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duce the siz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keep the CheckBook Plus software on o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is stand-alone utility is not included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we will be happy to send you a ** FREE ** cop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, please send your request, along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 to cover our costs for shipping and handling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your address and phone number if they are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** NOTE ** this utility is automatically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CheckBoo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