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ORDER - IN U.S. DOLLA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NCHFLOWER SOFTWARE, INC's PROGRAMS -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L IN THE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ed by:                             Ship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: _______________________________  Name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: ____________________________  Company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____________________________  Address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 State: __ Zip:_____  City : ___________ State: __ Zip: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(   ) ___-____ Computer Make and Model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            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ize:   __ 3 1/2 DS,DD   __  5 1/4 DS, DD  Qty    Package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onnection Jr. (Holiday Lists, etc.)    ___ x  $39.95 =  _____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onnection (Client Database, Calendar)  ___ x  $89.00 =  _____ $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n Calculator (Loan Analysis)                ___ x  $11.95 =  _____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Foods (Fast Food Nutrition Analysis)      ___ x  $11.95 =  _____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e Doctor (Nutrition &amp; Recipe Manager)     ___ x  $29.95 =  _____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ckages available through Branchflow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Boss (A Menu Manager Program)                ___ x  $14.95 =  _____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ts Card Manager (Card Collection Mgmt)     ___ x  $39.95 =  _____ $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I (Business Appraisal-Networth)      ___ x  $49.95 =  _____ $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Client Connection from CC Jr.          ___ x  $50.95 =  _____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Upgrade to Client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Popup Screens w/ easy access to multipl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Up to 42 interest fiel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, pupups, or text in user defined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reate sort routines you save, edit,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7 account numbers &amp; special events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alendar with Appointments, Alarm, Todo list, Expens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ports: Contact Log, Appointments, Expenses, or,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More Import format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rdering Client Connection Jr. you may receive ONE of these F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n Calculator (Loan Analysis)                ___ x  $00.00 =  _____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Foods (Fast Food Nutrition Analysis)      ___ x  $00.00 =  _____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Boss (A Menu Manager Program)                ___ x  $00.00 =  _____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BEFORE YOUR BUY - UN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ingle item on 5.25" disk                  ___ x  $ 5.00 =  _____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8 Programs on 5.25" disk                   ___ x  $30.00 =  _____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ingle item on 3.5" disk                   ___ x  $ 6.00 =  _____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8 Programs on 3.5" disk                    ___ x  $32.00 =  _____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ub Totals :                    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ipping   :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 State residents include tax of 8.2%: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.S. Dollar - Total Amount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Charge to my (Circle One): MasterCard or Visa                 Exp.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Month  Y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              ____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clude credit card number and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 Check or Money Ord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flower Software P.O. Box 3189,  Redmond, WA 98073-3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ll: (206) 883-4958   or FAX: (206) 883-09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