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IENT CONNECTION, Jr.(R) VERSION 5.1(c) - SYSOP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BBS INFORM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lien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package, version 5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file or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titutions of higher learning please refer to the EDUCAT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Distribution Require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ed Distribution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lient Connection, Jr., Branch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nnection, Jr.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s located outside of the Shareable Area may NOT distribute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nnection, Jr. package.  The Shareable Area is defined as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Canada, the United Kingdom, Australia,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ient Connection, Jr.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re acceptable and may be used, provided the Client Connecti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flower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nnection, Jr. package, without written permission from Branch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f the 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to ensure that you have the most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reverse engineer, or transfer the Client Connection, Jr.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/manufacturer is Branchflower Software, Inc. Box 3189, Redmo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, 98073-318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ranchf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 98073-3189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883-0960 Fax/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sociation of Shareware Professionals</w:t>
      </w:r>
    </w:p>
    <w:p>
      <w:pPr>
        <w:pStyle w:val="PreformattedText"/>
        <w:bidi w:val="0"/>
        <w:jc w:val="left"/>
        <w:rPr/>
      </w:pPr>
      <w:r>
        <w:rPr/>
        <w:t>Associate Membership (to become an ASP BBS member), please write to the</w:t>
      </w:r>
    </w:p>
    <w:p>
      <w:pPr>
        <w:pStyle w:val="PreformattedText"/>
        <w:bidi w:val="0"/>
        <w:jc w:val="left"/>
        <w:rPr/>
      </w:pPr>
      <w:r>
        <w:rPr/>
        <w:t>following 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