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���� 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 ���� �����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 ���   ���    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��������     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 ��  ���      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  ���� 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     ��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h Register an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/2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9�1990 Compu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CRIS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gistration fee is $75.00; which entitles you to use 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phone support. This is a considerably smaller amount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Of�Sale Systems with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ch cannot guarantee the accuracy of the CRIS 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2.0 is believed to be error�free. However, Computech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hatsoever for the use or accuracy of this software.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, loss of profit, or any type of commerc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.0: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(PLEASE READ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CRIS 2.0 .......................................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nd Running .......................................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(Setup) .......................................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Help ..............................................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dd (a part)..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Edit .............................................. 2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Del  .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Srch .............................................. 2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Rept .............................................. 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Util (Access Utilities Submenu).................... 2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Cash (Enter Invoice/Register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Payr (Payroll option available in future CRIS relea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Exit (Function�10, exit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Help ..............................................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dd (an invoice) ..................................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Edit ....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Del ......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Srch (Search for an invoice) 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Prt (Print an invoice) 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Pay (Mark an invoice as paid) .....................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AdPt (Add a part/item) ............................ 3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EdPt .............................................. 3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DePt ..............................................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(Display previous inv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(Display next inv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(Return to inventory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(Quit CRIS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CRIS 2.0, Fee Schedule, &amp; Peripherals .........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�You's &amp; Acknowledgements 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RIS 1.0: What's new? 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problems with CRIS 2.0 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attractions ........................................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0: Installing CRIS 2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S 2.0 requires a machine with a hard drive, and preferably 640k of</w:t>
      </w:r>
    </w:p>
    <w:p>
      <w:pPr>
        <w:pStyle w:val="PreformattedText"/>
        <w:bidi w:val="0"/>
        <w:jc w:val="left"/>
        <w:rPr/>
      </w:pPr>
      <w:r>
        <w:rPr/>
        <w:t>memory, although 512k is sufficient. (Memory's so cheap now anyw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CRIS 2.0 floppy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CRIS20" directory is created on the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S20.ZIP is copied, then un�cr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COLOR mode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RIS20&gt; COL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MONOCHROME MODE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RIS20&gt; MONO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1: Loading and Run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should have put CRIS.BAT in your "C:\" directory.</w:t>
      </w:r>
    </w:p>
    <w:p>
      <w:pPr>
        <w:pStyle w:val="PreformattedText"/>
        <w:bidi w:val="0"/>
        <w:jc w:val="left"/>
        <w:rPr/>
      </w:pPr>
      <w:r>
        <w:rPr/>
        <w:t>So, assuming your root directory is in your path ("PATH=C:\"), all you need to</w:t>
      </w:r>
    </w:p>
    <w:p>
      <w:pPr>
        <w:pStyle w:val="PreformattedText"/>
        <w:bidi w:val="0"/>
        <w:jc w:val="left"/>
        <w:rPr/>
      </w:pPr>
      <w:r>
        <w:rPr/>
        <w:t>do is type "CR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2: Configuring (Setup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routine runs from the "F7Util" option under the inventory menu.</w:t>
      </w:r>
    </w:p>
    <w:p>
      <w:pPr>
        <w:pStyle w:val="PreformattedText"/>
        <w:bidi w:val="0"/>
        <w:jc w:val="left"/>
        <w:rPr/>
      </w:pPr>
      <w:r>
        <w:rPr/>
        <w:t>From the inventory menu, hit either the 7 or F7 key to access utilities. Setup</w:t>
      </w:r>
    </w:p>
    <w:p>
      <w:pPr>
        <w:pStyle w:val="PreformattedText"/>
        <w:bidi w:val="0"/>
        <w:jc w:val="left"/>
        <w:rPr/>
      </w:pPr>
      <w:r>
        <w:rPr/>
        <w:t>should be the last option. Hightlight it with your arrow keys, then hit</w:t>
      </w:r>
    </w:p>
    <w:p>
      <w:pPr>
        <w:pStyle w:val="PreformattedText"/>
        <w:bidi w:val="0"/>
        <w:jc w:val="left"/>
        <w:rPr/>
      </w:pPr>
      <w:r>
        <w:rPr/>
        <w:t>[ENTER].  On the setup screen, type in your company name, address, city, state,</w:t>
      </w:r>
    </w:p>
    <w:p>
      <w:pPr>
        <w:pStyle w:val="PreformattedText"/>
        <w:bidi w:val="0"/>
        <w:jc w:val="left"/>
        <w:rPr/>
      </w:pPr>
      <w:r>
        <w:rPr/>
        <w:t>zip, phone number, and sales tax rate for the state you'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0: Help (with help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following keys to page through the online help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(move in the desired dir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�Home  (top of document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�End   (bottom of document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(Page 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(Page Dow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(Quit the onlin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1: Add a p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         CRIS: Cash Register and Inventory System           Ad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number: (part/item no.)        Description: (description of item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price:  (customer price)       Location:    (where is part located?)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order:  (if any back ordered)  Alt. Location: (or where else?)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 order:    (if any on order)      In stock:     (how many are in stock?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ass code:  (single digit code /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your ref.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laced by: (who bought item)      Sug. stock:   (Warning flag for low inv.)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vious no: (prev. purch. qty.)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part no: (other # subst.)Vendor:(vendor name of sub. 1)   Cost: (sub1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part no: (subst. item)   Vendor:(vendor name of sub. 2)   Cost: (sub2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 order:   (min. order qty)Net pr:(min. order price)        YTD:(Year Sold)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lk ord 1:  (bulk order qty)Net pr:(net price of bulk order) Prev:(Prv Year)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lk ord 2:  (bulk order qty)Net pr:(net price of bulk order 2)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purc:   (last purc. qty)Date:  (date last purc.)         PO: (po #)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: (any applicable comments)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about your part. When done, Hit Ctrl�W to access this</w:t>
      </w:r>
    </w:p>
    <w:p>
      <w:pPr>
        <w:pStyle w:val="PreformattedText"/>
        <w:bidi w:val="0"/>
        <w:jc w:val="left"/>
        <w:rPr/>
      </w:pPr>
      <w:r>
        <w:rPr/>
        <w:t>add scree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            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New Entry                         Save current entry, ent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dit                              Alter data on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one &amp; Save                       Save current entry,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Abort                             Return to opening menu wit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 saving curren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2: Edit a p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rt your cursor is on. Review the help screen commands</w:t>
      </w:r>
    </w:p>
    <w:p>
      <w:pPr>
        <w:pStyle w:val="PreformattedText"/>
        <w:bidi w:val="0"/>
        <w:jc w:val="left"/>
        <w:rPr/>
      </w:pPr>
      <w:r>
        <w:rPr/>
        <w:t>if you have a question on how to move about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            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one &amp; Save                       Save current entry,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Abort                             Return to opening menu wit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3: Delete a p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you will be asked for confirmation of</w:t>
      </w:r>
    </w:p>
    <w:p>
      <w:pPr>
        <w:pStyle w:val="PreformattedText"/>
        <w:bidi w:val="0"/>
        <w:jc w:val="left"/>
        <w:rPr/>
      </w:pPr>
      <w:r>
        <w:rPr/>
        <w:t>the deletion. Select "Continue" to delete, or "Abort"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4: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you will be prompted to search by</w:t>
      </w:r>
    </w:p>
    <w:p>
      <w:pPr>
        <w:pStyle w:val="PreformattedText"/>
        <w:bidi w:val="0"/>
        <w:jc w:val="left"/>
        <w:rPr/>
      </w:pPr>
      <w:r>
        <w:rPr/>
        <w:t>description, part number, or turn search off. While in the search mode,</w:t>
      </w:r>
    </w:p>
    <w:p>
      <w:pPr>
        <w:pStyle w:val="PreformattedText"/>
        <w:bidi w:val="0"/>
        <w:jc w:val="left"/>
        <w:rPr/>
      </w:pPr>
      <w:r>
        <w:rPr/>
        <w:t>only records meeting search specifica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            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Part number                       Activate search mode,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part numbers me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ered criteria. (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ve an input window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part number you are loo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g f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Description                       Activate search mode,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descriptions me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er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cancel                      Turn off search mode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lete listing of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riteria: In the input box, you may enter either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r part number, or a fragment of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IS will take this input and filter out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meet thi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entering "1" as a part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ll part numbers beginning with "1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put of "Washers" will displa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Washers" ("Washers *")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5: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option will display a current listing of available reports.</w:t>
      </w:r>
    </w:p>
    <w:p>
      <w:pPr>
        <w:pStyle w:val="PreformattedText"/>
        <w:bidi w:val="0"/>
        <w:jc w:val="left"/>
        <w:rPr/>
      </w:pPr>
      <w:r>
        <w:rPr/>
        <w:t>You may highlight the report you want listed, and hit enter.  To exit the</w:t>
      </w:r>
    </w:p>
    <w:p>
      <w:pPr>
        <w:pStyle w:val="PreformattedText"/>
        <w:bidi w:val="0"/>
        <w:jc w:val="left"/>
        <w:rPr/>
      </w:pPr>
      <w:r>
        <w:rPr/>
        <w:t>Report pop�up menu, hit [ESC]. After selecting a report, select the type</w:t>
      </w:r>
    </w:p>
    <w:p>
      <w:pPr>
        <w:pStyle w:val="PreformattedText"/>
        <w:bidi w:val="0"/>
        <w:jc w:val="left"/>
        <w:rPr/>
      </w:pPr>
      <w:r>
        <w:rPr/>
        <w:t>of output you want (screen,printer).  If you run a report to the screen,</w:t>
      </w:r>
    </w:p>
    <w:p>
      <w:pPr>
        <w:pStyle w:val="PreformattedText"/>
        <w:bidi w:val="0"/>
        <w:jc w:val="left"/>
        <w:rPr/>
      </w:pPr>
      <w:r>
        <w:rPr/>
        <w:t>hit a ke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6: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access several database maintenance utilities.</w:t>
      </w:r>
    </w:p>
    <w:p>
      <w:pPr>
        <w:pStyle w:val="PreformattedText"/>
        <w:bidi w:val="0"/>
        <w:jc w:val="left"/>
        <w:rPr/>
      </w:pPr>
      <w:r>
        <w:rPr/>
        <w:t>Highlight the desired option, then strike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            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�up                           Remove all rec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ansaction database pre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n/nn/nn. (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enter a particular dat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king this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)Index data                     Reindex all databases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 no index files, ind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 paper                        Align full�size paper. (8 1/2" x 1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all                           Print invoices for all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                            Enter various syste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0: Add an invo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transaction to the database. After selecting the option, you</w:t>
      </w:r>
    </w:p>
    <w:p>
      <w:pPr>
        <w:pStyle w:val="PreformattedText"/>
        <w:bidi w:val="0"/>
        <w:jc w:val="left"/>
        <w:rPr/>
      </w:pPr>
      <w:r>
        <w:rPr/>
        <w:t>are prompted for transaction information. Highlight the category you wish to</w:t>
      </w:r>
    </w:p>
    <w:p>
      <w:pPr>
        <w:pStyle w:val="PreformattedText"/>
        <w:bidi w:val="0"/>
        <w:jc w:val="left"/>
        <w:rPr/>
      </w:pPr>
      <w:r>
        <w:rPr/>
        <w:t>add data to, and strike enter. When done entering the desired data, strike</w:t>
      </w:r>
    </w:p>
    <w:p>
      <w:pPr>
        <w:pStyle w:val="PreformattedText"/>
        <w:bidi w:val="0"/>
        <w:jc w:val="left"/>
        <w:rPr/>
      </w:pPr>
      <w:r>
        <w:rPr/>
        <w:t>return. You may exit the transaction edit pop�up with the 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1: Edit an invo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an edit window will appear. Edit the desired</w:t>
      </w:r>
    </w:p>
    <w:p>
      <w:pPr>
        <w:pStyle w:val="PreformattedText"/>
        <w:bidi w:val="0"/>
        <w:jc w:val="left"/>
        <w:rPr/>
      </w:pPr>
      <w:r>
        <w:rPr/>
        <w:t>information, then strike [ESC]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2: Delete an invo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current transaction from database. Parts on invoice WILL NOT be returned to stock. If there is only one record in</w:t>
      </w:r>
    </w:p>
    <w:p>
      <w:pPr>
        <w:pStyle w:val="PreformattedText"/>
        <w:bidi w:val="0"/>
        <w:jc w:val="left"/>
        <w:rPr/>
      </w:pPr>
      <w:r>
        <w:rPr/>
        <w:t xml:space="preserve">the invoice database, the data will be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3: Search for an invo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transaction by invoice (transaction) number.  This function</w:t>
      </w:r>
    </w:p>
    <w:p>
      <w:pPr>
        <w:pStyle w:val="PreformattedText"/>
        <w:bidi w:val="0"/>
        <w:jc w:val="left"/>
        <w:rPr/>
      </w:pPr>
      <w:r>
        <w:rPr/>
        <w:t>will operate if there are multiple transaction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4: Print an Invo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t" command will print the current transaction on your printer.</w:t>
      </w:r>
    </w:p>
    <w:p>
      <w:pPr>
        <w:pStyle w:val="PreformattedText"/>
        <w:bidi w:val="0"/>
        <w:jc w:val="left"/>
        <w:rPr/>
      </w:pPr>
      <w:r>
        <w:rPr/>
        <w:t>You will be prompted for confirmation, and for printer set�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5: P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y" option will tag a transaction as "Paid". If a transaction is</w:t>
      </w:r>
    </w:p>
    <w:p>
      <w:pPr>
        <w:pStyle w:val="PreformattedText"/>
        <w:bidi w:val="0"/>
        <w:jc w:val="left"/>
        <w:rPr/>
      </w:pPr>
      <w:r>
        <w:rPr/>
        <w:t>"Paid", no alterations can be made without marking it as "UNPAID". If a</w:t>
      </w:r>
    </w:p>
    <w:p>
      <w:pPr>
        <w:pStyle w:val="PreformattedText"/>
        <w:bidi w:val="0"/>
        <w:jc w:val="left"/>
        <w:rPr/>
      </w:pPr>
      <w:r>
        <w:rPr/>
        <w:t>transaction is currently "PAID", it is toggled to "UNPA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6: Add a part/i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part to the transaction. You will be prompted for quantity, code*</w:t>
      </w:r>
    </w:p>
    <w:p>
      <w:pPr>
        <w:pStyle w:val="PreformattedText"/>
        <w:bidi w:val="0"/>
        <w:jc w:val="left"/>
        <w:rPr/>
      </w:pPr>
      <w:r>
        <w:rPr/>
        <w:t>(may or may not be used), and part or item number. If this part is found in</w:t>
      </w:r>
    </w:p>
    <w:p>
      <w:pPr>
        <w:pStyle w:val="PreformattedText"/>
        <w:bidi w:val="0"/>
        <w:jc w:val="left"/>
        <w:rPr/>
      </w:pPr>
      <w:r>
        <w:rPr/>
        <w:t>stock, the remaining data (description, unit price, and total) is filled</w:t>
      </w:r>
    </w:p>
    <w:p>
      <w:pPr>
        <w:pStyle w:val="PreformattedText"/>
        <w:bidi w:val="0"/>
        <w:jc w:val="left"/>
        <w:rPr/>
      </w:pPr>
      <w:r>
        <w:rPr/>
        <w:t>automatically. Otherwise, the you're prompted for a description and unit</w:t>
      </w:r>
    </w:p>
    <w:p>
      <w:pPr>
        <w:pStyle w:val="PreformattedText"/>
        <w:bidi w:val="0"/>
        <w:jc w:val="left"/>
        <w:rPr/>
      </w:pPr>
      <w:r>
        <w:rPr/>
        <w:t>price for the item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hese items were not found in inventory, so no inven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Codes may be blank (for regular merchandise)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� Shipping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" � Labor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� Non taxabl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7: Edit a part/i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part on the transaction form. Puts an edit cursor in the area</w:t>
      </w:r>
    </w:p>
    <w:p>
      <w:pPr>
        <w:pStyle w:val="PreformattedText"/>
        <w:bidi w:val="0"/>
        <w:jc w:val="left"/>
        <w:rPr/>
      </w:pPr>
      <w:r>
        <w:rPr/>
        <w:t>you'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8: Delete a part/i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part from the transaction form, and return it to stock. If</w:t>
      </w:r>
    </w:p>
    <w:p>
      <w:pPr>
        <w:pStyle w:val="PreformattedText"/>
        <w:bidi w:val="0"/>
        <w:jc w:val="left"/>
        <w:rPr/>
      </w:pPr>
      <w:r>
        <w:rPr/>
        <w:t>there is no corresponding part in inventory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0: Fee Schedule, Peripherals, and Customiz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many requests recently for customized versions of this software</w:t>
      </w:r>
    </w:p>
    <w:p>
      <w:pPr>
        <w:pStyle w:val="PreformattedText"/>
        <w:bidi w:val="0"/>
        <w:jc w:val="left"/>
        <w:rPr/>
      </w:pPr>
      <w:r>
        <w:rPr/>
        <w:t>for a variety of businesses. Custom work is gladly done,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ustomer has a registered copy of CRIS, or p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inished product remains the property of Compute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ch reserves the right to sell, modify, transfer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of CRIS. "Pirating" customized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RIS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putech charges an hourly rate of $35.00 for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, whether with the CRIS software, or any oth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Payment terms and plan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, as of 4/20/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.   $  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tic wand bar code reader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code printing software .............................     3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ar code readers .................................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 Rates (per hour) ....................   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, if WI business, resident ....................       5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key systems with CRIS installed ....................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LANS (Computech is an authorized reseller) ......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maintenance plans (per month) ..................      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BEFORE PLACING ORDER, for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20 N. Marylan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ewood, WI 53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4) 491�4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1: Thank you's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 We greatly appreciate the reviews CRIS has</w:t>
      </w:r>
    </w:p>
    <w:p>
      <w:pPr>
        <w:pStyle w:val="PreformattedText"/>
        <w:bidi w:val="0"/>
        <w:jc w:val="left"/>
        <w:rPr/>
      </w:pPr>
      <w:r>
        <w:rPr/>
        <w:t>received, and the helpful comments made by a great many peo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tthew A. McCoy, Owner</w:t>
      </w:r>
    </w:p>
    <w:p>
      <w:pPr>
        <w:pStyle w:val="PreformattedText"/>
        <w:bidi w:val="0"/>
        <w:jc w:val="left"/>
        <w:rPr/>
      </w:pPr>
      <w:r>
        <w:rPr/>
        <w:t>Compu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2: CRIS 1.0 Users: What's N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S 1.0 functions very well. However, there were a few problems which</w:t>
      </w:r>
    </w:p>
    <w:p>
      <w:pPr>
        <w:pStyle w:val="PreformattedText"/>
        <w:bidi w:val="0"/>
        <w:jc w:val="left"/>
        <w:rPr/>
      </w:pPr>
      <w:r>
        <w:rPr/>
        <w:t>I felt needed to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nuevering on the invoice form was too difficult. Any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entry should be easily accessible. CRIS 2.0 has s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, using a sophisticated browse routine. Now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may be edited within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"Code" field didn't do anything.  CRIS 2.0 uses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itemize charges, e.g. Labor, Non�Taxable, Merchand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IS 1.0 didn't specify what brand form to use f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 In fact, the company which supplied these for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in business, so that printing routin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re�written. CRIS 2.0 has eliminated forms al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IBM Graphics X24 compatible, a complete invoic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, along with the item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at about bar code readers?  Can CRIS use them?  Yes, C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bar code readers. They are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of $350.00, including bar code prin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ail list report printed repeat customers twice. When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leared, so is that customer's entry.  CRIS 2.0 still do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copying invoice.dbf to a new filename, then edi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of the many mailing list programs available for dBas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3: Correcting CRIS 2.0 Probl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problems (I wouldn't call them bugs) with CRIS 2.0.</w:t>
      </w:r>
    </w:p>
    <w:p>
      <w:pPr>
        <w:pStyle w:val="PreformattedText"/>
        <w:bidi w:val="0"/>
        <w:jc w:val="left"/>
        <w:rPr/>
      </w:pPr>
      <w:r>
        <w:rPr/>
        <w:t>I will tell you what I know, and suggest a possible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you reboot your machine while in CRIS, there is a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rasing any entries in the program buffer.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ng indices and erasing more�recent entries. Please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S before rebooting. If index files are corrupted "del *.nt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R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y printer won't print the new invoice form. Check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is capable of printing line drawing character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this mode, please set it up.  Otherwise, contact Compu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 contact Computech with a previously unreported bug in C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, you will receive a corrected copy �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4: Coming attra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K, all this stuff is fine�and�dandy. but where is CRIS go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goal at Computech is to create an effective point�of�sales package</w:t>
      </w:r>
    </w:p>
    <w:p>
      <w:pPr>
        <w:pStyle w:val="PreformattedText"/>
        <w:bidi w:val="0"/>
        <w:jc w:val="left"/>
        <w:rPr/>
      </w:pPr>
      <w:r>
        <w:rPr/>
        <w:t>that anyone can use, with a minimum of expense. Good software should be easy</w:t>
      </w:r>
    </w:p>
    <w:p>
      <w:pPr>
        <w:pStyle w:val="PreformattedText"/>
        <w:bidi w:val="0"/>
        <w:jc w:val="left"/>
        <w:rPr/>
      </w:pPr>
      <w:r>
        <w:rPr/>
        <w:t>for people to learn, as well as teach their employees. We believe CRIS</w:t>
      </w:r>
    </w:p>
    <w:p>
      <w:pPr>
        <w:pStyle w:val="PreformattedText"/>
        <w:bidi w:val="0"/>
        <w:jc w:val="left"/>
        <w:rPr/>
      </w:pPr>
      <w:r>
        <w:rPr/>
        <w:t>fulfills these requirements...  CRIS is flex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IS 3.0 should be released by Summer '90, including a payroll modu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updated customer tracking � mailing list routine. CRIS 3.0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ultiple invoice, inventory, and customer database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used by several different companies or divisions concurren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hould sufficient demand arise, future releases of CRIS will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support, specifically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IS is written in Clipper (Summer '87), so it is fast, from XT'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cause its databases are dBase III+ compatible, the data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RIS can be used with a variety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ports can be quickly developed and installed in C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IS can be easily (and inexpensively!) adapted to a wid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enjoy CRIS 2.0. Contact us for any of your computing nee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20 N. Maryland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ewood, WI 53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4) 491�4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+ is a trademark of Ashton�Tate.</w:t>
      </w:r>
    </w:p>
    <w:p>
      <w:pPr>
        <w:pStyle w:val="PreformattedText"/>
        <w:bidi w:val="0"/>
        <w:jc w:val="left"/>
        <w:rPr/>
      </w:pPr>
      <w:r>
        <w:rPr/>
        <w:t>Clipper is a trademark of Nant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CRIS 2.0 Online Help! � Documentation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