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M A N A G E  5.0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AL PROPERTY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6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MANAGE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ar Land, TX 77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214-1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ND LICENSE 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DESIGN PHILOSOPHY 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..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ING DIMANAGE .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 FOR INTERNATIONAL USERS 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IAL RUN ...........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Property 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Tenant .........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Move In And Rent Payment 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ction Notice Served 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Move-Out ....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 Check .....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Reports ...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ON ...............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Your Own Databases 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MANAGE MENU SYSTEM 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......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Property-The SELECT Function 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Rent-The RENT Pulldown Menu 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Other Income-The MISC-INCOME Function 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Expenses-The EXPENSES Function 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Data-The CHANGE Function 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Reports-The OUTPUT Function 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keeping-The UTILITY Function 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It Quits_The QUIT Function 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FOR REGISTERED USERS 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tility Backup Program 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eipts Printing Program 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INDEX FILES ..........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DATABASE STRUCTURES ........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REPORTS ...................................................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UPPORT ........................................................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......................................................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DIMANAGE USERS ...........................................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PROBLEMS ......................................................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HAREWARE ......................................................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M A N A G E   5.0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AL PROPERTY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6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MANAGE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ar Land, TX 77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214-1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N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original purchaser of the registered version of DIMANAG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a nonexclusive license to use this software und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:  You may not use the software on more than one computer (i.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PU) at the same time.  You may not rent or lease the soft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ransfer it on a permanent basis if the person receiving it a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erms of this license.  You may copy the software in it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and distribute the copies to others so long as you giv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shareware distribution package.  There is no charge fo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THE SHAREWARE VERSION MAY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I Management Corporation warrants the physical diskette(s) and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rovided with registered versions of this software to b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fects in materials and workmanship for a period of ninety day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of registration.  If D I Management Corporation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within the warranty period of defects in materi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manship, and such notification is determined by D I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 to be correct, D I Management Corporation will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ive diskette(s) or documentation.  The entire and exclusive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dy for breach of this Limited Warranty shall b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of defective diskette(s) or documentation and shall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tend to any claim for or right to recover any other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, loss of profit, data, or use of the softwar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, or consequential damages or other similar claim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 I Management Corporation has been specifically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 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D I Management Corporation's liability for any dam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r any other person ever exceed the lower of suggested list pr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price paid for the license to use the software, regardles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the claim.  D I MANAGEMENT CORPORATION SPECIFICALLY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ARRANTIES, EXPRESS OR IMPLIED, INCLUDING BUT NOT LIMITED TO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Y OF MERCHANTABILITY AND/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ugs are discovered in this software, they may be reported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or to the author, Jay Wilson, via Compuserve electronic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10,1040, or at Internet 71310.1040@compuserve.com.  If a verif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reported, D I Management Corporation will make every eff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M A N A G E   5.0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AL PROPERTY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SPECIAL NOTICE:  This is the shareware version of DIMANAGE 5.0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This version of the program is "time limited."  This means tha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after you have used this evaluation copy for a time, some chang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will be made in the way the program operates when you use it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Specifically: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o After 30 days of use, you will be warned that the Output menu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will be disabled on the 45th day.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o After 45 days, the Output menu will no longer work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o After 30 days, the reminder screen will appear at the end of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run.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is a rental property management software system designed to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computers.  Although it was designed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ial property, it should be adequate for management of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ies as well.  There are very few limitations in DIMANAG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to manage as many properties, with as many units, as your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your hard disk and your patience will tol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DESIGN 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was designed to make property management record keeping a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The principal underlying assumption of the system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owners and managers want to manage property, not do accou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ilosophy of DIMANAGE is that a property manager would pref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asy way to send data to an accountant and not have to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edom, drudgery and frustration of journal entries, trial balanc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ten, the document sought from an accountant will be a tax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ystem is designed to provide a quick and easy way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rganized for the accountant to use, while still a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manager to work with data quickly and to se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a useful way.  Accordingly, there is no need to desig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a chart of accounts, or to maintain journals, ledg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over, the data files are xBASE-compatible.  This means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easily design special reports if desired, import data to spreadshe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n duct special analysis using other compatib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design objective in development of DIMANAGE was spe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ses a series of menus and pop-up windows, so that the user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ess a few keys to complete a specific function.  In this mann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n ordinary rent receipt for a tenant can be recorded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to seven keystrokes.  The system has been furnished with ficti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or initial testing and evaluation.  The sample data may be remov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, but should be useful for experimentation and familia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must be an IBM-compatible computer with at least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obytes of memory, running at least DOS 3.3, with a har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or expanded memory will be helpful in reaching maximum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r CONFIG.SYS file should contain the following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NFIG.SYS file contains the above two statements with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the system should operate properly.  The above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minim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need to have at least 1.5 megabytes available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, keyboard entries you should make are shown in bold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c.  If you have been using the shareware evaluation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, you only need to install the new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.EXE to your working drive and directory by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the package you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the shareware version of the program, fir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copy of the distribution diskette and store the original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fe place.  (If you are unfamiliar with how to do this,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command in your DOS 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place the backup copy of the distribution diskette in you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nd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install c:\my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mydir is the name of the directory where you now have DI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(We recommend you name this directory DIMANAGE.)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is drive B:  instead, use that letter in the abov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hard drive is something other than drive C:, substitute tha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may start DIMANAGE by typing its name at the DOS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ING DI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not to continue using DIMANAGE, you can remove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by changing to the directory where you have DIMANAGE insta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the following commands from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dir \di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 FOR INTERNATION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 different currency symbol, you can tell DIMANAG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y setting a DOS environment variable before starting the program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want to have currency expressed in Pounds Sterl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ype the following from the DOS command line before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T D_CURR=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ontrol the way dates are displayed in the same manner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DIMANAGE displays dates in mm/dd/yy format.  If you prefe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such as dd-mm-yy, you may specify it the same way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by typing the following from the DOS command lin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_DATE=DD-MM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IA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DIMANAGE running, we'll go through a trial ru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ette contains data for two fictitious propert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data may be used for experimentation and familiarization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that follow, a sample run is described, giving step-by-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following a tenant through a process of moving in,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, being evicted, moving out, and (believe it or not) rece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deposit refund.  Finally, we will produce a report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a good feeling for how the program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uring  a  DIMANAGE   session,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text-sensitive  help may b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btained by  pressing F1.  Tr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 now  and  you  will  see  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scription  of the main menu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roughout    the    followin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monstration,  try   F1  from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ime to time.  There  is  hel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vailable for most tasks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IMANAGE is first started, the main menu appears.  It will b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gure 1.  Notice that the word "Select" is highlighted.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.  Now two things have happened.  First, the highligh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, and now covers the word "Rent".  Second, the message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has changed, and now explains what this menu item do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consistent throughout all the menus in the system.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will offer explanatory information for each menu item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notice that one letter of each menu item is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these menu items by simply pressing the highlighted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 (Not available in text version of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 again, move the highlight back to "Select"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(Another way to do this would be to simply press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This will automatically invoke the "Select" function.)  Now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ection box like the one shown in Figure 2.  Notice that the fir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lamedos Manor) is highlighted.  Again, by moving the highlight (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up and down arrow keys,) you may highlight either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ies shown.  You can also navigate by pressing the first lett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's name, but actual selection will require that you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2 (Not available in text version of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 and select by moving the highlight to "Llamedos Manor"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 When you do this, the property selection box will close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first time you've run the program, a selection dialo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 asking if you want the Tenant List sorted by name or by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You may choose either option.  After a brief pause, anoth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ppear on your screen, asking if you want to update tenant ba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.  If this happens, simply press N and continue.  (We'll return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later.)  The system now knows that you will be work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named Llamedos Manor, and the name of the property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's date is shown above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F2, and a tenant list will appear on the screen.  This lis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viewed by using the up and down arrows or the PgUp or PgDn key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names are sorted by unit number or by name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you made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is property is in considerable trouble, as there ar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ncies out of 33 units.  (This is why we're selling software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owning and managing investment property.)  Press Esc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 list and return to the main menu.  We have a new tena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about to record some data about him.  To do this, we will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irst, we will record his presence as a tenant, assigning hi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t the same time, we'll record receipt of hi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o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inally, we will record the date he moves in and receipt of h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's 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press the right arrow key until the highlight covers "Change."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en from the message at the bottom of the screen,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modify data.  Go ahead and press the Enter key, or,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C to select the Chan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 pull-down menu has appeared, giving you a selection of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erform.  Move the highlight to "New Tenant" (or press N,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 From this point, you will pass through two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, shown in Figure 3.  These forms actually appear in sequen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them are shown in Figure 3.  When you finish entering data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enant, your screen will look like Figur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 (Not available in text version of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 can  move  from  field t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eld in a form by  using 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rrow   keys.   You  may  als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ncel data  entry by press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sc.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elect the New Tenant command, the Tenant list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nant is going into unit A-01, which is now vacant.  Simply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A-01 is highlighted and select it by pressing the Enter ke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enter the unit number in the field in the top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 In most cases, this will be the best way to make this kind of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the system uses the entries you make to loc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and an exact match must be found.  If you make a mistak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unit number, the system will not be able to find the unit'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, and you will receiv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the unit, you may begin entering data. 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form, waiting for the tenant's name and o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unit number has already been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ontinue.  This tenant's name is Aaron Aardvark.  Type his name--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comma, first name_as shown in Figure 3, and press the Enter key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450 and press Enter.  This is his security deposit.  Do it agai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rent is the same.  Type 10 in the Other Deposits field to repre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deposit.  For a start date, use January 1, 1995 by typing 010195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.  Notice that the program moves the cursor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need to type a "/" between the month and day.  For an end dat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195.  Finally, if desired, it is possible to make some special no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's record.  You can do it in the bottom space on the for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, leave the form by pressing the Enter key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en editing a date field, yo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y   view   a   calendar   b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essing  F3.   You  can  mov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rouind  in  the calendar with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arrow, PgUp and PgDn keys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ighlight the desired date an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ess Enter to place it in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ate field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 second data entry form has appeared, as shown near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  The purpose of this form is to permit entry of the 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deposit was received.  As can be seen on your screen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upplied the current date, but in everyday use this entry migh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 same day the deposit was received.  This screen provides you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change the date.  Use the arrow keys to get to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nd type 121594, since we'll say that's when the deposit wa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Tenant List appears again, waiting for a unit number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enant.  Unfortunately, there are no more new tenants.  The Ten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xited by leaving the field blank and pressing Esc, return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MODIFY RECORD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press E to return to the main menu.  As you do this,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name above the menu has had an asterisk added to i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have recorded a money transaction (receipt of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,) and the system balances need to be updated.  DIMANAGE keep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balance for each transaction.  The procedure for do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of balances is somewhat complicated and takes time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oesn't do it unless specifically requested.  You will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o do this under the Update function on the main menu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this later, after recording all other transactions.  Instead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with Aa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 Move In And Ren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t's January 1, and Aaron moves in.  We must make a record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C again, to return to the "MODIFY RECORDS" menu.  Here,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e of the choices is "Tenant Move In/Out" Upon selecting this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 List will appear.  Highlight Aaron's name and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aron's name and unit.  When you have done this, you are nex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seven actions related to a tenant move.  The first one, "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," is the one you should select by moving the highlight bar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and pressing Enter, or by pressing M. Next, you ar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at permits entry of the date Aaron moved in and your initia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will create a permanent record in the transaction datab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when Aaron moved into his unit.  Fill in both of these field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uary 1, 1995 as the date.  Enter your initials and leave the dat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ome  DIMANAGE  forms  requir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t you enter your  initials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 system  will  insist th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enter your initials if yo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y to leave  the field blank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rom  that  point,   it   wil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member your initials and us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m whenever needed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e moves in, Aaron pays his rent.  To record it, press E (for Exi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"MODIFY RECORDS" functions, and return to the main menu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, press R (for Rent) to select the rent posting function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when you do this, giving you four options:  you may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, you may post a returned check, you may update balances due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ndo an update of balances due.  The last two options ar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feature that keeps track of how much each tenant owes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"Rent Due Update," instructs the program to add one month's r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ance due for each tenant.  The second, "Undo Rent Due Updat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reverses this process, in case you might have previously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 due by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osting Aaron's rent payment, select the Update func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 You will be asked to confirm the update, and after you do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rief pause, as the program updates the rent due for each te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dinarily, you would do this at the beginning of each month,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en a reminder that it was time to do this when you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 proper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process is completed, press P to post Aaron's rent paymen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this, the Tenant List will appear and you may select Aaron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that there is now a check mark next to each tenant's 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rent is owed by this ten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Aaron's name or unit number and press the Enter key.  Now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has appeared, similar to Figure 4.  Notice that most of the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filled in.  However, the current date has been supplied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is information is being posted the same day the re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 The amount is correct, so pressing the Enter key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down to the date.  When you do this, notice that the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at shows the amount due for Aaron is automatically updated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thing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4 (Not available in text version of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form, the system has assumed this payment is rent for the mon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posted.  You will need to correct this.  With the cur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field, type 010195, since Aaron paid right on time.  As you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"For" field is automatically updated to reflect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you indicated the rent was received when you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itials are automatically supplied.  However, if you are no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who received the rent you can modify thi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sting  rent  the  day  it 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ceived   is   quite  simple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ess:   P  (arrow   keys   t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lect name), Enter, and En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gain   until   the   form  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pleted.   If  you  want  t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st other tenants, the syste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l offer  the  same  date a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 previous  posting.   Th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ay  rent  payments   can   b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sted quickly for all tenan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o paid the same day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 List will appear again when you finish posting Aaron's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.  Try posting rent for other tenants if you like.  Otherwis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ction Notice 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are back at the main menu again.  Assume it is February 15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ron hasn't paid his February rent, and that you have decided to giv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viction notice.  To make a record of this, press C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rings you back the "MODIFY RECORDS" menu again.  Select "Tenan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/Out" again.  As before, the Tenant List will appear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tenant to whom notice will be given.  Select "3-day notice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form that appears next.  At this point, another form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one you used when Aaron moved in.  Again, most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lready been provided.  Enter the date by typing 021595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 Your initials have already been provided, so you may now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by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 Move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ron cooperates and moves out March 1.  Use the same procedu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paragraph to record this, selecting "Moved out" as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and making the date entry 030195.  When you have completed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2 and you will see that Aaron's name has been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ly as it may seem, Aaron's security deposit will be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nded.  Press E to access the Expense function.  A screen as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gure 5 (see the next page) will appear.  Here, the program has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action database and taken a guess at the next check number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your confirmation.  Leave the number the sam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more of the form is filled in, for entry of the rest of the check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aron's name, last name first, exactly as his name was first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atabase.  Type the amount to be refunded, which is $100,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field.  Then enter the date (March 15, 1995), and the initia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who wrote the check.  As soon as this line is completed,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eld appears, for entry of the check purpose.  Here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.  The purpose may be typed, or F2 may be used again,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an before.  Press F2.  Now, instead of a list of tenants,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ready-made list of check purposes.  Use the arrow key or pres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down to "SECURITY REFUNDS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 is important that you en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information for the pers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 check  was written to an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purpose of  the check ver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refully     when     post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curity  refunds.   In   th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se the program must find al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   records    for    Aar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ardvark.   You  must  also b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reful  to   use   the  w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SECURITY  REFUND".   This  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y you should use the F2  ke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enever possible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another form appears.  This has happened because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dicated a security deposit refund.  In response to this, DI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earched the transaction database and has found the records of Aar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deposit and key deposit.  The information is presen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o afford the opportunity to record conversion of the depos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e.  As can be seen, the system believes that the conversion to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$360, or the amount of Aaron's deposits less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nd.  The information is correct, so Enter may be pressed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the check entry form now, as noted above, by entering 0 (zero) for the check number, or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5 (Not available in text version of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a review of Aaron's history.  At the main menu, press O,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) for output.  When you do this, if there is more than one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perty list you will be asked if you want to produce repor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roperty for multiple properties.  Most DIMANAGE repor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for multiple properties if you wish, but in this case we a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only report that can only be produced for a single property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Simply press Enter to prepare the report for Llamedos Ma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ports menu, press A for an Activity Report.  Here a line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for a tenant name.  F2 will no longer help because Aaron is gon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type his name.  Because of the way the system wor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int, however, it is not necessary to type his full name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nly necessary to type enough to make the entry unique for Aar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It's unlikely there have been any checks written to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rom anybody else with a double "A" in their name, so type A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 After a brief pause the form will appear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another name.  You may enter as many names as you like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press the Enter key to begin viewing the report.  The next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ppears is to ask if you want the report sent to the screen,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r printer.  This one will be short and will fit on the scre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won't be necessary.  Just press S. For all reports, the onl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printed report is to press P in response.  If your printer isn'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dy the report will be sent to the screen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port should look like Figure 6 (see the next page) if you ha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ON .  .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rcise above should provide you with a basic understanding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works.  From this point, you can experiment as you lik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, using the sample data for your experi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description of how you may enter new data fo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6 (Not available in text version of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Your Own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egin entering data for your own property by select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function in the UTILITIES menu.  When you do this, a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appear, asking you for the name of the property. 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ame you like, within the limits of the field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a property name, you will be asked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property, such as the address, the manager'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 These item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keeps track of information about your rental property in tw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These files are in a format that has become an industry 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find that you are able to read and analyze thes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opular commercial programs.  These files are creat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nter data for a new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two data files is used to record tenant informa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, lease dates, rent and security deposits.  This file is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the Tenant File or the Tenant Database.  The other data fil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transactions, or things that "happen" This is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Transaction File or the Transaction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ata files have names of the form "TRxxxxxx.DBF" and "TExxxxxx.DBF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string of "x" characters are replaced by a number when you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property.  These numbers are sequential, beginning with 00000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roperty you enter.  The program provides thes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are asked for beginning balances.  The beginning bank bala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hould be the actual balance on the day before your first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.  The same is true for the security deposit balance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 very careful when entering these balances.  These fig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transaction database master record and from this point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uses these figures to calculate running balances in a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the starting balances incorrectly, you may change th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"Edit Starting Balances" command from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be asked if you want balances included in your repor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pecific bank account for only this property, DIMANAGE ca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of bank balances for you and can report these balances in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it produces.  If you use your bank account for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, you may not want balances included in your reports.  Howe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till wish to include balances, starting each new tax perio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balance.  This will give you a way to measure this propert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be asked if you mingle security deposit funds with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.  In other words, the program wants to know if you keep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s in the same bank account as operating funds.  The answe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is very important, as it has a significant effect on how ba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lculated.  If you do keep security deposit funds in the sam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as operating funds, you should answer "Y" to this question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o this question will determine how the program calculates ba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nthly Report and the Ledger Report.  For example, if fu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in the same account, receipt or refund of a security depos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balance of your working account.  On the other hand, if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s are kept in a separate account, only a deposit conver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the balance of your working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provided information about the property, the data entr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appear and a form will appear requesting an apartment numb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beginning of the process you will use to enter tenant data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at this point with tenant data entry, or you may elect to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 If you choose to enter tenant data later, you may do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main menu by selecting Browse Tenant List, as described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rther customize DIMANAGE to the way you do business, you shoul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Edit function in the UTILITIES menu.  This will permi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the automatic check memo entries to suit your own purpos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so, however, it is important that you do not change the wor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that reads, "SECURITY REFUND."  This precise wording is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 the security deposit refund procedure to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as many entries in the memo list as you lik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ly Report is prepared, the Transaction Database will be sc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ntry and any expenses that match entries in the memo li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d for the report.  Any expenses (those for which no match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list) will be grouped into the "OTHER" category.  (You should b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d that a long list of memo entries and a large Transactio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report will take quite a bit of time to prepa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MANAG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are devoted to a description of each of the DI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tart DIMANAGE, the program checks to see if the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(PROPERTI.DBF) and the check memo database (INEXPW.DBF)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.  If not, you will be given the opportunity to have DIMANAGE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for you.  If you elect this option, the program will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atabases.  Likewise, you will also need to use the Memo Ed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TILITIES menu to enter your standard check memo entri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.  When doing this, you will note that the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entered SECURITY DEPOSIT as a record in the databas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s many additional standard check memo entri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en  You  Start  The  Progr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SECURITY  DEPOSIT entry i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check memo database shoul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 be changed.   The  progr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es    it    in   calculat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version of  partial refun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income.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ain menu is on the screen, you may use the arrow keys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tem you desire and then press the Enter key.  Alternative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ype the highlighted letter of the menu item, which will initi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Following is a brief description of each main menu 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LECT -- Choose a property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NT -- Post rent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ISC INCOME -- Post miscellaneous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XPENSES -- Post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HANGE -- Modify or edit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UTPUT -- Prepar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UTILITIES -- Re-index, pack databases, add or delete proper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QUIT --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is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Property--The SELEC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the SELECT function, you are selecting a property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  A selection box will appear on the screen, showing you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perties in the system.  Using the arrow keys, move the highl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ty desired and press Enter to select it.  If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ies is too long to fit into the selection box, the list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move the hig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ing Rent-The RENT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enu you will use to post rent receipts and update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nt each tenant owes.  You can also use this menu to post a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st rent, press P from the Rent pulldown menu.  The Tenant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up, and you may select a tenant's name by highlighting it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To terminate rent posting, simply press Esc when the 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select  the  same  nam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wice in the same session,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gram  will  query you to b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ure  you  actually  intend t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st   another   entry.   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gram wants to be  sure  yo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n't   inadvertently  post 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nt  payment  twice  for 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ame tenant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tenant has been selected, a data entry form for the rest of the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appear.  You may enter or modify any data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e name and unit number.  When you move the cursor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mount" field by pressing Enter or the down arrow, you will see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due updated.  (If there was a previous balance due, it is sh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form for your reference.)  Be sure and check the dat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automatically supplies today's date and this may not be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ich the rent was received.  If you modify the date, the "For"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pdated to reflect the date you entered.  If all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when the form is first presented, you may complete th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imply pressing Enter until you have exited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balances at the beginning of each rent period, simply pres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ent pulldown menu appears.  When this menu item is sel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confirmed that you actually want to update rent due, DIMAN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one rent period's rent to the amount due for each tenan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llect rent monthly, you would select this func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month, to reflect the fact that rent is again d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ries to remind you that it is time to do this at the firs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, but there are circumstances when this won't happen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dify the Tenant Database outside DIMANAGE, the program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tell when it is time to update tenant balance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e very  careful  that  you d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 select the Update Rent Du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unction more  than  once  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nt  period.  If you do, you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cords  will   indicate  th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ach tenant owes  two  months'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nt.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is function by mistake, it is easy to reverse it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Undo Rent Due Update" function and one month's r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ed from each tenant's balance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st a returned check, simply select this function from the Re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 List will appear, and you may select the tenant who wr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check.  Then a form will appear for your use to record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.  At your option, the program will add the amount of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o the balance due for the tenant you ha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ing Other Income-The MISC-INCOM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post miscellaneous income.  The fir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e amount received.  Once a non-zero amount is entered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quested regarding the source, the date, and who received the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is also made for entering a check number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may enter data into or modify any field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.  Be sure and check the date-the current date is supplied. 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, make sure the amount is zero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ing Expenses-The EXPENS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ENSES function is used to post expenses.  First, the system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action database and guesses at your next check number, offe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.  At this point you may leave expense posting by simpl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and pressing the Enter key.  Otherwise, if the check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, you may type the correct chec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use this function to reco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 cash or credit card expense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 a  negative  number fo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check number.  The progr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l   substitute   the   wo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CASH" for the check number i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data record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heck number has been entered or accepted by pressing En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elds are presented for data entry.  You will be ask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person or organization the check was written t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, the date and your initials.  Following these entries, a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for entry of the purpose of the payment.  You may type an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, or you may use F2, which will present you with your list of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entries.  You can simply highlight the desired entry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may enter or modify data in any field except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Be sure and check the date, as the current dat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"SECURITY REFUND" for the purpose, the system will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database for an entry with the same name and the word "DEPOS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mo field.  When a record is found, another entry wind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for creating a record for deposit conversion.  If the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not found, an empty data entry screen is present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provide the data for the deposi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point out that the way you enter the tenant's nam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nd check form is important.  The system must search the databas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deposit entry by scanning all entries for one having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.  For this reason, the name must be typed exact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it was when the deposit was recorded.  As long as a tenant is sti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, his or her name will be in the tenant database, so this probl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olved by using the F2 tenant list key each time a tenant name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.  (This will also be helpful in producing consisten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 tenant.)  However, when a tenant is gone, the tenant list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of any help to you.  Consequently, this particular time, it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sure the entry is mad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the Expense function to post cash expenditures o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charges.  In either case enter a negative number for the chec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this, DIMANAGE will substitute the word "CASH" for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Transaction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Data--The CHANG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 menu controls data changes.  In some of these functi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esented with a screen that shows you all or part of th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you have chosen to change.  For example, if you wan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 data, part of the Tenant Database will be displayed.  In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isplays, you can move about by using the up, down, PgUp and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 You may also use the right and left arrows to "scroll"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if all the data are not shown at one time.  You may als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cords, (press Ctrl-PgDn, followed by the down arrow,) delet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s the Del key,) and recall deleted records (highligh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key again) in this editing screen.  If you want to edi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highlight it and press the Enter key.  A data editing for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 so that you can mak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e  that  if  you  delete 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cord  it   is  not  actuall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moved  from  the   database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stead,  it  is simply marke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   deletion    and   won'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ctually be removed until  yo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lect   the  Index  Databas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rom the Utilities menu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functions available from a pull-dow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NEW TENANT permits you to enter data for a new tenant.  Firs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select a unit number.  If the unit is still occupied, data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enant cannot be entered.  Use the Move-Out function first. 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number blank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proceed, you will be asked to enter appropriate data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.  You may change anything but the unit number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ompleted initial data entry for a new tenant,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opened for verification of receipt of a security depo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shown is the current date.  You are being provid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verify or change thi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name and unit number fields blank and press the Enter key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PgDn once) to leav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ENANT MOVE permits you to enter data for tenants who have just mov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given an eviction notice, moved out, or skipped.  Firs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a name or unit number.  A selection form appears next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the type of action.  Following that, you are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 window to confirm the date of the action and, if appropri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s of the person who delivered an eviction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cord deposit conversions when you post the check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.  If there is no refund, create a deposit conversion rec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c Income item in the main menu, and enter "DEPOSIT CONVERSION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.  (Be sure and spell it correct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ROWSE TENANT LIST permits editing of the tenant list.  When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, you are allowed to conduct full-screen edi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list.  You may move the highlight about on the screen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tem, and press the Enter when you are in a field you want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that not all the tenant information is shown on your screen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You may "scroll" the screen by using the arrow key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to see and edit the rest of the information.)  Make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you desire and press Enter again to terminat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ODIFY TRANSACTION RECORDS permits editing of the transaction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so provides you with a full-screen editing cap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operates the same way as the Browse Tenant List function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You may also seek a specific record quickly by press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desired record.  In other words, if you want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a person whose name begins with "D," press tha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ing Reports-The OUTPU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menu controls report generation.  A total of eight repor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a pull- down menu.  In some cases, the reports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napshot" of current conditions.  Other reports provide a 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 over a specified time period.  For the latter, DIMANAG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you want the report prepared for the preceding month.  Howe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iven the opportunity to change these dates if you wish.  Ex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port are presented lat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managing more than one property, you may choose to prin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s for all properties at once, or you may choose to print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property.  You will be asked which option you pref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lect the Output command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are managing more than one property with a single check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cannot efficiently track your bank balances.  For this reas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designed to show a bank balance will not do so if you have t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you do not want balanc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brief description of each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CTIVITY REPORT -- This report summarizes income/expense activit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ame.  For example, you may obtain a report for a given ten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all receipts and expenditures to the tenant; or you may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 any vendor or tradesman, for example, again show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ata entry form appears, you need only enter enough of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entry unique.  For example, "ELECT" would generate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income from or expenses paid to any name in the datab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letter combination "ELECT."  You may also use the 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y pressing F2 to select the name of an existing te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may only be prepared for a single property, but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names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ACANCY REPORT -- This report provides a list of all current vaca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that vacancies may be reviewed by using the F2 key as well.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NT LATE REPORT -- This report presents a list of all tenants for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ance Due field in the tenant database shows a non-zero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EASE DATE REPORT -- This report lists all tenants whose leases are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ire within the next 6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ENANT ROLL REPORT -- This report provides a list of tenant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, security deposit, lease da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NCOME/EXPENSE REPORT -- This report provides a periodic summary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and expenses for the preceding month.  You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nd ending dates, if you wish, and these dates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port.  (The F3 pop-up calendar is handy for this.)  Thi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itable for tax preparation data.  It does not include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, but does include those deposits that are converted to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YSTEM LEDGER REPORT -- This function produces two report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provides you with a ledger, much like a checkbook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, for each income or expense transaction and each security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,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erson or organization to whom funds were disbursed or from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ome wa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ate of the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mount of the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urpose of the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alance remaining after the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eport provides details of all deposit transactions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account balances are not up to date,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pdate them before producing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dicated that you manage other properties with the sam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as the one for which the report is being prepared, the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will only be shown for the security deposit led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ONTHLY REPORT -- Prints a monthly cash in/cash out re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ng month.  Alternatively, you may change the beginn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to produce a report for a different period. 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is a good summary for monthly reports or annual reports for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r partners.  The format of this report varies depending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you keep security deposits in a separat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dicated that you manage other properties with the sam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as the one for which the report is being prepared, beg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balances will only be shown for security depos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keeping-The UTILIT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menu provides the capability to perform various house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A total of four functions are available from a pull-dow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NDEX DATABASES will re-index and pack (remove deleted records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 This function is sometimes helpful if you are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 This is because the system maintains an index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database, to speed record searches and to enabl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sent data to you in an organized manner.  (See the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files later in this manual.)  Sometimes the correspond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s and the data file will fail and you will nee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h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  is  important  to rememb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t  you  must  reindex  you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atabases if you modify any o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m outside DIMANAGE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UPDATE BALANCES will re-calculate the running transaction balan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atabase.  This procedure can take some time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database, so you may wish to do it only after you have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ransactions for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NEW PROPERTY allows you to add a new property. 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data entry window that allows entry of data for your new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reate a unique name for the property and its two datab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nant and transaction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given DIMANAGE the information it needs to set up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, you will be asked for tenant data, in a series of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identical to the New Tenant function described earlie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(and easiest) time to enter tenant data, but you may do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Tenant List function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ELETE PROPERTY allows you to remove a property.  When you invo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ll data for the selected property are PERMANENTLY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.  Be sure you have produced all the reports you ne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EMO EDIT allows you to edit the check memo database.  You ma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add, remove or change standard check memo entr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procedures are described earlier in the discussion of th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Lis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ROPERTY EDIT allows you to edit the property database.  Aga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procedures are described above in the discussion of th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List function.  You cannot change the tenant and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names in this function, as the system would not work proper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ere to modify thes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RCHIVE DATA allows you to store old data.  You can invoke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old data from the database.  The Archive function will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ll the transaction records within a date interval you spec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ay store this archive database for safekeeping. 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s named with the first four characters of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plus the month and year it was created.  In other word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rchiving a database named "PROPDATA.DBF" in September, 1994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database will be named "PROP0994.DB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ision as to when to archive data depends greatly on how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and the volume of transactions you have. 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continues to grow as time passes, and at some point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so large that it will slow the system noticeably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, it is time to consider archiving data.  However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 be a good idea to archive data more than once each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after all the necessary tax data have been collected in DI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CALL ARCHIVE allows you to restore archived data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If you select this function, you will be prompted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rchive file, and this file's records will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REATE CSV FILE will produce a "comma-delimited" file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database.  This type of file contains the information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 your database, with each item separated from the nex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.  This format can be imported into most spreadsheet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do further analysis of your tran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DIT STARTING BALANCES will allow you to change the starting balan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perty.  Normally you will not need to do this, but some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balances may become incorrect.  In addition, if you us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ok for multiple properties, this command gives you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all starting balances to zero at the beginning of the tax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can use these balances to measure your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It Quits--The QU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s name implies, you should select this menu item when you a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current work.  It will close all databases and return you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FOR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utility programs available when you register DI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brief description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tility Back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DIMANAGE, you receive a utility program to make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and better.  This program is called DISAV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VE.EXE is designed to back up your data for you.  It will copy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into a single file, compress this file, and copy it to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in the floppy drive you specify.  For example, to back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to drive A:, you would type DISA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ackup files are named according to the date on which you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.  For example, if you run the program on January 1, 1996,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named JAN0196.DB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ore a backup, simply type DISAVE, followed by the name of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rom which you want to restore databases.  For example,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in the example above, you would type DISAVE A:JAN0196.DBZ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ette is in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eipts Prin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s a separate purchase is another program named RECEIPT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igned to print rent receipts for you.  When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rent posting command, DIMANAGE checks to see if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and if it is, you will be asked if you want to print receip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dicate that you do, a separate database is saved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ish posting rent.  If there is already a copy of this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rive, you will be asked if you want to append (add to) th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, or if you want the file erased and only new data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posting rent, leave DIMANAGE and run RECEIPTS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eceipts.  These receipts are designed to be folded and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two-window envelopes, such as Columbian C0165 or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receipts are printed depends on how you tell the program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This is controlled in a file named RECEIPTS.INI. 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as needed, but be sure to use a pure text editor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COM, which comes with DOS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listing of RECEIPTS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Name=D I MANAGE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l1=PO BOX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l2=SUGAR LAND, TX 77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l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Type=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=MAKE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Line=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description of each line in the abov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ompanyName is the line where you would enter your own organizati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rl1, Addrl2 and Addrl3 are the lines in which you should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trType is the line on which you indicate the type of printer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can be controlled with Hewlett-Packard printer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_LASER_ on this line.  Otherwise, simply leave the line blan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als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Header provides you the capability to print the receipt o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, or have the program print the return address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your own letterhead, simply leave this line blank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s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oldline is an entry that will be printed where you should f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so that it will fit into the standard double-window envelop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want a fold line, leave the line blank after the equals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rint receipts, the files named RECEIPTS.EXE and RECEIPT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 the same directory where you keep the DIMANAG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nfamiliar with index files, a brief explanation may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a large database, it is very useful to work with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ered sequence.  For example, when you use the Modify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function, you will note that the data have been prese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 by name, then by date.  However, as you mov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using the down arrow, you will note that the record number sh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does not change in an orderly manner.  In fac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note that the data for Aaron Aardvark, while it appe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display, is actually among the last data in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to this is an index file.  In this case, Aaron's data are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TR000098.DBF," while the index file is named "TR000098.NTX."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 contains information that helps the program work quick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 that are not necessarily in the order in which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 The index file simply gives the system a faster way to fi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in sequence.  Therefore, these index files are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, an index file will become corrupted.  This can happe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manipulate one of the databases outside DIMANAGE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a power failure while you are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ually, a power failure would probably have more disastrous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YOUR WORK OFTEN.)  If you are experiencing trou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it may be because your index file is corrupted.  I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, you should select the Index Databases function in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al point about the index files:  The index files used by DIMAN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mpatible with dBASE index files.  If you wish to manipulate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utside DIMANAGE, you will have to create your own index file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work with the records in a specific sequence.  You sh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Index Databases function immediately when you nex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DATABAS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types of databases used for the system.  They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action Database contains information about each transa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recorded by the system.  The structure of this database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DATABASE FIEL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TYPE LENGTH DEC PO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C    30         0    Paid to or received from or 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for move i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C     6         0    Un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   N    12         2    Amount paid or receiv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D     8         0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NO      C     5         0    Chec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        C    20         0    Income or expense cater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S     C     3         0    Ini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     N    12         2    Current operating fund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BAL       N    12         2    Current security deposi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ransaction database has its own associated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action Database contains a Master Record that is use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of account balances and when the balances need to be upda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is dated 01/01/00, and contains a series of exclamation mar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 number.  You should not modify or delete this recor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signed to prevent you from making accidental modif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otential problem can arise because DIMANAGE will not allow you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 Record directly.  As discussed earlier, you are ask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arting bank balance and security deposit balance when you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for a new property.  These numbers are stored in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 However, it is probably most practical for you to set up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vance of the date when you actually start using DIMANAGE.  Unde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, you will not necessarily know what these balanc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ctually begin using the system.  For this reason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 the Utilities menu that will provide you this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 Database contains information about each tenant for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.  The structure of this database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DATABASE FIEL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TYPE LENGTH DEC PO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C     6         0    Tenant's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C    20         0    Tenant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DEP       N    10         2    Security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   N    10         2   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DATE    D     8         0    Lease start (or last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ATE      D     8         0    Leas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DEP     N    10         2    Other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C    17         0   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_DUE      N    10         2    Amount currently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 Database is sorted in the order of unit number or name,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whenever you re-index your databases in DI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ty Database contains information about each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This database is called PROPERTI.DBF, and must always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running.  The program will offer to cre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if it is not found.  The structure of this database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DATABASE FIEL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TYPE LENGTH DEC PO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C    25         0    Propert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1        C    20         0    Property address,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2        C    20         0    Property address,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3        C    20         0    Property address, li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4        C    20         0    Property address, lin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    C    20         0    Manag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 C    12         0    Property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ILE       C     8         0    Transaction database roo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 not modif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FIL       C     8         0    Tenant database roo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 not modif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GLED      L     1         0    "True" if security depos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with operating funds, 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ACCT      L     1         0    "True" if balances are to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ports, "False"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ty Database also has an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Entry Database (named INEXPW.DBF) contains the standard check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for expense classification.  This database must also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running.  The structure of this database i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MEMO ENTRY DATABASE FIEL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TYPE LENGTH DEC PO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C    17         0    Expense memo or cost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ntry is required in this database in order for the system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 This entry is "SECURITY DEPOSIT."  This records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Entry Database also has an index file.  It is s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 whenever you re-index your databases in DI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reports can be very personal.  All property managers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forms of reports, and there are others required by law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.  It is impossible for one software system to reproduce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s produced by DIMANAGE have been designed to present data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ough and useful format.  However, there is a slim possib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ports will not be universally acclaimed.  If you do no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produced by the system to be exactly suitable to your nee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consider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programming skills, you might want to consider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report generator using dBASE III or other simila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a suitable spreadsheet program, you might be able to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s directly into a spreadsheet to produce customize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can also use DIMANAGE to produce a delimited text file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Databases -- which can be imported into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and database 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a report you use now that you feel i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, contact D I Management Corporation.  We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.  In fact, we might want to include your report in a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of DI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ges provide a sample of each report produced by DI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YOUR COMPANY NAME HE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/EXPENSE HISTORY FOR *** AARDVARK, AAR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ecember 15, 1994 to April  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: April  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: Llamedos Ma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INCOME   EXPENSE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15/94      250.00            SECURITY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15/94       10.00            OTHER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/01/95                  0.00  MO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/01/95      250.00           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/15/95                  0.00  3-DAY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NC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YOUR COMPANY NAME HE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NCY REPORT FOR *** Llamedos Mano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: April  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nt unit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1      A-05      A-11      B-03      B-04      C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02      C-03      C-08      C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REN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OUR COMPANY NAME HE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DUE RENT REPORT FOR *** Llamedos Mano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: April  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TENANT NAME                         PAST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2       DESCARTES, RENE                    $  23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4       CARTER, AMY                        $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7       GILLIS, DOBIE                      $  1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       JONES, SHIRLEY                     $   4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5       HARRISON, WILLIAM                  $   6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       GLENN, JOHN H.                     $  3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DUE:                            $   8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E DAT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YOUR COMPANY NAME HE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E RENEWAL REPORT FOR *** Llamedos Mano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es expiring by June  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: April  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TENANT NAME              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9       BASINGER, KIM                      11/0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       JONES, SHIRLEY                     11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3       CANNON, DIANNE                     12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4       CARTER, AMY                        12/1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6       CHAMBERLAIN, JOSEPH                12/3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05       PRINCIPAL, VICTORIA                12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2       DESCARTES, RENE                    01/3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2       RASPUTIN, GRIGORI E.               03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04       ENGLAND, QUEEN OF                  04/0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09       REEVES, STEVE                      04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7       FAULKNER, WILLIAM                  05/0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06       SCHWEITZER, ALBERT                 05/0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7       GILLIS, DOBIE                      06/0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ROL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YOUR COMPANY NAME HE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ROLL FOR *** Llamedos Mano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: April  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TENANT NAME         END DATE  DEPOSIT     RE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1  **VACANT             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2  DESCARTES, RENE     01/30/95   300.00   3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3  CANNON, DIANNE      12/02/94   295.00   2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4  CARTER, AMY         12/16/94   220.00   2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5  **VACANT             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6  HEARD, JOHN         10/01/95   660.00   3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7  GILLIS, DOBIE       06/01/95   215.00   2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8  HARRIS, PHIL        08/01/95            2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09  BASINGER, KIM       11/01/94    54.00   290.00 SEC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  JONES, SHIRLEY      11/02/94   300.00   3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1  **VACANT             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1  PROKOFIEV, SERGEI   01/31/95    63.00   283.00 SEC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2  RASPUTIN, GRIGORI E 03/02/95   300.00   3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3  **VACANT             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4  **VACANT             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5  HARRISON, WILLIAM   09/01/95   305.00   30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6  CHAMBERLAIN, JOSEPH 12/30/94   315.00   3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7  FAULKNER, WILLIAM   05/01/95   230.00   2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8  VILLA, PONCHO       08/02/95            2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09  DOOLITTLE, JAMES    03/01/95   270.00   27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  VIII, HENRY         07/03/95   335.00   3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  GLENN, JOHN H.      07/02/95            2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01  **VACANT             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02  **VACANT             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03  **VACANT             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04  ENGLAND, QUEEN OF   04/01/95   225.00   2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05  PRINCIPAL, VICTORIA 12/31/94   280.00   28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11  MAILER, NORMAN      12/03/94   225.00   2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S:                             5417.00  621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/EXPEN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YOUR COMPANY NAME HE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/EXPENSE REPORT FOR *** Llamedos Mano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arch  1, 1995 to March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: April  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CHECK NO       INCOME       EXPENSE     TO/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GAS &amp; ELECTRIC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/04/95   1237                 1,765.88     EXPENSIVE GAS &amp;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                   1,765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NSURANC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/04/95   1238                   239.16     REEVES,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                     23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LAUNDRY INCOM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/02/95            246.00                   COIN WASHBOARD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       24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AINTENANC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/02/95   1235                   190.00     DUSTY'S HALL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/02/95   1235                   300.00     DUSTY'S HALL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/04/95   1236                    50.00     DUSTY'S HALL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/04/95   1242                   100.00     DUSTY'S HALL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                     6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ANAGER FE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/02/95   1235                   330.00     DUSTY'S HALL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                     3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ORTGAGE PAYME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/08/95   1243                 4,040.33     STINGY SAVINGS &amp;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                   4,04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E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/05/95            330.00                   HEARD,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/06/95            225.00                   HART, 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       55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S:        $    801.00   $  7,01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EDGER REPORT (PA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YOUR COMPANY NAME HE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GER REPORT FOR *** Llamedos Mano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575 Llamedos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edos City,  AK 99999-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arch  1, 1995 to March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: April  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DATE   CHECK MEMO                     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-------- ----- --------------------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COIN WASHBOARD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6.00 03/02/95       LAUNDRY INCOME            65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DUSTY'S HALL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0.00 03/02/95  1235 MAINTENANCE               63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DUSTY'S HALL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.00 03/02/95  1235 MAINTENANCE               60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DUSTY'S HALL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0.00 03/02/95  1235 MANAGER FEE               569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DUSTY'S HALL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.00 03/04/95  1236 MAINTENANCE               564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EXPENSIVE GAS &amp;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65.88 03/04/95  1237 GAS &amp; ELECTRIC            388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REEVES,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39.16 03/04/95  1238 INSURANCE                 364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HEARD,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0.00 03/05/95       RENT                      387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HEARD,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5.00 03/05/95       SECURITY DEPOSIT          45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HART, 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.00 03/06/95       RENT                      474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STINGY SAVINGS &amp;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40.33 03/08/95  1243 MORTGAGE PAYMENT           702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EDGER REPORT (PAR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YOUR COMPANY NAME HE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ACCOUNT REPORT FOR *** Llamedos Mano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575 Llamedos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edos City,  AK 99999-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arch  1, 1995 to March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: April  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DATE   CHECK MEMO                     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-------- ----- --------------------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HEARD,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5.00 03/05/95       SECURITY DEPOSIT          552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YOUR COMPANY NAME HE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CASH REPORT FOR *** Llamedos Mano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arch  1, 1995 to March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: April  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AS OF: 03/01/95........................$  6,27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BREAK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AL  SEC/OTHER      LOANS    LAUNDRY      OTHER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55.00     645.00       0.00     246.00       0.00      6,44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TOTAL:...............................................$ 12,7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G, LEGAL...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ING....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MAINT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S &amp; ELECTRIC.........................   1,765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ANCE..............................     23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.......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............................     6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MT FEES......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..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TGAGE PAYMENT.......................   4,04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........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REFUND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.......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S.......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ES..........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......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, EQUIPMENT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GES &amp; SALARIES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/SEWER............................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.................................     3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XPENSES:..........................................(  7,015.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AS OF 03/31/95...................................$  5,702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DEPOSITS AS OF 03/01/95.........................$  4,88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DEPOSITS AS OF 03/31/95.........................$  5,52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DIMANAGE are entitled to 90 days of free suppor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 we've never said "No" to anybody who calls.  The best way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s via email by contacting the author, Jay Wilson (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10,1040 Internet 71310.1040@compuserve.com.)  If you have a modem bu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a Compuserve account, you may obtain a free sign-up and $1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ime by calling 1-800-848-8199 or 614-457-0802 and as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 162.  Be sure to mention that you purchased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member of the Association of Shareware Professionals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may be obtained by writing to us or calling 1-713-214-1375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:00 AM and 5:00 PM Centr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t doesn't work" may sum up your feelings about a problem, but thes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very helpful if you need help from a consultant or a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inimize frustration and save time by remembering to make no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etails that will help lead to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nearly 80 percent of computer problems are caused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-we all make them!  One very good idea before running any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instructions.  You don't have to read every word jus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.  You can find the sections of the manual that will tell you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, and those that apply to the task that you are trying to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arge manuals, there is usually a table of contents.  Skim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ze yourself with the topics that are discussed.  Then you'll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look when you have a question. with shorter manuals, such as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me with most shareware products, go ahead and read the whol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embarrassing to mail a long letter or make a long distanc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, only to find that everything you needed to know was on pag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ssuming a program "doesn't work," check a few simpl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necessary devices (such as the monitor and printer)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and turned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you spell the command correctly when you typed it?  Are you logge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disk drive and direc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 possible that the program has system requirements that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, such as a hard disk, or a certain amount of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emory seems to be the problem, do you have "memory resident"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called TSR's or "pop-up" utilities) that can be removed from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running the program on a different computer.  This might help is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worked in the past but doesn't now, can you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has changed since the last time you used it?  Have you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or made any changes since the last time you used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made any changes in any of the connecting cables?  Is i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damage of some kind, or that files have been erased?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dded any new memory-resident programs or device drivers th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 confli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e an error message on the screen, copy it completely and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ry to remember it!  If possible, make a print-screen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st computers, you can do this by holding down the SHIFT key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PRINT SCREEN key (sometimes abbreviated to PRT SC.) 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rror message is to convey specific information to the programm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nt so that the problem can be solved.  Your consultant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wording of the message in order to interpret i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error messages include an explanation that can help you sol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yourself.  When reporting a problem, be very specific.  W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ying to do?  How did you do it?  What did you expect to happen?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happened?  Exactly what did you do just before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d?  What did you do afterwards?  What did you see on the 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had different or similar results in the past?  Can you re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and describe the circumstances under which it occurs?  I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istent pattern of some s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support our users, and are happy to answer your qu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olve any difficulties you may have.  Please understand, though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imit to the amount of help we can give you about softwa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write.  If you are having continuing difficulty with DOS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need to study the DOS manual or contact Microsoft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baffled by your menu system, your best bet is to t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who installed it, or to the author of the menu softwar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with our software, we want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DIMANAG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get our help is to write to us, including full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r question.  However, we understand that your time pres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allow this luxury.  The second best way to reach us if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formation Service.  Elsewhere in this manual,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how you can become a Compuserve subscriber.  An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reach us by telephone.  Regardless, registered users of DIMAN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led to support at no charge for 9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like to point out that, although only about five percent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request technical support, most of their questions are answ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that accompanies the software, or in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before you call or write, read the manual.  You will save you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rs as well, and you will help us to keep our registration fees l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 our support cost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lso discovered that a large number of "support" ques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 directly to our products, but are questions about basic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DOS commands, and retail software applications.  Althoug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nswer these questions when we can, we hope our users will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cannot provide training for products we did not produce.  You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of information for basic operations are your DOS man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's manual.  You will get much more satisfaction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f you become an inform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support, it will be helpful to have the follow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type of computer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version of DIMANAGE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 description of what you were trying to do, and how DIMANAGE re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uspect a program error, the best information you can provid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description (keystroke by keystroke) of how to re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imes, DIMANAGE makes an error report when there is a probl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is written to a file named DIMANAGE.ERR on your hard dri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information that can be very helpful to us in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 your problem.  Before you call, you can print this file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 from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IMANAGE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ar, the most common problem our users have experienced has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records.  If you are in the Browse Tenant List or the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Records functions in the CHANGE menu, it can be quite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record and then forget you have done so.  You can also creat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advertently when posting data, but we have tried to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do by 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DIMANAGE relies heavily on the dates in transaction record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record can cause trouble.  If you are having problems,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to be sure they have no blank records in them.  If the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dexed properly, the blank records will always appear at the very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dify Transaction Records screen.  If you find blank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m by first making each field in the record is completely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ing the Del key.  Once you have done this, select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function from the UTILITIES menu to remove the delet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abases and to re-index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lated problem can occur in cases where you might have changed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of your databases.  In this case, DIMANAGE won't be able to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e Property Database (use the Property Edit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) to be sure the database names you have used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entered in the Property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xperience a problem in which DIMANAGE will display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n the screen and terminate the current run.  This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a database error or by a program error.  As mentioned earlie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case a file named DIMANAGE.ERR will be written to your disk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where you have DIMANAGE installed.  If you ar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e this type of problem yourself, please print this file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t to us or give us a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ciple behind shareware is "try before you buy."  This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s you the opportunity to try the software on your own compute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office, with your own data.  If you like th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 after the trial period, you are expected to register it by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DIMANAGE is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the member directly,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494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ail message to ASP Ombudsman 70007,3536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an may also be contacted by fax by sending to the ASP fax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16) 788-2765.  In communication with the Ombudsman, please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 and/or FAX number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AGE                                                           Page 4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