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NOUNCING DIMANAGE PROFESSIONA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NEW PROPERTY MANAGEMENT SYSTEM FOR ADVANCED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MANAGE PROFESSIONAL is an advanced property management system that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features not available in the shareware program.  Following is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ome of the adde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ITIONAL FEATURES IN DIMANAGE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Prints Tenant History Reports, Late Rent Notices, receipts, chec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ing labels.  Late Rent Notice, checks and rent receip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ted to fit in standard double or single window envelo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Allows you to make up to 6 pages (about 30,000 characters) of no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nant's record and in a unit's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Allows you to select multiple tenants for rent po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Provides a way for you to edit reports before prin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Allows you to select date formats and currency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Allows you to modify contents of the Periodic Report (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thly Report in DIMANAGE 5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Gives you full control of the content of Late Rent Not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pts, and lets you print them on your own letterhead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Makes a permanent notation in a tenant's record every time rent is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 late notice is prep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Provides three fields in the Tenant Database for your own use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these fields for specific information, such as an auto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Reports may be split by unit, allowing single-family owners to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single-family properties like an apartment complex, yet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 reports for each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It has full mouse support and an all-new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Extensive (10,000 word) context-sensitive, indexed cross-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On-screen reports that may be scrolled for inspection.  You can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page of a 200-page annual report before printing it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The 130-page User's Manual is much more comprehen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MANAGE 5.0 distribution package contains a file named DEMO.EX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s the "look and feel" of DIMANAGE Professional.  You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.EXE by typing its name at the DOS prompt from the directory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nstalled DIMANAGE 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MANAGE Professional retails for $349.00.  Ordering information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d ORDER.FRM, which is included in the DIMANAGE 5.0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You may also have DIMANAGE 5.0 print an order form for you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ing scree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