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. FORM 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FORM was originally released as QUICK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0 of Quick Forms relea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of Quick Forms released.  Gave many improved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 vastly improved manual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y August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fixed a couple of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ccepted as an author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Version 2.2 released to reflect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changes.  Phone support also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 January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dispute over the name of "Quick Form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FORM goes into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. FORM 3.0 finally released.  Major upgrade over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Full mouse support, new user interfac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ly written printed manual included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 released.  Added landscape printing feature for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and the ability to do Legal size forms.  Also minor bug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 released.  Added A4 paper size and print driv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 Bubble Jet printer.  Added Windows install program.  Minor bug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199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hear from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