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e fundamental good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istribution software as you endure the following bar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.  Then evaluate the outstanding value that the d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s you.  I assure you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ay copy the dTimer.EXE and give it to anyone who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erms.  The copies you distribute must b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.  You do not have to be registered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not yet obtained full execution r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xecute the programs in this package,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ed 30 days, in order to evaluate them.  If you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f this package is of use to you, you must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ville, SC 2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gister EACH computer on which you use d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includes a single update diskette (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h, double density). Once you register for this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gistered for all future versions. An updat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rged, mainly to cover the costs of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th Carolina residents need to add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$ 1.25 for Single User and $ 4.25 for Multi U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and government agencies MUST be register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dTimer for their work.  Contact u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package may not be sold to anyone.  If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on a diskette, any fees collected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terials/handling, and may not exceed $10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hareworks, Inc. use the highest standards i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sting of our products. However, in spite of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hat dTimer may contain design 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ws. Before using ANY software on a regular basi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ing the potential harm that could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nce on it. Please don't use any of our program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illing to assume the associated ris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ing and report inaccuracies and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IMER AND ITS INSTRUCTIONS ARE PROVID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 (INCLUDING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FITNESS FOR A PARTICULAR PURPOSE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L OR WRITTEN INFORMATION OR ADVICE PROVIDED BY SHAR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EALERS, DISTRIBUTORS, AGENTS OR EMPLOYEES SHA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RANTY OF ANY KIND REGARDING dTIMER AND YOU MAY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UCH INFORMATION OR ADVICE. USE OF dTIMER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SHAREWORKS NOR ANYONE ELSE WHO HAS BEEN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ION, PRODUCTION OR DELIVERY OF dTIMER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IRECT,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, BUT NOT LIMITED TO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, BUSINESS INTERRUPTION AND LOSS OF BUSINES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USE OF (OR INABILITY TO USE) dTIM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SHAREWORKS MAY BE ADVISED THAT SUCH DAMAG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d in this agreement, the term dTimer or dTIMER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a series or version designation, mean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ries of dTimer provided to you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ttempt to use dTimer constitutes your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set forth in the foregoing LICENSE and DISCLAIM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orporated into this AGREEMENT). Your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imer also constitutes your agreement that, if your b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action relating to dTimer, 1) your sole reme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for which any defendant is found lia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indirect, incidental and consequential damag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covery of whatever you paid to register as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and 2) you will pay all defendants' attorneys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ther legal costs if you do not prevail on all claim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this AGREEMENT are governed by South Carolina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is AGREEMENT's terms shall be held invali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t, the remainder of this Agreement shall be un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in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RAGRAPHS CONSTITUTE THE ENTIRE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ORKS, INC.  NO ORAL OR WRITTEN COMMUNICATION,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FROM ANY SOURCE MAY ALTER THE AGREEMENT AS SET FORTH ABOV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ABOVE ARE RESERVED IN SHARE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nduring the legalities.  They are ther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also to convince you that this is our business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make a living.  We'll now return to a softer se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you want to register for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al reality, it is up to you to decide to register 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"on your honor". Also in practical reality, most users who 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haven't, yet. For most, it's not dishonesty but merely procrastination.  So we have provided some incentives, to pr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centive technical support, which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rchase. If you get stuck somehow,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The technical support number will be sent to you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. Bug fixes will be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will think of things need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hance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gistered users will be given opportunity to upgra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shareware version of dTimer is a single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for the multi-user version by sending a $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This will allow unlimited user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track their time. Once again, each machin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r on must be registered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version is in the works and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intangible incentives.  You know you've</w:t>
      </w:r>
    </w:p>
    <w:p>
      <w:pPr>
        <w:pStyle w:val="PreformattedText"/>
        <w:bidi w:val="0"/>
        <w:jc w:val="left"/>
        <w:rPr/>
      </w:pPr>
      <w:r>
        <w:rPr/>
        <w:t>done the right thing.  You're letting us know that you appreciate</w:t>
      </w:r>
    </w:p>
    <w:p>
      <w:pPr>
        <w:pStyle w:val="PreformattedText"/>
        <w:bidi w:val="0"/>
        <w:jc w:val="left"/>
        <w:rPr/>
      </w:pPr>
      <w:r>
        <w:rPr/>
        <w:t>what we've done.  You're letting the world know that quality</w:t>
      </w:r>
    </w:p>
    <w:p>
      <w:pPr>
        <w:pStyle w:val="PreformattedText"/>
        <w:bidi w:val="0"/>
        <w:jc w:val="left"/>
        <w:rPr/>
      </w:pPr>
      <w:r>
        <w:rPr/>
        <w:t>software can succeed when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us if you find bugs in our programs; we'll fix them!</w:t>
      </w:r>
    </w:p>
    <w:p>
      <w:pPr>
        <w:pStyle w:val="PreformattedText"/>
        <w:bidi w:val="0"/>
        <w:jc w:val="left"/>
        <w:rPr/>
      </w:pPr>
      <w:r>
        <w:rPr/>
        <w:t>It's very frustrating to hear about people telling each other</w:t>
      </w:r>
    </w:p>
    <w:p>
      <w:pPr>
        <w:pStyle w:val="PreformattedText"/>
        <w:bidi w:val="0"/>
        <w:jc w:val="left"/>
        <w:rPr/>
      </w:pPr>
      <w:r>
        <w:rPr/>
        <w:t xml:space="preserve">about bugs, and not telling u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