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H E   D U T Y   S C H E D U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, Kris A.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, copy, and distribute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 Scheduler" provided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ing and distribution fees do not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"The Duty Scheduler" is distributed in its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user supported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copy and distribute this progra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duct and find it useful, a registration fee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 is requested for continued use.   All registered user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upgrad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hereof and specifically disclaims any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ny particular purpose. 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revise this publication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ime to time in the content hereof without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to notify any person or organization of suc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Duty Scheduler" is user supported.  This means that you may copy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the copies away to anyone you wish.  They are in tur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 a contribution if they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orted software concept (also known as "sharewar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provide quality software at low cost.  Bo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 benefit from this plan.  The user will benefit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"test drive" software thoroughly before purcha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nefits by being able to enter the commercial softwar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high cost of 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helps many independent authors and small compan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uld be discouraged from developing and promo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It can only work with your support.  If you obtai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ogram from a friend and are still using it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, then it is obviously worth something to you, and a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registration, please send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4 Bugle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rissant, Mo  6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14) 838-8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       Kris And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04 Bugle B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rissant, Mo           Current version number 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0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QUANTITY  SUB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"The Duty Scheduler" (no disk)  $10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disk sent of the newest version of the</w:t>
      </w:r>
    </w:p>
    <w:p>
      <w:pPr>
        <w:pStyle w:val="PreformattedText"/>
        <w:bidi w:val="0"/>
        <w:jc w:val="left"/>
        <w:rPr/>
      </w:pPr>
      <w:r>
        <w:rPr/>
        <w:t>"The Duty Scheduler"                         .. $15  ________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hear about "The Duty Scheduler"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in U.S. currency from a U.S. bank, to Kris Ander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