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.I.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quipment Inventory &amp; Maintenance Schedu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maintains an equipment inventory,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 costs for each item, and scheduled maintena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.  Maintenance can be scheduled for almost anything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based on time schedules, this can still be used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checking other maintenance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offers virtually unlimited record capa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lso uses auto lookup tables and scrolling record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e of use.  It will even blank your monitor screen af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 of inactivity to protect it from bur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ing on your particular needs, a quick check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ically to see what maintenance is due. 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print scheduled reports on a timely basis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ate prompt is provided so as to enter a later dat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ives the capability of planning a schedule for perhap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onth ahead of time.  A display option is also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checks and maintenanc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the program is primarily designed for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 and costs, repairs can be maintained ju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d maintenance days have to be provided however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repair records in the scheduled maintenance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, create separate records for this purpose. 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rge number of days such as 9999 which will create a futur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ll be meaningless for all practic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ments for this program are at least 512k 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 CONFIG.SYS file in the root directory.  A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highly recommended.  This is a large application and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should be created for it's use.  Please se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for further information concern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ad the following instructions before us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tion explaining the use of the keyboard key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files are included for test purposes.  You ma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when thru with them.  You can also copy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MS.EXE only, it will create the necessary data files. 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, enter EIMS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like the program, send 35.00 and you will b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 of it.  If desired, you will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rinting and reseting maintenance due using the last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liminates the hassle of having to enter and post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is sufficient for cost purposes.  You will als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uild the index files should you ever have nee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upport is appreciated.  Comment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.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795 Rustling 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ton Rouge, La. 7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is straight forward with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 Add Equipment records.          Main Menu opt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 Add Maint descriptions           ''   ''    ''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 Add eqpt Locations               ''   ''    ''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 Add Maintenance records.         ''   ''    ''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 Enter and process maintenance.   ''   ''    ''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  Use reports as needed.           ''   ''    ''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der shown is for first time use.  Many item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ir tables are displayed for lookup purposes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prompts by simply pressing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ative amounts can be entered with the minus ke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.  To reverse a minus amount, use the plus ke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.  These keys have the same affect a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CTION KE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keyboard keys are used in the multi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windows.  A popup window will appear from thes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scription of the action will appear in this window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record will be added' or 'Press ENTER to delete'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ESC key to cancel or in the case of the dele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nd the record is then removed.  You may find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records by being situated where you want to add the rec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the use of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      Used for adding new records. 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matically be inserted in prop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     Used for deleting highligh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      Used for changing highlighted record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ions with auto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-ENTER  Used to process a data screen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step through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        Cancel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OWS      These keys are used to scroll thru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Up        Displays previous window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Dn        Displays next window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PgUp   Displays records from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PgDn   Displays records from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OR     Locator fields are used to locate recor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ly.  As you enter the number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will highlight the nearest record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se are located in the upper left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ecord ta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entry windows are fairly straight forward. 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or change data as needed with the ENTER key.  Use of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restore data if you wish.  The ARROW keys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thru the data fields.  If your data is correc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CTRL-ENTER and not have to step thru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up fields are also used thruout the program.  If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number for example, you can enter the number desire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simply press ENTER.  Choices will then be displayed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 will also be displayed if the number you en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.  If the number is new, it can be added by simpl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key.  Where appropriate, some tables will automaticall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for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has a built in feature that will blank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fter 10 minutes of inactivity.  This feature i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 your screen from burn in.  Simply press one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to refresh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ption A   Maintenanc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option to enter your routine maintenance cos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will pop up for the options available.  Option A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rd table.  If there are no records the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data entry window to start adding them, otherwi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key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reports can be printed for your records if des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by reference could be useful to balance by invoice or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eds will dictate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sure you have printed required reports before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 entries option.  They will be delete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transactions are posted, the costs are upd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cost records and the date is used to updat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e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gative amounts can be entered by pressing the minu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number entered.  If you enter a negative number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verse it, use the plus key after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prefer to use this program for scheduling only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G under the Report Menu below. 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pass entering cost transactions and simply resched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s due for maintenance.  You will not have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s to use for resheduling each item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ption B   Equip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option to enter your equipment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records and reports should be helpful in establish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Records are kept in the order of the equipment number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established numbering system will make it much easi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, etc.  You can use letters or numbers.  The way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are sorted however, you may want to use numbers only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letters for the first few digits.  The use of let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few digits could be very useful for locating and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tems.  Simply change or delete the sample record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ould like to maintain an inventory by loc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want to establish locations.  A file is provi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  This also allows you to print various reports b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may find it useful for othe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preciation field is also provided for inventor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useful to keep a current book value of th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also be used for actual appraised values and leave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to your accoun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ption C   Maintena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contains the maintenance costs and dates for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reports.  This is a secondary file to the equip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.  You should first create your equipm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creating these maintenan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eduled maintenance is projected from the last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was done plus the number of days entered for each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up.  Records must be established for each piece o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escription file to establish like costs sinc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run cost reports by their cos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number of days you want to schedule the item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heduled maintenance display or report.  As stated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the item used for scheduling, enter 9999 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scheduled well into the next century. 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pairs, fuel, 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jected maintenance date is automatically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s used in the maintenance entries, or with option 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Menu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ption D 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st description records to be used in the maintenan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.  These cost types are also used for costs b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.  These cost types can be very useful for 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types of maintenance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ption E  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s used to maintain locations of equipment. 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you may want to create descriptions to reflect both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roups which allow for more select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ption E  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    This option will print a report of all the item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aintenance.  You will be prompted fo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.  If you would like to schedule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week ahead then simply enter the next week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    The display option will display the items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aintenance.  If you do not have many items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tenance, you may find this option more usefu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 the report above.  Since the reco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d from this table, you may want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t transactions and update the maintenanc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ts at this time rather then wait for invoi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C    This option will print a report of each equip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ed maintenanc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    This option will print a report of each equip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maintenance cos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E    This option will print a report of each cost 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ed equipmen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    This option will print a summary report of each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G-L  These reports are primarily file listing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 purposes.  Us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tated above, the program will not work without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file in your root directory.  It should contain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ers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your editor to check for these lines of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are not critical and can be less.  What's importa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his file.  You can check for it's existenc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 TYPE CONFIG.SYS  at the prompt of your root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returns a file not found message, you can copy the CONFIG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cluded with this application.  After it has been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oot directory, rename it CONFIG.SYS.  You must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or this fil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ASSUMES ALL LIABILITIES IN THE USE OF THIS APPLICATION.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ATURE OF THIS PROGRAM AND THE MANY VARIOUS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S BEING USED, IT IS THE US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RE THE FITNESS OF THE PROGRAM FOR IT'S INTENDED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HAS BEEN TESTED.     HOWEVER, IT IS STILL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Y TO UNDERSTAND AND USE IT PROPERLY. 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XPRESSED OR IMPLIED.  AS WITH ALL COMPUTERS, BACKUP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DATA FILES SHOULD BE MADE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grams in this series by this author you may wan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Y INVENTORY        Stand alone business program, easi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"in house"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ES LOG             Sales entry, tracking, invoi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D-BIZ               Power esti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Y QUOTE            Fast and easy product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YS-AR                Easy receivables, prints stat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OTH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