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RS Expense Reporting System 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01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</w:t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obert J Bower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pyrighted program is distributed under the SHAREWARE concept. 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cense to use it for a period of 30 days for purposes of trial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 If you continue to use this program beyond the trial period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gister it with the author by completing the following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it with the registration fee of $19.9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bert J Bower</w:t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 O. Box 226</w:t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gonquin, IL. 60102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a copy of the software with all features enab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lease level current at the time your registration is received. 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notified in the event of new releases and products.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FTWARE REGISTRATION FORM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RS EXPENSE REPORTING SYSTEM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1</w:t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bert J. Bower </w:t>
        <w:tab/>
        <w:tab/>
        <w:t xml:space="preserve">       Date 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226</w:t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nquin, IL. 60102</w:t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register my copy of ERS Expense Reporting System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the registration fee of $19.95.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o:</w:t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me    _____________________________________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dress _____________________________________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_____________________________________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_____________________________________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original copy of ERS Expense Reporting was acquired at: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