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A S Y   A G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Computer Clubs and BBB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AGENT 1.4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their disk library may do so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my mailing list for future upgrades to any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please contact Thomas W. Boyd d/b/a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97 Greenbrook, Brandon MS. 39042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 My phone number is (601) 825-4926, Compuserv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76130,34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VENDO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ASY AGENT 1.46" package is distributed on dis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SY AGENT" executable program file is "AGENT.EX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SY AGENT" program and all the associat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on One (1) 360K diskette in a compress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file name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A14.EXE   Self extracting  "EASY  AGENT 1.46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HA format. This file contain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the packing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EASY AGENT evaluation package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.  Please ensure that ea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any of these files are missing the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omplete and is not suitable for distrib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The complete package may be obtain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PROGRAMS, 97 Greenbrook, Brandon, Mississip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       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   Quick start, installation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EXE      EASY AGENT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ini      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hard disk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tall.bat   floppy disk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net      sample Sale/Purchase and FHA workshe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tle.dst     title insura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   outlines changes made to version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Complete users manual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This file: Program Description,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Bs File Name(s), Vendor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words, category,Program Name, Title, Shor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, Lon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and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Order and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are in a LH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Compuserve with the follow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-A14.EXE   Self extracting  "EASY  AGENT 1.46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HA format. This file contain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the above pac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compressed using some 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method, then please use the name "EASY-A14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extension (PAK, ARC, ZIP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SELL REAL ESTATE CONTRACTS AGENT LOANS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ESTATE, SALES/PURCHASE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-A14.EXE/EASY AGENT 1.46, REAL ESTATE,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SELL REAL ESTATE CONTRACTS AGENT LOANS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1.46 - CALCULATES! SALES/PURCHASE COSTS,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AMORTIZATION SCHEDULES, SELLER'S NET PRO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'S CLOSING COSTS, FHA MINIMUM DOWN PAYMENTS,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DJUSTABLE RATE MORTGAGE PAYMENTS AND EXTR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AY OUT'S. PRINTS! SELLER'S NET PRO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ER'S COST, FHA ALLOWABLE COSTS, AMORTIZATION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HA ACQUISITION COST REPORTS. WORKSHEETS RECALCUL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4 FUNCTION CALCULATOR; SHAREWARE REGISTRATION =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, SUPPORT AND NOTIFICATION OF UPGR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ATES. EXPANDED ENTRIES MIRROW HUD-1 FORM, AUTHOR: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D - MEMBER! A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ASY AGENT 1.46" is a Tool for busy Real Estate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 agents can determine Buyer's c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's net proceeds, monthly payments (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, interest, taxes, insurance and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), Adjustable Rate Mortgage payments, Ball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alance, Extra payment interest savings, loan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xed payments and FHA minimum down paym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minutes. The program does all the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icated calculations automatically and whe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costs change the program recalcula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. When all the changes are complete, an ag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emized Buyer's cost report, Seller's net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FHA acquisition report, FHA allowable clos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, and Amortization schedule or save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disk (hard disk or diskette) for futur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transactions are complicated, and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re different, for each transaction.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alculating these costs simple and eas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four separate worksheets; Sale/Purchase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HA Acquisition worksheet, Contract workshe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ization worksheet for transaction calculation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heets share data and information.  When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one worksheet the program automatical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orksheets. The program also allows an ag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from one worksheet to another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, without having to re-enter data or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. Another added feature in the Easy Ag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our (4) function calculator. The calcul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ale/Purchas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: All the program worksheet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ny saved file contains all the transa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retrieved from the Sale/Purchase work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OMAS W. BOYD, MEMBER,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PROGRAMS is a small software company ow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THOMAS W. BOYD, 97 Greenbrook, Brandon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ASY AGENT, THOMA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D d/b/a PRACTICAL PROGRAMS authorizes distribu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EASY AGEN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vendors must recieve writtem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AGEN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ocumentation files - CANNOT be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e README.DOC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art of the EASY AG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batch files used by many share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package.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diskette, shipping and handling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(per disk) does not exceed US$8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AGENT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PsL's Mega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Y AGENT package as part of a coll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's MegaDisk set, or a CD-ROM package) mu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PRACTICAL PROGRAMS prior to begin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llection, please check the release date o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.  If the version is over twelve (12) months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ease contact us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May 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EASY AGENT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given permission to distribute the EASY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have the most curr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ventory of old (out of date) disks.  Onl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part, using any means, without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PRACTICAL PROGRAMS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Y AGEN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that describes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FREE SOFTWARE".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PROGRAMS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EASY AGEN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PRACTICAL PROGRAMS. 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have) is over twelve (12) months old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Aug 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decompile, disassemble, otherwis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, or transfer the licensed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 in this package shall b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PRACTICAL PROGRAMS,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rook, Brandon, MS., 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