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IXED ASSET PRO version 2.1   Registration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any Name 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st Name ____________________ First Name 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ddress _________________________________________ P.O. Box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ity _________________________ State _______ Zip 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hone (______) 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QTY                                 UNIT PRICE        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   Fixed Asset Pro               $79.95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les Tax  (Ohio Residents Only)  6%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hipping                       $5.00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Grand Total                         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k Size: ___5 1/4"(1.2meg)  ___5 1/4"(360k)  ___3 1/2"(1.44meg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(check one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YMENT METHO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ECK ENCLOSED   _______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SA/MC Number: ________________________________ Expires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Name: 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Signature: 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understand that I will receive a new registered users'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FIXED ASSET PRO as stated in the documentation, along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ed manual, and free technical suppor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nd orders to: HammerSof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P.O. BOX 20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Kansas, OH  44841-020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FASTER SERVICE, USE VISA/MASTERCARD,  VOICE/FAX (419) 986-60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Thank you for supporting Share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