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1.14 (Form Editor, Filler, and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FED [DRIVE:\PATH\FILENAME] [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lexible and easy-to-use form filler program. Create a for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editor, then use FED to fill it out and print it. I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empty or a directory is entered without a file name o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wild card characters (* or ?) in the file name, FED will pop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of files to choose from. Wild card characters will restri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displayed in the list. If the keyword ONLY is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you will not be able to choose another fi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entered on the command line is a standard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D uses the file as a form with input fields designated b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lines (underscores) with a leading space. The user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ext into these fields. The form can be printed or sav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information that was entered into the fields.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is not changed unless you overwrite it when saving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types of files you can save: a standard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imilar to the printed output, a special Form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field information, and a Data File that contain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e Form File can be read back into the FED program an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entered into the fields still in place. This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lace defaults into the form. You will be able to add,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nformation in the fields and also print it and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 saves the data in fields but not the actual form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oice of three types of data files: One field written per lin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fields written as one record, and character delimited fiel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that has one field per line is actually a text file becaus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ends with a carriage return and a line feed. The fixed leng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each field, one after another, space filled so that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field matches the field length in the form. The delimited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a &lt;tab&gt; or other character to be written between each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printing a form to a printer, field underlines (undersc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printed. Only the actual data in the field will pr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filling any unused portion of the field. The rest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s you see it on the screen, except text inside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 brackets and anything between the left and right bra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ted as form comments and will not print. This featur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field data to preprin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e the file and input field limits of the form edit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records (lines) in the form (file):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characters displayed from one line: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input fields on one screen (24 lines):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input fields in complete form: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left button on an input field to move the cursor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left button on an action on the bottom line to perfo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right botton to cancel (same as Escap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1:  Display the help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2:  Print or Save the form as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3:  Exit to DOS after user confi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gUp:  Go to top of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PgDn:  Go to end of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Up:  Go to prior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gDn:  Go to next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-Tab:  Go to prior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or Enter:  Go to next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rrow:  Go to prior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-Arrow:  Go to nex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Arrow:  Go to prior character in an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-Arrow:  Go to the next character in an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:  Go to the beginning (left-most character) of an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:  Go to the end (right-most character) of an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Home:  Erase from the cursor to the beginning of the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End:  Erase from the cursor to the end of the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BackSpace:  Erase the entire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Space:  Erase the character to the left of the cursor in a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:  Erase the character at the cursor in an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U:  Undo changes made to the current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S:  Save the entire input field to a buff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l-W:  Write the buffer to the cursor position in an inpu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:  Alternate between overwrite and insert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:  Clear all fields, choose another form, or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an input field and non-printing comments in a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constant text that can't be change: _____________ &lt;--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(underscor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inside the brackets [and the brackets] will not 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above line is printed, it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inside the brackets                    will not pri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opening and closing brackets must appear on the sam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D 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93-1995 by Jim H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of the Association of Shareware Professionals &lt;ASP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of the Shareware Trade Association and Resources   {STAR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 of the Association of Shareware Authors and Distributors [ASA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: (216) 659-94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ail: CompuServe (CIS) 73057,31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 73057.3113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D Registration &amp;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croFox Company                           Date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 Box 4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chfield OH 44286-0447                    Telephone Orders (216) 659-948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A                                            CompuServe Mail: 73057,3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D Registration   $15.00 U.S. each    Quantity _____    Amount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User Licenses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-User   100-User   500-User   1000-User   Unlimited    Amount 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$70 ___   $240 ___   $410 ___   $580 ___    $750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include Shipping Charges  $2 USA,  $3 Canada,  $5 Others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hio reside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otal __________       6.25% Sales Tax _________       TOTAL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A or MasterCard (EuroCard/Access) Number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iration Date ________ Signature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__________________________________________ Phone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1. All prices are in U.S. dolla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member to include shipping charges on all ord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Ohio residents, add the state sales tax to the total amou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f paying by credit card, specify the expiration date and sign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if paying by check, make it payable to MicroFox Compan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A or Canada:  Make checks in U.S. Dollars or equivalent Canadi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llars.  Other countries: make cheques in your own currency eq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U.S. amount.  Do -NOT- send cheques in U.S. Dollars if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drawn on a U.S. or Canadian bank.</w:t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ents or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