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DOC 1.01 (Format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FDOC DRIVE:\PATH\FILENAME 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S utility formats a standard ASCII text file using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ters, page breaks, and page numbers. It will also creat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tents from titles and sub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file specified on the command line is the unformatte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The second will be the formatted output file that FDOC cre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ile can contain commands that the program use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ted output file. These commands start with an exclamati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t begin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H   page header line              (must be first line in inpu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F   page footer line with # optional page number  (must be 2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P   on a line by itself forces a page break    (usally done by F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1  title line            (used as a top level in table of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2  sub-title line     (used as a second level in table of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3  sub-sub-title line  (used as a third level in table of cont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ge of your documentation should be a title page.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ooter is NOT added to the title page. The first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will be added on the second page. A page number can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oter by placing a pound sign (#) in the position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ble of contents (created from the lines that start with !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in the output file after your title page (at page 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and third level titles will be indented from the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lines. All titles placed in the table of contents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page number add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INPUT:                    EX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H   Document Format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F   MicroFox Company   Page #                TITL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 PAGE        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P                                      Document Format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1 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lines                     Product Information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2  How to get Help                      How to get Help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lines                         Call us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3  Call us                            Installing Program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T1  Installing Program                 MicroFox Company  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 lines        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ocument Format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tai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ow to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detai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croFox Company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OC 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1993-1995 by Jim H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  Member of the Shareware Trade Association and Resou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AD  Member of the Association of Shareware Authors and Distribu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: $10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with registration of HDM, FED, SEE, BBS, PUT/GET, or EZ-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Fox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 Box 4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chfield OH 44286-04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ail: 73057,3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73057.3113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