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NOTICE DELINQUENT ACCOUNT TURNED OVER TO COLLECTION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DATE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ADDRESSEE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COMPANY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ADDRESS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CITY], [STATE],   [ZIP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ar [NAME]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th letters dated [DATES] we have requested payment of $XX in satisfaction of your long overdue debt.  However, we have received no response to our requests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 you are experiencing a problem in paying the $XXXX, we would be very happy to attempt to work out a  payment schedule with you. But we can not help you, if you do not contact us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refore, unless payment in full in the amount of $XXXX or a payment proposal acceptable to us is received in the next XX days, we will have no choice but to refer this account to collection.  I sincerely hope that this step can be avoided, especially because you will incur the additional costs of collection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ncerely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NAME]</w:t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Letter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Letters">
    <w:name w:val="Letters"/>
    <w:basedOn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ext">
    <w:name w:val="Text"/>
    <w:basedOn w:val="Letters"/>
    <w:qFormat/>
    <w:pPr>
      <w:numPr>
        <w:ilvl w:val="2"/>
        <w:numId w:val="1"/>
      </w:numPr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