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ling Forms is Eas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've got FormGen Fill!  FormGen Fill is the revolutionar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completion system that takes the hassle out of filling out form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you can complete them in seconds flat, with every item preci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gned, every calculation exa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your PC, you type form information right onto the screen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matting and math is done for you.  Picture perfect every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expense reports, invoices, orders, etc. can be fill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inlessly right on your PC screen!  You set up the layout 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ing the position of date, time, text and numeric fields. 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mulas for calculations and you're all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any time, you can pop the form up on the screen, fill it i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it in seconds!  All your forms will look neat and profession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FormGen Fill, you get all these great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forms are filled out right on the scre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prints FormGen forms, or on your existing pre-printed for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prints form and data in one pa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multi-line text fields allow you to have fields as larg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ull scre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automatic date and time fields link to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ock/calenda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full format control on numeric fields lets you define do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gns, decimal places, and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automatic math feature does all form calcula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fect accuracy - no more math err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only $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et FormGen Fill Today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ofessional Disk Duplica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DUP is a duplication utility intended for anyone who ha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copies of diskettes.  It is used by corporations and small fir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ke when they need a fast, easy-to-use disk cop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simple and informative control screen make it a cinch to us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many unique features make it the be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DUP reads an entire master disk into an image fil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iminating the need to read the master at the beginning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ch duplicating sess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audible signals and visual indicators allow ``semi-attended'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ra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RAM buffering and format, write and verify in one pass mak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P much faster than DISKCOP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option to imbed incremental serial numbers in disks du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duc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single or multi-drive copying allows production of sever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s at once (supports up to ten floppy drives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master image compression saves valuable hard drive spa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copies all sizes of diskett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support disk autoloaders for high volume duplica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to make disk copies, why not let DUP make it quick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nles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just $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et Yours Today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op Up Phone Dia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L is the perfect accessory for any desktop or laptop PC.  With PD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tore your most used phone numbers and have your computer d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for you.  No more hunting for that missing business card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ipping through your address book so you can make a quick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L lets you find that number quickly and easily find any number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erson or company's name or initials.  You can also scan th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arro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hit Enter, and the number is dialed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both TSR pop-up and normal program versions provided for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venien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access code function lets you use PDL through your offi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witchboar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area code localization makes PDL the ideal trave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anion - no need to change your databa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just $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rder Yours Now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