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time &amp; Time Logging System Version 5 -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HJS Systems, 15 Falcon Close, Nuneaton, England, CV11 6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44 (0)1203 388031  Fax: +44 (0)1203 352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100102,1012  Internet: hjs@tickey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NET: 1@44203000      FIDONet: steve hey@2:2500/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JS BBS: +44 (0)1203 352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Organisation: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/City: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................  Country: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a registered version of the Flexitime System with a lic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(made payable to "HJS Systems") is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Disk: FREE - full working version with 2 us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Price (UK Pounds Sterling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per stand alone machine or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per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2-10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.00 ea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1-50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51+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K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Single user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user network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+ (9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user network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+ (9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) + (40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needs to be added to the above price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ay using Compuserve's Shareware Registration Service and the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ervice (useful for credit card registrations) -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in FTT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returned if not satisfied after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on 3.5" 1.44 mb high density disk unless otherwise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