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TIME &amp; TIME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ADMINIST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loppy distribution disk in drive a: or b:, change to th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INSTALL - an installation routine will under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stallation for you after prompting for a destination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you can chang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been properly installed start it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first time the system has been run it will create emp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screen a calendar will appear. In most cases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so all you need to do is press ENTER. If it i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highlight the correct date and press ENTER. If you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it means that your system clock is wrong and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earliest convenience - otherwise you will alway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ate every time you run the program. This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users will quickly tire of and probably "forget"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pe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1 at anytime for help. A help screen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ay be viewed by using the cursor keys to move down an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appear indicating that there is no data in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loyees) file. Press ENTER to remove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 indicating how many more employees can be added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iginal licence purchased. Press ENTER to remov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employee record screen will appear. Fill in your detail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system administrator)  as required. Press ENTER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field. Use the UP arrow to move back through the field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CURITY LEVEL FROM 1! When you move off the last fiel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 will be asked to confirm that you are satisfied. Press 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to the file or press N to start again. You can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records as you like at this time but you only have enter 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can be 1, 2 or 3. 1 is the highest and giv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. Level 2 gives access to the main flexisheet menu, peri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menus but not to the system menu - this would be suitabl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/team leaders. Nobody can give themselves a higher secu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have, which it why it is critical to always have one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level of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warned that no period has been selected. A "period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for a 28 day (4 week) logging/reporting period.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n employee's reference number and the period start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aintain a unique flexisheet for that period/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a starting date for the first period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onday. This will set the date from which everything will fo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ime you operate the system so it is important to get thi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nce you have set up and selected the first star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hen run as it will usually run in the future.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once again for the required person - enter the su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ployee you have just created. Please make sure you choos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vel 1 security as a number of system defaults now need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access to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menu choose SYSTEM (Press S). If you are running this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you will be asked to confirm that nobody else is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because you must have exclusive access to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his point. As you are just setting the system up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are still the only person using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ER SETTINGS (Press 2) then choose CHOOSE PRINTER DRIVER (Pres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printer drivers will appear. Highlight the desired driv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If you cannot see a suitable driver you can create a new on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one to suit using the other two items on this menu. Press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selections for help on changing the printer control cod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 please do not hesitate to telephone us. When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river ESC back to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oose SYSTEM SETTINGS (Press 3). On the first page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and keep pressing ENTER to reveal a second page of defaul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o get these right now because they will affec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These defaults are read every time a new employee is creat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n these defaults is, of course, dependent on organisation policy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we are allowed to use the last two words in the same sentence)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gives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ack to the SYSTEM sub-menu. You may wish to switch the backup 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aking backups at network level, otherwise leave it on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ake regula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other settings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need to set up your organisation's TIME FILES - thi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you or by somebody with a Level 2 security clearance and is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upervisor's Manual. You must have at least one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le, however, or the system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oceed to set all your users up on the system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each work station is set to FILES=99 and BUFFERS=3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If you get a DOS 4 error message when running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is failure to have enough file handle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ALC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1 6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KINGD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4 (0)1203 388031      Fax/Data: +44 (0)1203 352326 Mobile: 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100102,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hjs@tickey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NET:    1@442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steve hey@2:2500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JS BBS: +44 (0)1203 3523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