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INVOICE SALES TRACKER - PLU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 GP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d By: TypeR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7) 969-3643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regarding any of the software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re is no warranty for this software's usefulness, or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the use of (or from the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author will not be liable for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come, lost time, claims by other parties, or f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(or from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this software. Use of this software is entirely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"Jist Plus Plus". To improve the readability of this t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GIST PLUS(+) from now on, simply as "G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is designed for firms who have a need to produce Invoic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s" about anything. "Names and Serial Numbers" for part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d or serviced equipment. Instructions, Expiration Dates,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thing else can be entered into GPP invoi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important numbers which say "Who, When, Where, Why and How M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is NOT a "General Ledger" style of accounting program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GROSS INCOME" program which will provide all of the "In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ost Accountants or Bookkeepers require fro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In most cases, they will only need some GPP print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Statement &amp; Check Stubs to maintain your company's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y useful business information. It breaks down your Income b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computes averages, and can show the "Total Income Produc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ployee or customer (or your entire operation)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utomate some tedious chores such as keeping track of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" and "Who did NOT pay", and producing Acc/Rec "Customer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Window Envelopes" (or with matching mailing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er Base" for each billing cycle (Lawn &amp; Garden, Pest Control,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ervice Contracts, Security Firms, Rental Agenc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all of this (and much more) without most of the usual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s, Oversights, Scratch-Outs, Erasers, Scribbles and Whit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LIST OF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Labels/Phone/Address Lists By Territories Or Servic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Customers (Limited Only By 128 MegaByte Max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Hand Written" Or Let GPP Produce &amp; Pri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Custom Listings Of Descriptions, Part#'s And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Primary Tax = State Tax  96 Secondary Taxes = County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A Ledger Of Invoices For Any "Time Period/Customer/Employ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hecks "Calculations" On Hand-Written Employe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-Bill" Feature Produces New Copies Of Previous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Invoices (Limited Only By 128 MegaByte Maximum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Income Totals From Any Employee/Customer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Sales Tax Charged, Tax Collected &amp; Tax UnCollected For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ales Taxes (For Up To 97 Taxing Distri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 &amp; Print Multiple Copies Of PROPOSALS, BIDS,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From The Prin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: Provides Ability To Create/Edit Inventory Data File.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35 Items. Automatic "% MarkUp" And "Retail Price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ppear In The "Invoice" And "Packing List" Screens In A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Bar-Window For Automatic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: Provides Ability To Create/Edit Large "Packing Lists"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75 Items Each) For Inclusion With Each Customer's Invoic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s Can Be Produced For Each Invoice. Program Will Crea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&amp; Print Many Different "Pre-Prepared" Packing Lists 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(Use Once) Lists. Accessed Directly From The GPP Invoice Menu.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Scroll-Bar "Inventory" Window Helps Speed Up Thes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Data Files To 128 MegaBytes (Approx 130,00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"Strong &amp; Weak" Categories Of Any Employee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Option Prevents UnAuthorized Access To Your 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: Prints 1 Across On Dot Matrix, &amp; 3 Across Sheets On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 Up to 20 Text Strings To "ALT+" Keys For Quick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Customer &amp; Invoice Data To "Comma Delineated ASCII Tex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port Those Files Into Many Well-Known Spreadsheet,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Applications. Create Your Own Custom Reports,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Etc., And Share GPP Data With Other Business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 Currency Symbols: Dollar, Pound, Yen, Frank, N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/XT/AT/286/386/486 - Set "EMM386.EXE" For EMS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/DOS VERSION 3.3 OR HIGHER (6.0 or high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Be Run In Windows 3.1 throug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M: 640k (Minimum: Needs 450k Of FREE LOWER MEMORY Without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ri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wlett Packard 'PCL' Print Language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, IIID, IIISi,IIIP, 4M, 4Si, 4SiMx, 4L, 4ML, 4P,4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, Epson FX, Epson RX, Epson LQnnn,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 When GPP is run from an MS/DOS Command line,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o free up as much of the lower 640k RAM as possible. 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450k of Lower RAM without EMS, and only about 400k with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bsolutely needed, the best program speed and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S (Extended Memory "EMM386")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 a DOS Command Line, GPP should be run alon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Resident programs (such as Screen Savers)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erform compatibility tests prior to creating "Real"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SETUP.EXE to install GPP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edit the Properties for both the "d:\GPP\GPP.GR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:\GPP\GPP.PIF" files (after GPP SETUP.EXE has been run) for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you might wish to create. But don't chang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"Lower RAM and EMS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Windows 3.1, only ONE copy of GPP may be active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at one time. The reason for this is because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 File Drivers into a Windows "GPP Protected Memory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load a second driver into the "same" protect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too well (this does NOT apply with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ffort to run duplicate copies of GPP AT THE SAME TIME (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, will result in an error message (usually error 68 -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) when the second copy of GPP attempts to load the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is should not cause any damage to either GPP progra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a kind of "Safety" feature. BUT... removal of the Windows 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emory" parameters WILL result in corrupt data fil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) of the 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 SH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is NOT intended for use in a "Shared File" mode of operation.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System, install GPP on the primary User's hard driv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. Make sure ALL the "\GPP" files are accessibl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user at a time. If necessary, use the "PASSWORD" ReConfig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authorized "Browsers" or "File Shar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 term "Shareware" means that we provide you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our rights under International Treaties and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"Shareware" versions of this program are, and will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(it will NOT quit functioning at a certain point).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safeguards "may" exist to encourage User Registr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ct and expose unauthorized retailing of any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(by Phone, Fax or Letter) is available for anyone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information with any of our products (Registered or No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whenever you contact us.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GPP) and the serial number from the version in your p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r UnRegistered). All of the above information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- SUPPORT FILES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version of this program. Many times, they will also recei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 updates of MAJOR new GPP releases (those with BIG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one year after purchase. They are also kept advised of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, and many times are offered special discounts toward (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)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receive several other "GPP"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.EXE" (Used with GP 3.00 and newer) to convert the older "GP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new "GP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FILES: The three (3) included "ISAM*.EXE" file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We are licensed to include them with our softw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GPP TOOLS.EXE program, and are used for Re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Exporting GP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S.EXE" let's the registered user do several very useful task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ing the records in the data file, such 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- EXTRACT Invoices from your data file and create assorted "smaller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allows "Date Specific" data files to be created which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rly, Semi-Annual, Quarterly or Monthly" data. Another benef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it allows the User to keep their "current" data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size. Smaller file sizes increase the program's spe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arches and calculation routines. This routine can also fre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hard dri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- PACK THE ISAM File. When Records are "deleted", they are only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deleted. They are NOT removed from the data file, an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ten when (and if) you add new records. The PACK FIL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records marked as deleted, and will readjust the reserv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ISAM file. This will usually reduce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ords. Then Recalculate and insert new values for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ased upon the information found in the Current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so offers the option of deleting customer recor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Invoice Records in the current Invoice file (No Last Sa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Total Amount Spent). This usually happens when Invoic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leted by an operator, or Extracted to another fi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fast method of eliminating old, inactive, custom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- REPAIR THE DATA FILE. If your data file should become "corrupt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routine can "fix" the file and make it function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AIR feature alone makes Registration of GPP a smart choi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serious about keeping accurate busin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- EXPORT GPP DATA TO "ASCII TEXT FILES". Converts all of the GPP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records into two "Comma Delineated, ASCII, Text Files"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CUSTOMER.TXT and another named INVOIC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allows the GPP data to be "Imported" by many other well-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Word Processing, and Data Base programs. Through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you can then create your own custom Reports, Chart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ata Sorts, etc., and "Share" your GPP Data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DO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by credit card, we honor VISA, MASTER 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DINERS CLUB and CARTE BLANCH. This is the fastest and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order processed and delivered. We accept credit card or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are advised to call or write for the lates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fter January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Make checks payable to "R. KEBER JR." in United States Fu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nd other pre-paid purchases (USA only), we can ship "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" for a an additional fee (see the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method of shipping a pre-paid order with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is by regular 1st Class Mail. In such cases there are N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Delivery time is usually just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2-1.PKL  - Sample Packing Li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2-2.PKL  - Sample Packing Li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PPnn.EXE - "Set-Up" (configure) "GPP" To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.DOC      - This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.EXE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_2.EXE    - Creates/Edits/Sorts "INVNTORY.DAT"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reates/Edits/Sorts Invoice "Packing Li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_GRP.BIN  - For Windo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_PIF.BIN  - For Windo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.ICO      - For Windo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OVL   - GIST PLUS(+) Display Screens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- UnPacks Compressed GPP Files &amp; Installs GPP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iles Shipped With Registered Versions Only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- Convert "Old" Style CUSTOMER.REC and INVOICE.R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our GIST-PLUS program) Into A GPP IS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IO.EXE   - Microsoft's ISAM File Export To ASCII 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iles which are created when GPP is ru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LZW     - Backup File: Highly Compressed (LZW) Copy Of 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.CNF      - Configuration File For GPP's Custom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PKL - Assorted Packing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HAT.DAT  - HELPS DIRECT GPP FILE "SWITCHING" AND "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(SETTING UP) GIST PLUS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.EXE has been written in such a manner as to make it very ada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features which can be changed (or "Configured"). Most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running the GPP program, and then choosing the "RE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ure section of GIST++ has a lot of on scree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nd menus. It will create a new disk file called "GPP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when GIST++ is run, it will look for GPP.CNF and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GIST PLUS(+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ATEGORY              |           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1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2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3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5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6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7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8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9.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10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11.: Yes  Percentage Rate: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On Sale Category #12.: No   Percentage Rat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1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2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3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4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5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6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7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8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9.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10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11...: Yes  Percentage Rate: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ale Category #12...: No   Percentage Rat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x On Secondary Tax.......: No   Percentage Rat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ings (Graphics/Text)......: Use Non-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IST PLUS(+) Letterhead....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e-Printed Stationery.....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Window" Mailing Envelopes.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voice's 5 COMMENT Lines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inted Line Of Invoice.......: "Sales Rep:___ Customer Rep: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stomer Phone On Invoices...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voice Number............: 10,000  (Options: 3 to 9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ustomer Number...........: 3     (Options: 3 to 9,00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rinted Invoices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Sent To.............: LPT1: (Options: LPT2: or DIS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1 Is Called.......: "Sale Cat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2 Is Called.......: "Sale Cat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3 Is Called.......: "Sale Cat #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4 Is Called.......: "Sale Ca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5 Is Called.......: "Sale Cat #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6 Is Called.......: "Sale Cat #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7 Is Called.......: "Sale Cat #7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8 Is Called.......: "Sale Cat #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9 Is Called.......: "Sale Cat #9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10 Is Called......: "Sale Cat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11 Is Called......: "LABOR CH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#12 Is Called......: "SHIPP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1 Is Set To........: "PAID - C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2 Is Set To........: "PAID -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3 Is Set To........: "PAID - CREDIT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4 Is Set To........: "PREPAID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5 Is Set To........: "COLLECT ON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6 Is Set To........: "NET CASH - 10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8 Is Set To........: "NET CASH - 30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9 Is Set To........: "DUE ON RECE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#10 Is Set To.......: "SPECIAL PRE-ARRANG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ext - Line #1............: "YOUR COMPANY'S NAME &amp;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ext - Line #2............: "To Insert Your Own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ext - Line #3............: "In These 6 Lines Of Tex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ext - Line #4............: "Use The RECONFIGUR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ext - Line #5............: "On The Main Menu. Then On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ext - Line #6............: "Menu, Use 'Header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- Line #1.............: "THANK YOU FOR YOUR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- Line #2.............: "To Insert Your Own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- Line #3.............: "In These 6 Lines Of Tex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- Line #4.............: "Use The RECONFIGUR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- Line #5.............: "On The Main Menu. Then On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- Line #6.............: "Menu, Use 'Footer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es...............: MM/DD/YY (Option: DD/MM/YY 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imes...............: 12 Hour Clock (Option: 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Symbols.......: $ (Option: Pound,Frank,Yen,None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raction Designator.: . ("." = 1,234.56  "," = 1.234,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Read" and then "Re-Write" the "GPP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 time and experimentation to finally get GPP set up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 to be for all your needs. But other Users can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same settings without your knowledge. Also, if some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GPP.CNF, all of your settings will be g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o it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"you" want the program to operate. Then make (and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 printout of the configured settings. There i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ist of these settings on the ReConfigure Program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printouts VERY helpful the next time you n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reconfigure the program (for an updated version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wish to activate the GPP ReConfigure "PASSWORD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ure Menu. This will prevent unauthorized users from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data, and will prevent unexpected "Sharing" of your G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 (sharing WILL corrupt your GPP DATA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precaution, make a backup copy of the file named "GPP.CN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your GPP re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GPP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PP files are "matched" to each other by version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easiest method (always) to "Set-Up" or "Update" GPP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Registered Only) GPP Program called "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.EXE" will NOT erase or delete any of your existing GPP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eplace all of the other GPP files. If installation i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"SETUP" will simply check to see if a Sub Directory called "\G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that drive. If it does, it will warn you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Quit" or "Continu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and you get the warning that "\GPP" already exists, the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nd find out what files are already in the sub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\GPP" on your hard drive. You may then have to make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ion problems between GPP and whatever fil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"Update" installation, "\GPP" WILL already ex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llation, and you will "Be Warned". Enter a "C" to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will then "peek" into the target Drive and Sub-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whatever is necessary to avoid "over-writing"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, INVNTORY.DAT, PACKLIST.PKL or GPP.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file named GPP.BAT will be placed in the ROO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for those Users who may not know their way arou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o well. Simply typing "GPP" from anywhere in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the "\GPP" sub directory and run "GPP.EX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lso check to see if there is a "Boot-Up"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UP will create such a file for the operator. The "CONFIG.SY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ntain one very importan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=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lready is a "CONFIG.SYS" file, then "SETUP.EXE" will exam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=" command to does NOT exist it will be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to a minimum of "25" files. This command is w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sk files that the computer may "Open" (access)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n most systems, the default setting is only for "8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"VERY IMPORTANT" for the "FILES=25" command to be set to at le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files or GPP will run into a "Brick Wall" as it tries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access "one" file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PP is to BOOTUP and Enter the command..... GPP  &lt;and press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 (for yes), GPP will create a data file called "DATA.F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ill contain SAMPLE Customer &amp; Invoice records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(for no), GPP will create the same data file (DATA.FIL)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sample records (it will be an EMPTY file). Such a fi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ccepting "FOR REAL" data from you, about your real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lling transactions with your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 file has been established, GPP will then presen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just want to "try out" this program. They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entering your own data just to see just what GPP can d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various reports, performing calculations,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demonstrate many things which might otherwise never occu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lternative uses for various data fields,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bviou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Data to "Get A Feel" for how the program works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fastest way to learn (most fun wa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Real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ly best to your individual typ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PP for your own use. A LOT of thought should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FORE you begin to enter your own "for real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PRIN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allows you to send any or all of your "Printed Output" to an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; Line Printer #1 (LPT1:), Line Printer #2 (LPT2:) 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PRINTER.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, you can have a Laser Printer on LPT1: and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LPT2: (or vice versa), or you can have one single printer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) connected to either of the two LPTn: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"Disk File", everything normally sent to your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at top speed) to a disk file named "PRINTER.PRN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"ReDirect" the "Printed Output" from either the GPP PRIN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ONFIGURE MENU (the Printed Output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 LOT of information to print (such as ReBilled Invo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tatements), set GPP for DISK FILE output. When set to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will perform ALL printing operations extremely fast (sometimes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erally, "If you blink..., you'll miss 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finished with your GPP work session, press the "F10"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. Before exiting, GPP will ask if you wish to print "PRINTER.PRN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which contains all of your printed output). If you answe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beg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continue non-stop until ALL of the data in PRINTER.P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xit GPP without doing the printing, GPP will then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up GPP with the "Print To Disk" option in effect, 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gives you the option of "Appending" (adding new outpu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ing the file will KILL all of the old printed output,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ewer printing you may produce (be VERY careful with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about what is stored inside of the "PRINTER.PRN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"Read" that file using any text editing program (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. Or, if you don't have a text editor program, you can re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S/DOS Command "TYPE PRINTER.PRN" (but have your "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" on the "Pause" key to keep the text from scrolling out of s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MS/DOS program named "PRINT.COM" to print PRINTER.P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/DOS manual - PRIN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mode), allowing you to use your computer for other (non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t the same time as PRINTER.PRN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PRINT.COM is a "Memory Resident" program, and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loaded in your RAM Memory after it has been run. As GPP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inimum of 425k of FREE RAM to run, you may have to "ReBoot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get rid of PRINT.COM, freeing up RAM Memory, to run GP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view or edit the "PRINTER.PRN" file with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or text editors, as it is only an ASCII 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embedd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dit this file, be cautious about adding or delet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es in the file (unless you delete whole pages of print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dd a new line on a page, you should also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where else on the same page. The number of lines per p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stant. Changing the number of printed lines per page can "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the linespacing on ALL of the following pages of pri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"Simulated Formfeed" Re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&amp; NEGA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"Discount" (or any other kind of number which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), the value must be entered as a NEGATIVE NUMBER...  (eg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4 ...dash +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is subject of Negative Entries, some of our users hav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how to go about eliminating Invoices which we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which are "UnCollectable". Some have compounded th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et another New Invoice (identical to the original), bu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ntries, to "off-set" the original Invoice's values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ll only help to create a large "Can Of Worms" and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the values on the Invoice in question have not ye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s sent to your Bookkeeper, Accountant or Government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(as if it never was entered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has already been "reported", then print a couple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ice, mark them as "VOID", write a brief explanation of "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oid", and then delete the invoice from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e copy of that invoice in your "Hard Copy"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nd give the other copy of the void invoice(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s. They will then adjust your books and transa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yments (or Credits) can be applied to invoices during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en the "Paid In Full" field is left without an entered 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id In Full" field is left without an entered date (left UnPai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a chance to enter a "Partial Payment"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) as the program will automatically perform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"Partial Payment" entry is made, some new figur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Screen" which will show the "Last Payment Amount", the "La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, The "Total Amount Of Payments Received" (Credits), and the "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" due on tha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"Partial Payment" figures will then appear at many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as this same invoice is accessed by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ounts Receivable" screens and printed reports, "Invoice"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, printed "Customer Statements", and "Sales Income"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all reflect the amounts and the changes made by an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RE-BILL" routine, then all "Partial Payments" and "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" will be IGNORED and set to zero as newer invoices are cre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OLD "Invoice Total" will be the NEW Invoice's Total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"Payment" is entered and the "Balance Due" becomes zer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 - no "Credit Balance"), a window will appear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"Mark This Invoice As Paid In Full". If "YES", then ALL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as "Paid In Full" using "Today's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enter a date into the "Paid In Full" fiel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"Partial Balance Due", another window will appear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"clear" all partial payment entries. If "YES", then ALL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as "Paid In Full" using the date which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ime, GPP will NOT keep track of "Multiple Paymen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ates (beyond the last payment). It simply keeps track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Total UnPaid, and Balance Due for each invoice.  Extensiv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Payments (Dates, Amounts and Check Numbers)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a "Hard Copy" (printed on paper) Accounts Receiv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RID OF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 you are ready to erase the "SAMPLE" data files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Real" data... DO NOT just "Delete" every sample recor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ERASE THE DATA, select the "RECONFIGURE"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Once "Reconfigure" is loaded, there is a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DATA file on the Configuration Menu which make this task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RASED the sample data files, when GPP.EXE is ru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once again) ask if you want to use the "SAMPLE" data files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(for NO). By doing this, GPP will create a brand new (and empty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 to begin entering your own "For Real" Invoice &amp; Custom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rased the Sample Data file, immediately set up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voice and Customer ID Numbers while still in the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ce one record has been saved to your new data file,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locked in and it can't be changed (except to a high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ENTRY &amp;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EDITING --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 or so describes the methods used in GPP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Fields". "Field" is just another word for a "Blank Spac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"NAME:____(field)__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has been put there to make life (and GPP)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Some of it will describe "Short-Cut" methods of enter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of the others will answer some questions before you eve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hanges shape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0 KEY...: Exit from the GP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-F10.: Paste Various User's Text Strings Into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-10...: Paste Various User's Text Strings Into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jority of cases, when GPP asks a question to be answered by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, pressing the "Enter" key is the same as entering a "Y" (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few other places where you MUST press a "Y" or "N", and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n't be accepted. It sounds confusing, but (believe it or not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and makes good sense in practice. However, when in doub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Y or 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&amp; TIM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NOT with GPP. The problem is that "YOUR" Comput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Date Format other than the default (USA) setting, GP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already have your Computer System's "COUNTRY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select the United Kingdom's date format of "DD/MM/Y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PP expects that you already have a command line of "COUNTRY=04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See your MS/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COUNTRY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"Country" set correctly you will produc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 GPP tries to reset your System Date with a date form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which was set when you Booted Up your machine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 &amp; Time WILL NOT be reset, but the Date/Tim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WILL BE accepted for GP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GPP where you enter a date, it will always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If the date is invalid, a "Warning Window" will appear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E FIELD: To enter "Today's Date" (your System Date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just "exit" from this field by ANY method WITHOUT entering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entry (press ENTER, TAB, UpDn, PgUp/PgDn, F5 Ke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"Paid Field" as "Paid" using "Today's Date", just press the "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(watch the bottom cent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date GPP can handle is January 2, 1950 The NEWEST date GP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December 31,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sing Day" (Jan. 1, 1950) is reserved for special GPP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gives GPP a 100 year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PP asks you to enter some information to search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f asking for an ID Number, for the best results tr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king for a Customer's Name, for the best results onl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racters of the last name (about 4 or 5 characters)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ocate most names easily (first names should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cases it would be easier to type in som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customer search. Example: If looking for "SMITHERS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have a fair number of "SMITH"s in the file), to avoid w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e "Close Match" records you might enter "SMITHE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MI" as your search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PP is unable to find any record which matches the "Search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provided, an "on screen" message will appea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You then have the option of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some routines, GPP will present the "Next Closest Matc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pection, and it will then ask if that record is correct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ING TEXT STRINGS TO "ALT+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ure menu offers a selection called "TEXT ASSIGNED TO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ets you "Attach" various lines of text (each up to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) to up to 20 different keys on your keyboard. Th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ose keys, those same lines of text will magically appea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in any of the GPP Text fields by just pressing tw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keys "ALT+" keys because they are activated by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ALT" key (like a shift key) and then pressing another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o pressing your ALT + "1" keys will type whatever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LT+1 keys in the Re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so provides the ability to print a compact list of w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which keys for operator reference dur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USTOMER DATA ENT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SALE DATE" &amp; "TOTAL AMOUNT SPENT"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are located on the "Customer Data Entry Screen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ed", "filled in" and "maintained" automatically by GP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or edited b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"New" invoices (or Edit or Delete existing Invoice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updated with the new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etermine if you can change a field entry by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field. A "White" field entry MAY NOT be directly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"Yellow" field entry CAN be easily chang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P "Support Program" called "TOOLS.EXE" offer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each custom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placed into these fields will be based upon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Records currently in the file. TOOLS.EXE is onl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s of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so offers an option to DELETE all customers without any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"NAME"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provides two "Name" fields for entries. The Last/Busines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0 characters, and the First name field contain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, the two fields total a maximum of 5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first 30 characters of the combined two nam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many GPP printouts. For this reason, we suggest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First Name" field entries as reasonably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Name" situations such "Chain Stores" or Branch Offices, wh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es have the same company name, use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let's say we have 100 branch offices of "BOB's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need to enter into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ranch Office's ID Number (eg: HACK-2047) into the GPP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field, and enter "BOB's BANK -" into the GPP "First Name" fiel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and invoice/statement addresses will appear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B'S BANK - HACK-204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method, customer name searches are done by the "Bran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" instead of the business name. This method speeds up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avoid billing errors, and eliminates much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saved to a disk file, the ID Numbers and Names are "Key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(they are permanently "MATCHED" to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ustomer record is created, you can then produce invoices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mer record. Each Invoice contains a copy of the Custom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Customer First &amp; Last Name. If, at a later time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in the Customer Record (for spelling corrections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voices will show the changes in the name. Older In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old name, unless you edit and re-save each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Older versions of this program did NOT allow ANY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 fields. But due to many requests from our User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is restraint. But this new ability is meant ONLY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other minor name changes. Do NOT go changing "SMIT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, as the Customer ID Numbers will then be duplicate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ccounts on the Invoices. This might cause confusion an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d lists and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in the fields. Yellow text CAN be edited, while Whit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dited. Data in the White fields is usually "calcul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"City Or Town: KANGAROO TOWN, NSW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one (and Comma (",") after the "City/Town" line,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e" field, and will simply attach your Zip Cod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. Your printed output will look like "KANGAROO TOWN, N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&amp; SERVICE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ype of business which assigns specific areas of 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Country to different employees, this field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ddress Lists, Telephone Lists, and sets of Mailing Labe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Routes or Territories, then you can either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ritory" field (and leave it empty), or use it for some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ing System" for printing "Special" lists which contain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"WholeSale" verses "Retail" customers, or Large, Medium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each of whom may require a different kind of adverti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ssibilities, and you may set up anything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special tax area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sibilities are even farther enhanced if you use the SAME "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n your "Employee Numb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 SETS OF SECONDARY TAX CODE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nfigure GPP to use TWO Sales Taxes (Reconfigure Menu -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, then two extra fields will appear in the Custom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"TAX CODE NUMBER" and "TAX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are meant to be used ONLY when you have a ne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customers with MORE than ONE Sales Tax (eg: State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or National and Provincial Tax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able to make an entry in the TAX CODE field, as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will automatically be filled in for you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that you have entered the correct Tax Code for each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x Code for ALL customers is "1", even if certain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x Exempt. This is necessary to keep GPP compatibl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er"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charging tax to a Tax Exempt Customer, just answer "NO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Sales Tax during INVOIC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where you have NO Sales Taxes (South Pole?)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collecting any Sales Tax, just set the NUMBER OF TAXES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n the ReConfigure Sales Tax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Primary Sales Tax (and NO Secondary Taxes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XES to "1" (One) in the ReConfigure T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a Primary AND a Secondary tax, set it for "2" (Two) t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Primary, and one Secondary Tax, then we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x #1 (one) for your Secondary Tax, as that Tax C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when entering new customers in the Custom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each set of Secondary Taxes (Tax Names and percent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ons applied to each of your Sales Categories)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can keep track of up to "97" sets of different Sales Taxes for you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ales Tax, and 96 Secondary Sales Taxes). But.., why so many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aces where this large of a number may not b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" of our Users. Very big states (Texas, California, Flori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have a large number of counties, and in many cases,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has a legal right to collect a LOCAL Sales Tax of their ow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also true for many large cities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business in such a place, to cover the whole stat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keep track of many different sets of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inted breakdown of the Gross Income, the Total Sales 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ed and UnCollected Tax for EACH of the 96 taxing area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ING MENU - INVOICE LISTS" in the GPP program. In the Invoi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re is a selection for printing lists of invoices from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for any Tax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inted breakdown of the "Primary" Sales Tax, use the SALE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from the GP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includes a seven digit "Country Code" field with each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 is like an "Area Code", and is used when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ry Code" field will accept ANY kind of character, and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telephone related purposes as well as Country Code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ntry Code does NOT contain a NUMERIC VALUE greater than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inted on GPP Invoices as part of th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CntryCode  AreaCode  PhoneNumber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    [-------]   (---)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"[011-44-]   (075)    233-8888--    Eng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FAX----]   (111)    111-1111--    24 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PAGER--]   (222)    222-2222--    1234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Hrs 9-5]   (333)    333-3333--    Office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 entries may be made as "123-4567" or as "1234567", and the "-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USA Telephone field format "(111) 111-1111" does NOT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hen used in other countries. So we have added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program ("Printed Output" selection) to turn "ON" or turn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 Customer's Telephone Number on printe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because many International Users have expr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Telephone format is okay for use around their own offi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 to their customers when printed on th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NVOICE DATA ENT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ALES GPP breaks your sales down into 14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ncome", ALL of which can be renamed by the Us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Category #1            Sale Category #6            Lab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Category #2            Sale Category #7           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Category #3            Sale Category #8            Secondary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Category #4            Sale Category #9            Primary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Category #5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ne of the "Sales Categories" for "Cash Reg", and mak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ales Category" at the end of each day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is is to create a "Customer Record"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y entering your firm's name and address in the customer fi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er record with a "Name" of "CASH REGISTER SALES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the end of each day, create an Invoice for "CASH REGISTER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and enter the amount from the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use the "Employee Number" field on each invoic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Who" turned in "How Much" on "Which Day, Week, Month, etc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"Quantity/Description/Price" section of each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e that at the bottom, center of the screen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er enters any of the "Description" fields ("F5=INVENT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F5 Key, a "Window" will appear inside of which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35 different Inventory items. Each item will have a "Descripti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ail Price", and a "Sales Category" number. The items "can"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" or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Highlighted Bar" covers the item you want, just press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all of that information will be automatical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v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(or change) your own Inventory List, use Main Menu Select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nfigure). When the Reconfigure Menu appears, select the "Inven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editing Inventory Lists, all numeric entri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A numeric format (1,234.56 - NOT 1.234,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configure GPP to use a comma (",") as a symb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ractions, then the various inventory items will appear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PP program itself, and on GPP printouts. But the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pared using the USA ("1,234.56"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ventory Data is saved in a disk file named "INVNTORY.DAT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Inventory list, it would be a good idea to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and to keep a "Hard Copy Printout" of the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INVNTORY.EXE" is a "support" program for GPP, and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se" of GPP (descriptions, price &amp; category can always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ly in "UnRegistered"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limitation ONLY applies in the GPP program itself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and UnRegistered versions Users may enter all (or up to)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s if they wish. All the Inventory data will be proper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INVNTORY.DAT" and displayed in GPP. But only the first 25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GPP in the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CKLIST.EXE" may be accessed from within the GPP Invoice Menu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a "P" as you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sinesses will seldom need to use a large packing lis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tems, as the invoice itself usually provides enough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large majority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feature is included for firms (such as building contractor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mize larger orders, containing scores of different items,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"Kits", or "Bill Of Materials". It gives you the abilit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(or even thousands) of different items on a singl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routine allows you to create large, complicated,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s which you can use over &amp; over for different custo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Or you can simply create unique (use it once) Packing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s, and then "Clear" (Erase) your entrie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acking List will show up to 48 sale items per prin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dle up to 675 different entries per packing list.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outine will automatically adjust the number of printed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Line Item" entries which you make. Multiple cop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ORE than one Packing List for each invoice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tegory if you need to. By doing that, you could li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50 different sale items per invoice. Each Packing List you crea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D (Pack List #1, 2, 3, etc.,) which appears in the pag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Packing List, enter something like "PACKING LIST ENCLO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EE ENCLOSED PACKING LIST #3", in your "Invoice Description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Total Amount from the printed Packing list in the "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" field, and a quantity of "1" in the "Invoice Quantit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packing list with the invoice, it is a good idea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 of both, and store them in a "Paper Hard Copy"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Then delete that Packing List from your disk.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countless older packing list files stored on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reeing up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"Multiple Line Descriptions" for some of you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items, we suggest the following metho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- Enter ALL of your sale items as "Single Line" entries firs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Enter The "Quantity, Description &amp; Price" for each item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xtra line description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- Once ALL of your single line entries are typed in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Menu (press Esc) and SORT your new entries. After tha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ing list by pressing the ED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- Move your cursor to where you wish to insert "blank" lines, o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ert the "Multiple Line Descriptions", and then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+ I" keys. A blank line will be inserted just ab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You can then use those blank lines to either "Set A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sale items, or to enter your multi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is has been done, DO NOT SORT this Packing List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- If you wish to enter a Customer's Name and Address (or "Ship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n the Packing List, "Now" would be the best time to do thi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-lighted" bar into line #1. Then use the ALT+I keys to ins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lank lines as you need for this address information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into the first few "Description" fields (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cking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avoids having any multiple line descriptions (o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"scrambled" by the sorting routine, as all records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ed in the "Description" fields. Sorting will als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s you may have inserted to separate differen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SCREEN - AUTOMATIC "QUANTITY"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oice "LABOR CHGS" &amp; "SHIPPING" fields,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"Quantity" math problems such a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7 Hrs at 14.37 each = ?  33.76 Square Yards at 29.3954 eac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the cursor into the LABOR field, at the bottom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 message saying "F-5 = Quantity" will appear. 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have a problem like one of the above, just hit the "F-5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When you do, an "On Screen Window" will appear to take your "Qua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ice Each" information. GPP will then automatic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otal into the field, and the "Window"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LES TAX"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Rates and Laws vary greatly all over the world. As a resul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rogram these fields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offers the ability to handle NONE, ONE or TWO different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is offered to you in the ReConfigure program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named SALES TAX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1 or 2 Sales Taxes, you may assign each of thes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ame for the area in which you operate. Those new Ta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ppear on all screens and printouts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(default) settings for the Sales Tax Values are ".01" (1%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Tax (Tax Code 1), and ".06" (6%) for the Primary Tax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re applied to Sales Categories 1 through 11, with NO TAX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(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(or all) of those values can be changed from ".0000" through ".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NO tax to 99.99%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"New", or Edit "Old" Invoices, when you reac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fields, a small window will appear saying "Tax? (Y/N)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Y", the Tax WILL be calculated and charged to the Invoic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ales Tax Percentage Rates which you set up as Primary T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s a Secondary Tax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you have set Sales Tax rates, but are now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x Exempt" invoice (such as for a church), then just type "N" (for N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x will NOT be applied to ANY Sales Category in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ING THE DECKS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GETTING RID OF THE SAMPLE DATA RECO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GPP Menu. Choose the selection for "RE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Menu there is a selection for "Erasing"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se it to erase BOTH of the SAMPLE Customer &amp; SAMPLE In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n, when GPP is run again, a brand new (and empty)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for you (answer "NO" when asked by GPP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AMPLE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also lets you set your "starting"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Number. But this may require a bit of thou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gned GPP in such a manner that the Customer "should" never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ir customer number is. The number will never appea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or statement unless YOU intentionally enter it int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? Why not just start with a "10" instead? Small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sier to remember. But if you wish, you can set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anywhere from 3 to 9,000,000 (auto-generat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max-out at 10,00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ce you enter the first customer address record, that record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comes the starting point for ALL newer records (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"1" for each new customer record). You CAN NOT se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ustomer ID#s once the 1st customer record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will never allow any duplicate Invoice or Customer Number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at the same time. The default starting "Invoice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,000", but you can change that (by using Reconfigure) to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except for numbers lower than "3" which are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sometimes use external (hand written) invoices which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already contain their own Invoice Numbers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your GPP starting Invoice number 10 to 20 thousand HIGH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on your pre-printed paper invoices (to avoid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" numbering problems at a later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leave yourself room for getting "Re-Prints" of thos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with higher ranges of invoice numbers printed on them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your current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duces unique Invoice Numbers by starting with the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file. It will "skip over" any "used" numbers. If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, Deleted or Removed from the file, it's number WILL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Registered Users who use "TOOLS.EXE" to "extract"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large Invoice File, should also RESET their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" to the next NEW Invoice Number generated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routine is used. Otherwise, all the extracted invoic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oice Numbers made available for re-use on new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, and then enter whatever number you wish to use (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Pre-Numbered Invoices for example). But if you tr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has already been used, a warning window will "Pop-U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will NOT be accepted (NO DUPLICAT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automatically switch's back and forth to different kinds of g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s you switch back and forth from DOT MATRIX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with a DOT MATRIX printer, use the "ONE ACROSS" box 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mmed labels (15/16" deep by at least 3"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with a LASER PRINTER, use the "THREE ACROSS" sheets of g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1" x 2 5/8" size - Example: Avery Dennison #5160). GP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"TWO or THREE ACROSS" mode with a DOT MATRIX printer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"ONE or TWO ACROSS" mode with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ILL - REPETITIVE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manually re-enter each of those invoices by h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y can select "RE-BILL", and then enter a range of dat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should select invoices for re-billing (like last month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will then display each invoice within the date range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nd ask a "Yes/No" question about whether or not to "Re-Bill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that amount, again. If "Yes", then a new invoic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older one with the following 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a new invoice number, it will have the Invoice Dat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", and it will be marked as a completely "UnPaid" invoice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r Partial Balances from the old Invoice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offered a "YES/NO" option of EDITING that invoice. If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ange ANY of the invoice fields from "Invoice Da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voice (Invoice Name, Address, ID Numbers an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NOT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offered a "YES/NO" opportunity to "PRINT" the new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NO", we suggest that you make a note of the Invoice Numb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dit" the Invoice, and then print it at a later time. Hav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Numbers for editing/printing will speed up tha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"BROWSE" through the entir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firms find that they seldom have to print an invoi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"RE-BILL" process. Instead, they just send out "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" which lists all the un-paid Invoices by Invoic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s the "Total Amount Due" (when "Statement"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/Rec Printi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ustomers this is adequate, especially when nothing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except the Invoice Number and Date from invoice to invoic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int out individual invoices for your customer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stomer Statements, you may do so.  Either way, GPP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done easi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LL - HELPFU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"List Of Invoices" for the same "Date Range" BEFORE you use th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" function. Then print another Invoice List AFTER using "RE-BILL"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nding date in the date range equal to TODAY's dat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By comparing the two Invoice Lists, you can usually spo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ssions which may have happened during the "Re-Bill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suggest that the entire "RE-BILL" session be performed in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stead of two or more shorter sessions. This can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used by different SYSTEM dates and trying to rememb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 in 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PROGRAM OPERATION &amp;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given here are meant for routine use only. If you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large numbers of new customer and invoice records each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backup copies of your data fil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ver leave GPP "On Screen" while your computer is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periods (lunch, meetings, etc.). Always exit with the F-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away from your desk for awhile. Press the F-10 key TW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ast, No Nonsense, Get Me Out Of here,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against the possibility of file damage from power out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eople exiting GPP improperly while trying to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quick action adds a very large measure of security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only necessary to "Backup" during your F-10 exits from 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 a day (usually at the end of each work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ould be if you have just entered/edite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or customers. Always back up major amounts of work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 (dependent upon your work load), make your "Insurance Back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removable floppy disks or to Hard Drive Backup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MAKING 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is a very complex program. It was written u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rogramming languages, and contains many ver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per exit (F-10 key) GPP does quite a large number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closing all files properly, restoring the RAM memor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just tidying up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SAM Files used in this program are much more rugged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other types of data files we've tried. But they'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-Proof". If you, or someone else, intentionally a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pass" those "Tidying Up Tasks" (by just shutting off the comput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doing serious damage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ood idea to wait at least one minute after you exit from 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hut Off your computer. This will allow your Disk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 on your system) the time to complete updating you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Caching" programs will only update disk files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busy (usually within one minute after your last keystrok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 Off" the power before the last file update takes place...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"Power Off" practices are NOT very good for your hard driv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improperly closed file can cause "Broken Chains" and "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" to appear on the disk. This can "mess up" your disk'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" (FAT), and eventually lead to a hard drive cras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reasons why "CHKDSK.EXE" is included with MS/DOS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has all but eliminated the "Off" switch from thei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possibility, we can't stress strongly enough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"Backup" copies of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Backup" files we don't mean just the compressed backup file that 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creating upon an exit (DATA.LZW). Whil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 as a "Backup", it is very easy to overwrite it with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or "corrupt" file, leaving you with nothing but useles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So by "Backup Files" we mean other "insurance"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DATA.FIL" files kept on other disks or in different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nstantly updated "Arch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onfigure" program has a menu selection called "BackUp Fi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reating, copying or converting "Backup Files" very easy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terest to make backup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files get too big to fit onto one backup disk, you ca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 (or whole directories) to "multiple" smaller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files called "BACKUP" and "RESTORE". See your DOS 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. But a much faster and dependable method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e Backup" abou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your DOS/MS-DOS Manual - "Batch Fil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" use a simple system for making "our" backups. We create anoth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ranching off from our GPP directory called "BACK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P      'Original Director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PP\BACKUPS  'New Directory &amp; Sub-Directory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while in our normal GPP sub directory) we create a "BATCH"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"BKUP.BAT". Here's how it's done from a System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nother drive letter for "C:" if you are not using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lp Directions (No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GPP\BACKUPS                           'Creates "BACKUPS" Su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 BKUP.BAT                          'Creates "BKUP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GPP\BACKUPS\DATA.OLD                 'Typed Command in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:\GPP\BACKUPS\DATA.FIL DATA.OLD        'Typed Command in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GPP\DATA.FIL C:\GPP\BACKUPS         'Typed Command in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GPP\GPP.CNF C:\GPP\BACKUPS          'Typed Command in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GPP\MORETAX.DAT C:\GPP\BACKUPS      'Typed Command in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GPP\INVNTORY.DAT C:\GPP\BACKUPS     'Typed Command in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GPP\*.PKL C:\GPP\BACKUPS            'Typed Command in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                             'Hit F6 Key: Close B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UP.BAT will make current backups, as well as keep the "Next Older"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t your fingertips. It also backs up the Inventory Lis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files, Secondary Tax Settings, and your Re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other command lines to the Batch File to "Freshen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Archived, Compressed files, which in turn,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loppy, disk as an "Insurance"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UT BACKUP DISK IN DRIVE A:         'Command stored inside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                  'Command stored inside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'Command stored inside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PP.PIP A:                          'Command stored inside "BKU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is can be done every time you exit GPP by jus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B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COPY PA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"Disk File" Backup copies,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a file of "paper"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fresh copies of your Customer Address/Phone list on a 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basis. Do the same with Invoice Lists, at least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Also do this with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a copy machine to make a "File Copy" of every GPP Inv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Two Part Carbonless" computer paper to print an original and on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at the same time (for dot matrix printers only), or use CNF-G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GPP to print two or more copies of each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disaster (fire, flood, computer theft, System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rash, etc.), the rusty (but tough) old filing cabinet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 full of "old fashioned" paper Invoices can still "save the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FILES DO I NEED TO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copies of DATA.FIL (or DATA.LZW) and INVNTOR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created Packing Lists which you want to re-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ackup the "*.PKL" (packing list) files which you wish to k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rest of the PKL files. (All this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a backup of the other GPP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if you are using more than one or two sets of Sales Tax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backup "MORETAX.DAT" in which the values for eac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 Authorit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KEEP YOUR ACCOUNTANT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Bookkeeper with accurate information, and to help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Balance Sheet" does indeed "Balance", will require some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" chores and a lot of business informa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can handle the Business Information, but "you" get stuck with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res". To help you with these "Chores", we are including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, if done properly, will "Simplify" your accountant's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Simplicity is The Mother of all Low Accounting Fees" ($$$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- Make sure that ALL invoice entries and payments for the gi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 (and properly dated) BEFORE doing any printou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- BANKING: Make sure that you deposit ALL money received during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Last Banking Day" of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making the last monthly deposit in time for the bank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e a note to your bookkeeper showing the undeposited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ession (for the same time period). Do not count any mone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s from the current (new and incomplete)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- GPP PRINTOUTS: At the close of the last business day of each mon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monthly Mail Delivery), print out the following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GPP" AND GO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&gt; SALES MENU &gt; SELECTION #1 - ALL INVOICES I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alues shown on this screen by pressing your F-5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shows all new business for the given time period (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Ta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the PRIMARY SALES TAX Values (charged, collected, ta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, etc.). If you also collect ONE (1) Secondary Sales Ta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shows the values for that tax too. But if you coll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ary Sales Tax (for several different tax authoritie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show ALL of the assorted Secondary Sales Tax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 and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MENU &gt; MENU SELECTION #5 - ACCOUNTS RECEIV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out shows all of the amount of money owed to you as of "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get a printout showing Acc/Rec figure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go. So it's very important to try to be as prompt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printout, to avoid having any NEW unpaid amounts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omplete) month added to the Acc/Rec values from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&gt; PRINT MENU &gt; INVOICE LISTS &gt; SELECTION #1 - A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edger of ALL invoices produced within the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rranged by Customer Name, Date, Invoice Number, an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values. The other list you printed from the Sales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eric values, but breaks the total income down b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s opposed to Invoice by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LISTS &gt; SELECTION #4 - ACCOUNTS RECEIVABLE INVO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edger of all UNPAID INVOICES as of TODAY (Right 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LISTS &gt; SELECTION #6 - INVOICE LISTS BY SECONDARY TAX C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rint this list if you collect TWO or MORE Secondar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 This routine will produce Invoice Ledger Sheets for ea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Code Number, and will calculate the necessary Sales T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x Code Number (total sales in that tax district, tax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exempt sa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- OTHER ITEMS: Along with these printouts, also bring your bookkee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Bank Statement complete with your cancel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Check Book, or at least the check stubs from your check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y government forms or reports you may have received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ceipts for purchases of merchandise or services for busin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tomobile "Use" Logs showing business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list of all undeposited Cash &amp; Checks in your posse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amounts of CASH left in "Petty Cash" or as a "Draw"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most bookkeepers usually require. B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er or Accountant may require some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BOOKKEE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was designed primarily for use in firms where the grea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re NOT "Installment Payment"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spite of this, the program DOES handle Partial Payment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keep track of the "Last Payment Date" and "Payment Amou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ance Due", and "Acc/Rec" for "Customer Billing"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show those partial payments as "Income" in the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yments are actually received. Instead, ALL incom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ll be shown on various reports as money receiv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for "Tax Purposes", it is best to treat each invoice (Pa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), as though it were "Cash Received" on the date when the Inv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y Sales Tax and Income Tax based upon Original Invoic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Totals rather than upon the "Paid In Full" or "Last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 SHOOTING -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INVOICE SALES TRACKER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ese Tasks In The Order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problems are NOT being generated by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, do a COLD-BOOT (Turn OFF machine, wait a few seconds, turn ON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file named "CHKDSK /F" (not SCANDISK) to check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blems (Lost Clusters, Broken Chains, Corrupt F.A.T.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 can occur during a "Power Off" with "any" activ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lso check your amount of FREE memory,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screen display. If less than 450k of FREE memory, there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run GPP. Remove other unnecessary programs from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MS/DOS Manual - CHKDSK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or newer computer (with MORE than 1 MEG of RAM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6.0 or newer and enter the following comman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"DEVICE=C:\DOS\EMM386 RAM". This command allows GPP (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to use more of your System Memory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is NOT a "Sharable" program over Computer NetWorks. Even on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PP in Shared (multi-user) mode will corrupt the DATA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use the ReConfigure Menu's PassWord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Sharing or Browsing over the network. Also, always install 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Primary User's" hard drive, and NOT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PP is being run from some other Menu or Master program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your problem. If possible, run GPP directly from any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PP run automatically whenever the computer is turned 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as the LAST LINE in your AUTOEXEC.BAT boot-up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PP was installed, it created GPP.BAT in the root directo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rd drive GPP was installed on. If you installed GPP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C", you will need to copy GPP.BAT from the root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root directory of drive "C" for the above "Auto-Star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NEWEST copy of GPP and RE-install GPP again just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bad copy of any GPP file. Your existing data and GP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hanged if the re-installation is done using the GPP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UP.EXE programs as we intended. But to be safe, make backup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ROBLEMS PER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- Run the GPP program and choose "R" (ReConfigure)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in "ReConfigure", Go to 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- If GPP will NOT run or load, then run the GPP Re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with the command "CNFGPP20" (from a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-In the ReConfigure Menu, select #15 "BACKUP DATA FILES". The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"A" on the next menu "CONVERT LOCAL DATA.LZW FILE TO DATA.F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outine runs okay proceed to step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Can't Find File" error message, then you apparent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BACKUP of your data file when you exited from GPP with the F-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step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- Press the F-10 Key to return to GPP. If GPP runs okay, you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new file may NOT be "Up To Date", as it only contains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"backed up" while exiting from GPP. To find out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s, look in the "C:\GPP\ File Directory", either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DIR C:\GPP" or by using the Windows "FILE MANAGER".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ATE on the file named "DATA.LZW" for "How Old" your dat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PP still won't run correctly, you had a corrupt DATA.LZW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eans that you Backed Up the bad file). Proceed to step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- Run ReConfigure again. Choose Selection #5 (GPP-TOOLS). On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ose "F" (File Maintenance). If GPP runs okay your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ATA.FIL file can't be salvaged. Go To Step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- You must have an "Insurance Backup" on a floppy disk which you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date. If you didn't make an "Insurance Backup" of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step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Configure again. Choose Selection #15 (Backup Files).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"C" (Convert Insurance Backup From Another Drive)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finished, if GPP runs okay your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new file may NOT be "Up To Date", as it only contains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"backed up" (or copied) DATA.LZW to your Insuran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old that data is, look in the Insurance Backup disk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, either with the DOS command "DIR A:" or by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MANAGER". Check the TIME &amp; DATE on the file "DATA.LZ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- If you have reached this far in these instructions, without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DATA.FIL" can NOT be saved, and you have lost all of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remaining to recover your lost data would b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 (or DATA.LZW) from a "Tape Backup" or some other hard dri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current problems being caused by your bad file,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: DEL DATA.FIL) and then run GPP again. Tha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mpty) DATA.FIL. GPP will then run without problem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Run Time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Run Time Error" refers to any error message whi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the program or application is running. They are usuall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and blunt, but can provide some valuable debugg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you" and the programmer. Usually, these error messag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07 in module GPP1 at address 2388:A8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 any key to return to system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such messages tell exactly what type of problem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at the "07" code means), and exactly where in the source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red (the module reference and address number show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these error codes mean that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t's very possible (or even probable), that someth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properly in your computer or it's hardware, and that's wh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and program crash)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list of Error Codes (and their meaning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" may be able to "fix" by making some simple adjustm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N SCREEN - RUN TIME 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MEANING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Out Of Memory (remove other memor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out (Printer/Drive/Modem/Keyboard/etc. "Not Rea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(Printer/Drive/Etc. "Not Avail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(No Paper 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 (MS/DOS 3.3+, 640k Ram, FILES=25+, Remove 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 (Restart Machine/ Reinstall GPP/ Run DOS "CHKDSK/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 (Missing or Erased File - Run DOS's "CHKDSK/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Bad File Mode (run TOOLS.EXE - Fil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 (Monitor/Keyboard/Printer/Modem/Drive/Driver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(default drive is out of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ad Record Number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 (Restart Machine/ Reinstall GPP/ Run DOS "CHKDSK/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o Many Files (Set CONFIG.SYS File To "FILES=25"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 (Drive/Printer/Keyboard/Etc. is NOT "On-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ermission Denied (Restart Machine/ Reinstall GPP/ Run "CHKDSK/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 (Removable Disk NOT In Drive, Drive Door Ope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 (Bad Disk: Run DOS "CHKDSK/F"/ Restart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Invalid Name (Restart Computer/ Reinstall GPP/ Run DOS "CHKDSK/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Table Not Found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Index Not Found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Invalid Column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No Current Record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Duplicate Value In Unique Index (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Invalid Operation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ISAM File Corrupt (DATA.FIL - Run TOOLS.EXE "File Mai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OUBLE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Thing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he version of DOS you are using i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ndows 3.1 or newer). Older versions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enough free RAM memory. Remove all othe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BEFORE running GPP. This program will require about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to operate when using all of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"Screen Saver" programs can clash with GPP, cau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rinter is "NOT" ready for action, or may be incompatible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few) computers this problem will simply "Hang Up" the compu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"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enough free disk space left. The ISAM data file used by GPP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most of the files which you may be accustomed to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file is fairly large in size even when there are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(has lots of overhead in the heade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each of which would usually be a separa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lowly grow in size as you add each new record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in occasional "Chunks" of 32,720 bytes each, reserving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s BEFORE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GPP will give an "On-Screen Warning" when th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get close to critical (before there is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you are using a correct kind of printer for GP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, printers for MS/DOS PCs. However, that doesn't mea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just about anything you connec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P Program is specifically designed for use with the following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ls of printers. If you don't have one of the brands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brand of printer may be able to "Emulate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ed brands, and therefore qualify as a "Compatible"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ps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pson LQ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Hewlett Packard (Level III and newer)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isy Wheel", "Serial Port" or "non-compatible" printers jus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or some won't work at all) with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plugged into your "Parallel Port" #1 or #2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more than two Printer Ports. A Printer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a "Serial Port" will not work with 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WO different printers, then make sure they are bot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PT1: and LPT2: port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rands of printers have been reported to work well with G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t up to "Emulate" any of the prin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feeds do not stop properly at the top of the next page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(on GPP main menu) and then choose the Re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"Printed Out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the "Printed Output" screen is where you tell GP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rinter you have, and at which parallel port is i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will send different sets of printer Escape Codes for lasers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, so it's important that you have these GPP settin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menu is a selection for "FORMFEEDS" which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USE a "Simulated" Formfeed. This option is ONLY for use with "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" or "Not Properly Set Up" dot matrix printers.  I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used with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printer with GPP, and the formfee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ing at all, or is moving the paper too far (or not far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either you don't have your printer set up proper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PP, or that it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2", which is the FormFeed Escape Code used by Epson &amp;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CHR$(12) in Basic). On compatible printers, send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true formfeed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imulated" Formfeed is simply a "Repeat Linespace"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is reached. This selection allows you to ad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rintable" linespaces per page (60 to 66). Hopefully, th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correct most formfeed problems with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set to a linespace size of six lines per inch (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" page). Also, try adjusting or eliminating any Top &amp; Bott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utomatic Skipping Over Page Perforations, Automatic Pag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age Numbering, etc., which your printer may be set up to auto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printed page (see your printer instruc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have your printer set up in "Very Dumb" mode, whe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o much of anything on it's own except to print what GPP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where on an 8.5" x 11"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GRAPHICS: Make sure the printer's "SETUP SWITCHES"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rint "EXTENDED IBM/EPSON GRAPHIC" characters (see print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 Laser Printers, this is usually the "PC_8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on some dot matrix printouts you are getting pri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"E's, D's" or other characters in place of solid lines o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wo things are happening. Either you don't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print "IBM Extended Graphic" characters (se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your printer), or your printer is not capab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By: TypeR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"IBM"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"DOS"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"EPSON" is a registered trademark of the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PROPRINTER"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MS-DOS" is a registered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WINDOWS" is a registered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 "HEWLETT PACKARD"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wlett Packar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