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 INVOICE SALES TRACKER PLUS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-ME.DOC -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YOUR SYSTEM FOR A MAXIMUM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!  If you wish to "try" this program before doing a "f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by using INSTALL.EXE, it is necessary to set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Up file so that it contains the following command line..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= 25 (or more - within rea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GPP and get an ERROR MESSAGE which looks something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rror 07 in modual GP3 at address 408B:15C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the "07" Error code means there was an "Out Of Memory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ean that you have less than the 500k of FREE RAM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bout the amount that GPP needs to operate (without EMS)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DOS files to check for free (lower) RAM memory: MEM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.EXE. If you find that you have less than 500k of the lower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 available, then remove some Memory Resident programs or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to free up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386 or 486 (or newer) computer, set up your machin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 meg of "EMS" (Extended Memory) by installing "EMM386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(see MS/DOS Manual - EMM386). Use of EMS will ad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PP, and will allow it to use about 100k LESS of the lower 640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OUR SAMPL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ver used this program before, and are just "checking it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does what you want, then answer "Y" (for YES) when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"USE THE SAMPLE DATA FILES?". A "yes" answer will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uple of demo data files which show many of the featur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save YOU the time and trouble of entering your own data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try"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