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ENERAL INVOICE SALES TRACKER(++)" -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Plainly Or Use A Label, Business Card,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  (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&amp; FAX NUMBER......: (   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Will Receive "Anytime" Without Advance Notice?: Yes:(  )  No: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Largest             &lt;&lt;&lt; HIGH DENSITY DISK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Capability:    __ 1.4 MEG 3.5" DSHD 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&lt;&lt;&lt;&lt;&lt;&lt; OLD STYLE - DOUBLE DENSITY DISK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360k 5.25" DSDD ($15 extra fee)      __ 720k 3.5"  DSDD ($15 extra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mo Disk - $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4.5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Credit Card Orders By Telephone, Fax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SHIPMENTS - (For PrePaid USA Orders Only):  OverNight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hipping Fees For 1st Class Postal Shipments To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@  | EXTRA FEES  | SALES TAX | SHIP &amp; HAND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|-------------|-----------|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|_____________|___________|___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