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Business Starter Kit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East Randolph Dr. 81765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ago, Ill 60681-0765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-645-1110        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ct individ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y                                           Unit Price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Home Business Starter Kit               $25.95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    Shipping                                $ 8.00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5 1/4" ______   3 1/2" ______ 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Home Business Starter Kit Software will be deli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air. Sales tax included in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iept of this paid invoice, a manual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and data extensions and the starter kit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