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r o D o m u s,  I 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 Ow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tford, CT 06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urance, and Clai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INTRODUCTION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GENERAL DESCRIPTION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GETTING STARTED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MAIN MENU -- OVERVIEW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INSURANCE DATABASE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INVENTORY DATABASE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CLAIMS DATABASE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BUSINESS DATABASE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SET UP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 PRINTING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 HELP SYSTEMS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re sweeps through your apartment community, destro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ossess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rglar breaks into you home, making off with your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an jewel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value and have worked hard for can liter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 or disappear in an instant.  Fires, burglaries,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ters, -- even liability suits -- can quickly clai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time of prized pos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owner and renter insurance can help pay for replac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ing damaged or stolen personal property.  Most homeow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include coverage for such risks.  In contrast, over 80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nters do not insure their personal possessions desp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that a typical one bedroom apartment could contain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,000 worth of personal property.  Many falsely assu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lord's policy will cover their losses.  Few renters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fire they cause cold lead to a damage claim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lord's insurer, suing the rent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is designed to help you analy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operty insurance needs, document personal and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nformation,  and assist in providing necessa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ling an insurance claim.  It also will keep a reco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r insurance, its cost, and items which have been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particular policy.  Information about each ite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number of dates and notes about each date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cord warranties, histories, appraisals, and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owner's and renter's insurance typically cover your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ions such as televisions, stereos, clothing, furni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welry, carpets, and appliances.  Both may even cover dam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pets do to others or their property. Such polici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ovide protection against unauthorized use of credit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gery, food spoilage, lock replacement,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s, and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most insurance policies insu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ual Cash Value" which is what an item is worth to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ing age, wear and tear.  A special endorsemen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to insure for "Replacement Cost", which is the c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n item new at today's prices.  Home/Offic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ter either of these as the insured valu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be aware that no matter how much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protection you buy, all policies set limits on w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ay for certain high value items.  Limits are se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, not for each item in a category.  In certain st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mits may apply to theft losses only. 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limits on such items as antiques, memorabil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venirs, and collector's items.  You should consid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loaters" to cover these high value items.  Typically,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tems with lim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welry, watches, fu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lverware, gol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tercraft, including trailers &amp; mo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ey, coins, gold, sil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mps, securities, valuable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cess of analyzing your requirements, you will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allows you to view the total value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in one of the on screen listings.  It also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selected items to include in a special printed list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laim, analysis, or recor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tracks what you own, where it is,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.  Items are categorized and displayed by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and, if applicable, insurance category.  Insurance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how many items are insured and their total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also tracks policy effective and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, premiums, policy numbers, carriers, coverage,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each policy, and the total for all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be used to inventory all your pers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property or special collections you might hav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, antiques, or artwork.  Property inventory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ord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te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yp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Quantities and Purchase Cost, Current Value, and Insu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Place of Purchase and Manufacturer with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numbers, and notes abou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Serial Numbers and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Bank/Credit Card, check, and invoi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ny number of dates with a short description and a no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warranties, maintenance, histories, apprais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tes about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Insurance policy under which an item is in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insurance and property inventory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.  Each claim is tied to an insurance policy.  Ite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may include replacement, repair, refinishing, cleaning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mounts.  You many include a general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e claim and detailed descriptions of each ite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ses simple pull down menus, record lists,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ms.  Data entries are verified to be sure tha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per form. Names of locations and types of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ized according to names that you create.  Thes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or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upport is provided for over 40 printers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may be added by copying any of those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editing the printer codes directly.  Report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s a disk file, viewed on the screen,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orms of on-line help are available: F1 Help and  Thre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consisting of three lines at the bottom of each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rovides help for each data entry item and menu 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its content and color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Help describes each screen procedure and standard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The help index covers general topics about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, activities,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view and print the manual and other doc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lso provides mouse support and color editing f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mes with an installation program that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your hard disk in a subdirectory you can choose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is installed, it is ready to run;  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stallation.  Home/Office Inventory requires t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 able to load approximately 40 files at any on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the following statements should be includ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usually located in the root directory of you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se statements can be edited with the Windows NOTE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any other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lines are not part of this file prior to star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, they must be added and the computer resta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not present, you will get an error message at som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unning of the program stating that the program was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pe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tarting the Program.  Make the active directory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ome/Office Inventory is installed, then type HOI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r screen might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HOI&gt;HOI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egistering Your Name.  The first screen you will se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to enter your name.  The name entered will also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 screen and on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ew instructions, ProDomus database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are very easy to operate.  All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 on-screen help systems to assist you.  Remember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tuck, check the three lines at the bottom of the scre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general types of activity, entering/view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or printing reports.  Data is entered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listing from the main menu.  If data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a list of the data will be displayed.  If noth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, you will see an empty list screen or a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generated by making a selection from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se may be viewed on the screen, electronically sav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, or printed on a printer.  The following major s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s" and "Printing" describe these in more detail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section on "Help" which, among other things, explain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on-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EDITING KEYS, AN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the lists and reports, here is some more detai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navigate through the basic screens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basic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.  Menus lead either to other menus or list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, changing, or deleting records. 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s will execute immediately if you pres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 of a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s.  Lists provide summaries of data rec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can be added, changed, or deleted from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.  Some list screens allow you to "Ta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or groups of records.  Typically tag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may then be printed in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s.  Data is entered on forms.  Each form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reens have seven basic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Line.  Displays your name, date, time, and un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dy.  The middle portion of the screen is where men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ata entry form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Hot Key/Button Line.  The 6th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of the screen shows special "Hot Keys"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uch things as printing, adding notes, adding dat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using the Pop Up Calendar to enter dates.  These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pneumonic letters for the procedure being perform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.e. N for Notes.  The letter is pressed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olding the ALT key, shown on the screen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[Letter].  Buttons may also be press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Line.  The fourth line from the bottom show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data entry keys available at any given tim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ion being performed on individual records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, lists of active editing keys may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F1 and selecting "Standard Keys" from the F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creen.  If items on a list can be "tagged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sion in a special printed listing, the key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ing will be displayed on this line.  The Key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s whether a record is being edited, added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ee Line Help.  The bottom three line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help is provided for each menu selec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item.  This may be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ly used keys are the ENTER, INSERT, 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and ESC keys.  The F2 function key is handy for acce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d form and the F7 key for exiting from an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for editing a listed item, adding a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record, or moving the cursor among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Where items displayed on a table can be "tagge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GRAY PLUS or GRAY MINUS keys or the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together with "T", "U", of "F" to "Tag" all rec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tag" all records, or "Flip" all tags.  There are other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hich are  explain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S - moves the cursor around a menu to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- moves cursor to first item o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- moves cursor to last item o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A-Z - Immediately execute a menu item sta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etter press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- select a highlighted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- Exit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nd DOWN ARROWS - Move highlight bar up or down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 UP or PG DOWN - Scroll the list up or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PG UP or CTRL-PG DOWN - Scroll the list to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last record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- Add a record to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- Delet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, CTRL-ESC or F7 - Exit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or F2 - Edit a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- A single click moves the pointer to a reco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ble clicking a record will select it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Keys for Lists with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Y PLUS (The "+" key locate on the key pad) - Ta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Y MINUS - Remove a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Y * - Flip a tag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T - Tag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U - Untag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 - Flip tags (remove from tagged recor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to untagged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or UP ARROW - move cursor up one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ARROW - move cursor to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- complete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- update record with all entries a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- delete n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SPACE - delet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- toggle insert and overwrit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- move cursor to end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- move cursor to beginning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- Delete entry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- Delete entry from cursor to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SC or F7 - exit from a form without upda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or F2 - update the record as it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[Number] - Where applicable, this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to move directly to a new data entry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number.  This allows you to move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ly around a form, speeding up data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ine Help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1 - Initiat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F3 - Display col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C - Copy anoth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[Letter] - Causes an action listed on the button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- Same as Alt+[Let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OVERVIEW AND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entered by selecting a record list and adding, dele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ing records shown on the list. 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how to set up your information and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rk in logical order,  locations and types of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dentified first; this is done from the Set U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nsurance policies entered, and finally th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list of categories and a short list of loca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the program. You may modify or expand thes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 Otherwise you may proceed immediately with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and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Main Menu.  The Main Menu consists of a menu bar acro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body of the screen.  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Reports    Documents    Set Up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 are executed by  highlighting a selection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pressing the first letter of a menu item, or selec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with the mouse.  If a "Pull Down Menu" is active,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 may still be selected with the mouse or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[Letter].  Selections from the Main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Files.  The file menu provides access to inven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rance, claim, and business data records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create and select up to four sets of data rec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you use this capacity for extra file sets is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  You might, for example, have sets for your home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ice, a summer home, or a large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)  Inventory.  The Inventory selection leads to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Pull Down Menu from which you may sel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inventory items by Location, Type, Valu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rance Policy.  When displaying by Value, only item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ype are displayed.  When displaying by Insur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y, only items insured by a particular polic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)  Policies.  The Policies List displays insurance polic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been entered, their starting and expiration da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miums, and premium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)  Claims List.  The Claims List displays any insur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ims that have been entered.  Claims may be added, edi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eleted from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4)  Business Lists.  The Businesses list shows compan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been entered.  Business data includes address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hone numbers, and notes.  The business lis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 from the Main Menu selection, when entering "Mak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Sources" of inventory items, or when entering insur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rriers".  Not all companies referenced as Mak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s need to be on the business list nor does a busin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be listed on an inventory item to be on the busin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)  File Sets.  The File Sets selection will display a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which you may enter a number and name the file set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entry will determine the active file set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et includes sample data entries for invento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rance, claim, business, location, and type data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data may be deleted or you may use the other file s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Reports Menu.  The Reports Selection leads to a Report P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Menu for printing standard reports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Set Up Menu.  The Set Up selection leads to a Set Up P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Menu for entering standard locations and inven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, editing printers and printer codes, entering th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ill appear on the Main Menu and all reports,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display colors, and selecting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l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Documents Menu.  The Documents selection leads to a sub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iewing and printing this manual and other docu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cludes a feedback form which you can use to write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ments and suggestions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 Exit.  Select to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INSURANC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</w:t>
      </w:r>
      <w:r>
        <w:rPr/>
        <w:t>Insurance Lis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Typ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</w:t>
      </w:r>
      <w:r>
        <w:rPr/>
        <w:t>Monthly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</w:t>
      </w:r>
      <w:r>
        <w:rPr/>
        <w:t>Starts    Expires      Premium      Cost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tomobile          1/01/94    6/30/94      $750.00      $127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me Owner          1/01/94    1/01/95      $500.00       $42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rm Life           1/01/94    1/01/95      $150.00       $13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ersonal Articles   1/01/94    1/01/95       $75.00        $6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</w:t>
      </w:r>
      <w:r>
        <w:rPr/>
        <w:t>Total Monthly Premiums      $188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surance List.  If you wish to list items under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policies, insurance policies must be entered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is is done, a data entry form will appea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entries, you will first see a list; use this to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or delete policies.  The data entry form reque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ype.  Enter the type of insurance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Owner, Auto, Renter, Articles,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Policy.  Enter polic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Carrier.  Enter the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Starts and Ends.  Enter the date the policy is  effec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ts ending date.  If these are not a full year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ies will be used to calculate monthly premium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Premium.  Enter the premium for the period covere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ly cost will be calculated based on this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ing and end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Notes.  Press CTRL+N to enter any details you w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erning the particular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box on this screen will show how many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d by this policy and their insured value.  Whe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, you can identify a policy by which it is in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INVENTOR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Inventory List By Locati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</w:t>
      </w:r>
      <w:r>
        <w:rPr/>
        <w:t>Locate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tion         Type             Ite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ning Room      Furniture        Dining Tabl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itchen          Kitchen Appl.    Micro Wav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ving Room      Instruments      Tower Piano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Inventory Lists.  The next step is to enter your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  Inventory Items may be added, edited, or changed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listings: Location, Type, Value by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d Items Listing.   These give you different w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tem lists.  The first time you make a sel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Data Entry Form will appear. Subsequently you wi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items entered which you may use to make ad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and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and Type selections will display all records grou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cation or type.  Items on these lists may also be "tagg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orts printed of tagged items only.  The repor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lists ordered by location or type with a full print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each type and totals for values and item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is report, press CTRL-P (as shown on the screen)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the items.  Tagged items will show a check mar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each it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by Type and Insured Items listings will show list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ype or insurance policy.  It will als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sured value for the items displayed.  This is a good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, for example, if insured limits are exceed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tegory, i.e. jewel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Data Ent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</w:t>
      </w:r>
      <w:r>
        <w:rPr/>
        <w:t>Inventory Item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cription (1):Dining Table        Maker   (4):Sample Company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tion       :Dining Room         Serial No. 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ype           :Furniture           Model      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</w:t>
      </w:r>
      <w:r>
        <w:rPr/>
        <w:t>Source  (5):Sample Company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e        (2)                     Bank/Card  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cription    :Purchase            Check No.  :      0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e           :10/11/94            Invoice    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antity    (3):     1  Units       Tot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alue          :      $300.00        $30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st           :        $0.00          $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surance   (6)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sured For    :        $0.00        Expires : 1/01/95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N=Notes�ALT+D=Dates�ALT+C=Calendar�ALT+S=Source�CTRL+M=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ventory Item Form.  Basic information about each inven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is entered on the Inventory Item Form.  With the "Hot Key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notes and dates to each item.  To enter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information about Sources and Makers or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Source and Maker which may have already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LT+S (Source) or ALT+M (Maker) hot keys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e on the form by selecting a date from the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by pressing ALT+C (Calendar).  Different field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from the keyboard by pressing ALT+[Number] 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Other data entry item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Description.  Enter a short description of the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ntry will may be longer than w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Location.  Enter the item's location.  If the entry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match a location that has previously been set up,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possible entries will appear.  A loc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from this list or a new location ad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  Kitchen, Garage, Attic, Yard, Ma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Type.  Enter the classification for the particular i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the location entry, a list of possible entri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 if no match for the entry is found. 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tiques, Jewelry, Tools, Stamps,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Date Description.  Enter a short description for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on this form.  This would typically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chase date, but may be another date if you choo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dditional dates may be enter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Date.  Enter a date.  You may use the Pop Up Calend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 date by pressing CTRL+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Quantity.  Enter the number of items if appropri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500 (Boo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Unit Value and Unit Cost.  You may enter curr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urchase costs if appropriate.  The unit amount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multiplied by the quantity to calculate total cos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Maker.  Enter the name of the Maker.  You may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dd it to the list of businesses with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s by pressing CTRL+M (Mak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Model and Serial Number.  Enter model and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 Source.  Enter the place where the item was purchas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tained.  You may select this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sinesses or add it to the list by pressing CTRL+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ur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.  Bank/Credit Card.  For your tax and insurance recor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bank on which a check was written or the cr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 used for the purchase of this item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.  Check Number.  Enter the check number o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.  Invoice Number.  Enter an invoice number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.  Insurance.  If an item is insured by a particular polic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policy and the item's insured value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ing policy name is not found, a list of polic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ppear. You may select a policy from this lis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a new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.  Amount Insured.  Enter the amount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item is insured by the policy.  Ca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n to distinguish between current value  (depreci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) and replacement cost.  You should 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icy as to which it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CLAIM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</w:t>
      </w:r>
      <w:r>
        <w:rPr/>
        <w:t>Claim Lis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e    Policy                    Description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/01/94 Home Owner                Broken Water Pipe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/18/94 Personal Articles Floater Broken Water Pipe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=Help�# Home End (^)PgUp (^)PgDn �Enter=change�Ins/Del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s List Update.  Press INSERT, ENTER, or DELETE to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or delet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laim List.  The Claim List displays any clai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ntered.  If none has been entered, a data entry fo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y table will appear.  The claim shows the claim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policy, and a short description of the claim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, ENTER, or DELETE to add, edit, or delete a clai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st.   When a new claim is added, you will first see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surance policies.  Select the policy against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is being f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ized Clai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HEADER)            Itemized Claim Li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laim   :Broken Water Pipe                      Date : 3/01/94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licy  :Home Owner               No :NIC 00080 60 77 9921A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LIST) Dining Table                Finish         500.00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Micro Wave                  Replace        500.00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2 Items            Total Claim            1,000.00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P=Print Claim � CTRL+A=Add Itemized Items � CTRL+R=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(�) I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=Help � Grey +/-/* =Tag/Untag/Flip � Alt T/Alt U/Alt F =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/G Untag/G Fl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im Item Update.  Press INSERT, ENTER, or DELETE to add, ed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elete  a claim item.  Press F1 for more help on special "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temized Claim List Header.  The header of the Itemized 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cludes a short description and a date for the claim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 may be entered by pressing CTRL+N (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Claim.  Enter a short description of the event lead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laim, i.e. theft, fire, floo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Date.  Enter the date the event took place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using the Pop Up Calendar (CTRL+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Itemized Claim List and Printing.  The itemized list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fter the header is completed.  Press INSERT, ENT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add, edit, or delete an item from this list.  If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ventory items has been listed against the polic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laim, these may be added in a batch by pressing CTRL+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 Itemized Items).  You may then remove items that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claim by tagging items to be remov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+R (Remove Tagged Items).  When all item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is listing, it may be printed by pressing CTRL+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if an item has been listed on a claim, it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to another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Item For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Tower Piano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laim Purpose :Repair   Replace Repair Clean Finish Other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Claim Amount  :      500.0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Quantity :     1                    Cost   :    $1,200.00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Value    :    $1,200.00     Insured Amount :    $1,200.00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urchase                  : 3/01/94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TRL+N=Notes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=Help �#=select�F2=save�F7=cance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laim Item Data Entry Form.  When you press INSERT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 item, a list of unassigned items will be displayed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em to be added from this list.  After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, the Claim Item Data Entry Form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Claim Purpose.  Select the reason for the amount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imed, i.e. replace, repair, clean, finish, or oth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additional justification for the amount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imed may be added by pressing CTRL+N (Notes)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s will be added to the listing when the clai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Claim Amount.  Enter the amount being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BUSINESSES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Compani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mple Compan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P=Print Tagged (�)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Help � Grey +/-/* =Tag/Untag/Flip � Alt T/Alt U/Alt F =G Tag/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g/G F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siness Database contains names, addresses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and notes of any number of businesses.  Whe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and Makers of inventory items or Insurance Carrier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elected from the business list.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 may be printed from the list screen by tagg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 and pressing CTRL+P (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a business is deleted from this list, the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emoved from inventory items which may have ident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as a Source or a Maker.  If names are chang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names on inventory items will also be chang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were selected from the busin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usiness List.  Press INSERT, ENTER, or DELETE to add, 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 a business from this list.  Note that tagging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print one or more selected busin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Business Informati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Business       :Sample Compan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Address Line 1 :16 Owen Stree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</w:t>
      </w:r>
      <w:r>
        <w:rPr/>
        <w:t>Line 2 :Hartford, CT 06105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</w:t>
      </w:r>
      <w:r>
        <w:rPr/>
        <w:t>Line 3 :USA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Phone 1        :Voice      (203) 233-0705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</w:t>
      </w:r>
      <w:r>
        <w:rPr/>
        <w:t>Phone 2        :Fax        (203) 236-6061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N=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=Help �#=select�F2=save�F7=cance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Business Data Entry Form.   The company name and thre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ddress information may be entered on this form.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wo telephone numbers and their descriptions.  Not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by pressing CTRL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 Up Menu to edit location names and categories,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inters or edit printer codes, and to chang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main menu screen and reports, and to sel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lor sets displayed o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  <w:t>Ŀ                  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ocations:    �                   �      Types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tic            �                   � Auto &amp; Supplies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sement         �                   � Bath Appliances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throom         �                   � Bedding/Linens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ning Room      �                   � Boat/Trailers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ont Closet     �                   � Books/Mags/Album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arage           �                   � Camping Equipment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itchen          �                   � Carpets/Rugs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nen Closet     �                   � Cleaning Supply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ving Room      �                   � Clothing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ster Bedroom   �                   � Cosmetics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wder Room      �                   � Curtains/Drapes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udy            �                   � Decorations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&lt;                &gt;�&lt;----New Entry----&gt;�&lt;                &gt;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Locations.  Select "Locations" from the Main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rovided with an initial short list of location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ange these or delete them and add your own name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 To add a location, press the INSERT key.  To EDI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press the ENTER key when the name to be edit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To delete an entry, press the DELETE key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making entries, press the ESC key or CTRL-ESC key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names may be modified at any time. 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if no items use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s.  Select "Types" from the Main Menu.  Enter, modif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ategories as you like in the same manner as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Printer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P LASERJET III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P LASERJET IV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P QUIETJET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P THINKJET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BM COLORJET 3852-2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BM PRO-PRINTER XL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BM PROPRINTER 4201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BM QUIETWRITER 5201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UKI 5500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NNESMANN MT85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C 3550             �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ISSHO NP2410,910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KIDATA 182 PLUS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C=Copy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=Help�# Home End (^)PgUp (^)PgDn �Enter=change�Ins/Del�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Esc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Selecting and Editing Printers.  Over 40 sets of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different printers are provided with the program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Printers is selected from the Set Up Menu or Select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 from the Reports Menu, a list of prin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To Locate a Printer.  Enter one or more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 of your print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To Select a Printer.  Press ENTER when the print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to select is highlighted.  Next time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, the selected printer will be marked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Copy a Printer.  Press CTRL+C to copy a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  You may then enter a new name and edi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code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To Edit Printer Codes.  Press F2 when the printe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to edit is displayed.  If you have open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from the Set Up Menu, you may also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highligh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er Cod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er  :HP LASERJET IV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et Up   :027 069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densed: 027 038 010 050 083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nish Up: 027 069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ry Mod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---------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 )  ASCII.  Hold ALT KEY, enter decimal code on keypad, then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Release ALT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(x)  DECIMAL.  Enter three digit decimal printer codes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separated by spaces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Example: 027 015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+T=Toggle ASCII and Decimal entr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=Help �#=select�F2=save�F7=cance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diting Printer Codes.  The printer codes form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name of the printer and enter printer codes.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may be entered as three digit decimal codes as shown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ASCII characters.  You may toggle between entry mod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CTRL+T.  When entering decimal codes, three digit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tered separated by spaces.  When entering ASCII codes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no spaces between entries.  To enter ASCII codes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 key and enter the decimal number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Edit Colors.  Selecting Edit Colors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elected color set other than the DOS color se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VGA or SVGA monitor.  Each color is made of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red, green, and blue hues.  The amoun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e is determined by a number between 0 and 63.  When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lors, a form will be displayed showing the entr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15 colors normally displayed on a color monito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ange these and immediately see the impact of any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lect Color.  You may select any for four color sets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d above, once selected, these may be changed by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d Ite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eports from the Main Menu to print item and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lists or select the active printer. Printed listing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on the screen, stored  in a disk file, or prin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Prompts will guide you through these option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designed for 8 1/2" by  11" paper with cond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  The following listings may be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Location List. Lists all items by loc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otals for each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ype List. Lists all items by type with sub total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Insured Item List. Lists insured items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Insurance List. Lists insurance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the Set Up Menu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editing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elected listings may be printed from the list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agging procedure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                       MANUAL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HELP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Office Inventory has two forms of help:  F1 Help an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.  Three Line Help consists of the three line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every screen; these provide direction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nd data entry item.  You may edit this both f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Help is available by pressing the F1 key.  Thi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about procedures and data entry keys. 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includes an Index and menu type selection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 by highlighting choices and making selection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similar to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Help found at the bottom three lines may be ed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editing Active Help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for foreground and background colors an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three help lines.  Colors are changed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numbers.  Colors and their corresponding number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by pressing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lines may be edited using standard data entr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1994 ProDo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