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 Robert Martell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WATCH is a simple and easy to use client accoun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allows you to record, edit, and delete billable hou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nse records.  For each account, you may record and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able hours and expenses chargeable to that client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for small business owners who run a service-type busin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WATCH can track up to 250 accounts.  All account tit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on screen or can be printed for easy reference.  Hou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nse summaries can also be displayed and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WATCH was originally designed for an architectural 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ed and operated by one person.  However, HOURWATCH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larger-sized firms whereby each employee is able to recor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her own hours and expenses for each account, print them ou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them over to the accounting department for bill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feature of HOURWATCH is its simplicity. 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 who run their own firms have little or no time to learn n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, or difficult to run accounting programs.  With HOURWA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cannot be anything simpler to track time and exp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WATCH will run on any IBM or compatible XT or AT wit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y and 256 KB of RAM.  However, the more RAM you have,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you will be able to process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is product is done at your own risk.  Ro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tellino (herein, "the author") is in no way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s incurred by the use of this product.  This product is s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s is" and no warranty is implied or inferred that this produ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erform in any specific manner or for any specific fun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.  The author is in no way responsible or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s of business profits, business interruption, loss of sal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pecuniary losses, in the use or inability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.  This release from liability exists even if the auth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y aware that any damages may result by the use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WATCH is distributed under the Shareware concept.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, you are hereby granted a limited license to evaluate and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for a period of thirty (30) days.  Use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30 days requires registr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register HOURWATCH, print out the REGISTE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n the distribution diskette and complete the form. 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along with a check or money order payable to Robert Martell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amount of $15 (US funds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 Martell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1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 Angeles, CA 90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ering your copy of HOURWATCH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ar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ors may not distribute copi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thout written 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begin using HOURWATCH, it would be advis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a copy of all the files included on the distributi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to another diskette.  Use this diskette to install or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rogram and store the original in a saf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HOUR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ll be using a floppy disk to run HOURWATCH,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onto a new, formatted disk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S.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S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S.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be the disk you will use to run HOURW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undoubtedly want to create a sub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tore your program and data files. 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, go to the prompt of your hard disk (C:\, D:\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)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\HOURS  (or whatever you want to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change to this newly created directory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HOURS  (or whatever you called this sub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copy your files from the distribution diskette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*.* c:\hours (or whatever you call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HOUR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rive and subdirectory where HOURWATCH is loc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S  (This is the name of the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then be loa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HOURWATCH FOR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use HOURWATCH for the first time,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configuration file.  HOURWATCH will automatically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the configuration menu immediately after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HOURS.CFG file is not in the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istribution diskettes should not have the HOURS.CFG file.)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use of HOURWATCH, you may configure HOURWATCH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program by selecting option 6 from the main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HOUR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Billing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$0 per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in the amount you bill per hour.  This amou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multiplied by the total number of billable hour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unt.  Changing this number will affect ALL AC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Starting Job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WATCH automatically generates the next accoun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used.  Accounts are created whenever HOURWATCH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the account you are looking for when trying to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to the database.  You will be asked if you want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account.  (See option 1: ADD from the main menu.) 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menu, enter in the number 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job number HOURWATCH will generate.  This numb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when you wish to add a new account and will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each new account you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ompany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(BLA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in the name of your company, firm, or organiz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itle will appear as a header on the main menu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lso will appear as a title for all printed summ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a color monitor, press 1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monochrome monitor, press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and quits the Configuration setup and calls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WATCH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WATCH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use HOURWATCH for the first time,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s usually the first screen you come to after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The upper left corner displays your company header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se one in the configuration set up.  The upper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current date and the lower left corner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memory in your system.  In the center of the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.  The following commands are available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selecting option 1, the Add screen comes up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oint, you can choose to add an entry to record bil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s by pressing 1, or you can choose to add an en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expenses by pressing 2.  Adding hours and expen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ly the same; however, they will be covered sepa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Billable Hou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ressing 1 from the add screen, you will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d-Hour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B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item you will see will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Job Number (ENTER = new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dding an entry to an existing accou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the Job Number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B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HOURWATCH will ask you to enter in a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r name.  Job Names may be up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long.  If the account already exists the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will automatically be displayed and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enter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OF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WATCH will then ask you if the current d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.  If it is , press "Y" or ENTER. 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record a different date, press "N" and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in the number of hours worked for this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NTER =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WATCH will ask you if you would like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 with your entry.  Comments can be up to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long.  Furthermore, comments should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things as what you did during those billable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.e. coded documents, typed, research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Exp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ressing 1 from the add screen, you will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d-Expense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B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item you will see will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Job Number (ENTER = new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dding an entry to an existing accou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the Job Number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B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HOURWATCH will ask you to enter in a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r name.  Job Names may be up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long.  If the account already exists the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will automatically be displayed and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enter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OF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WATCH will then ask you if the current d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.  If it is , press "Y" or ENTER. 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record a different date, press "N" and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hing you will be aske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ill this expense be itemized?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words, are you going to enter in a do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for this expense?  In some cases, you may no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in a monetary amount for an expense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be directly billable to the client or the exp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is unknown at this time, such as a delivery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rinting cost.  In such cases, you would answer n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use 5 reams of paper while doing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lient, you would not itemize the amou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per cost, but may instead want to enter in th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sed 5 reams of paper."  This allows you to keep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how your supplies are distributed even though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directly charge the client for them.  (Help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head co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example would be if you took a client 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nch.  Obviously, you could not bill your cli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lunch, but you could keep a record that you did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at lunch even though it is not directly bil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do want to enter in an exp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, press "Y" and enter in the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WATCH will ask you if you would like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 with your entry.  Comments can be up to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long.  Furthermore, comments should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things as what the expense entailed (i.e. deli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client, printing, etc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save all the data to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data is saved automatically when you qu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it is a good idea to make frequent saves by util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.  (you never know when a power interrupt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(Chart of) ACCOU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t of accounts lists all of the accounts by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nd job name.  From this screen, you may edit, del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view specific accounts.  To select an account to 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, or delete, move the cursor bar to the desired accou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Page Down key to move to the next screen i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s.  (Page Up works to move back a screen.)  Once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an account, press the appropriate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isted at the bottom of the screen) to take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.  Summarized, these 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-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the same as pressing "5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.  See option "5" below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command to change the selected item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hange the job number or the job name or bot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-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TION: Using this command will delete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from the database including all billable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xpenses for that account.  Please be care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pressing F3, the delete confirma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ome up.  In order to confirm, you must type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case "Y".  (It would be a good idea to make 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sLock is turned off while using HOURWATCH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idental deletion.)  Once confirmed, all hou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nse records, as well as the account tit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from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-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return you to the main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"4" from the main menu will bring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screen.  The printing screen will ask you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nformation you want to print.  Answer all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inter does not respond, HOURWATCH will 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of the error after several attempts to prin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the problem and press "Y" from the error scre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job will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VIEW (Rec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ew screen can be called up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"F1" from the Chart of Account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ew screen either displays hours or expens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account, depending on whether you choose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s or expenses.  The top right corner displays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nses or total hours (depending on the screen) for the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over, you may add, edit, or delete records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ropriate function keys listed at the bottom of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To select a record to edit, or delete,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bar to the desired record.  Press the Page Down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o the next screen if one exists.  (Page Up works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a screen.)  Then press a function key if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edit the date, hours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nses), and the comment of the record you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-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sks you to confirm the dele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you selected.  You may also delete the entire list (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s).  for example, if you are viewing the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for job number 1234 and choose to delete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, all the hour records will be deleted. 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nse list will remain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-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lets you add a record to the account you are view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viewing hours, you will add a record to the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.  Similarly, if you are viewing expenses, you will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to the expense list.  Adding is done in muc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as the add option form the main menu except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specify the job number or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-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you to the screen from which you selec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reconfigure the settings.  See "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WATCH FOR THE FIRST TIME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"7" will save all the information onto di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he program to the operating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little practice, you should be able to record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less than a minute and return to your daily routine. 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implicity, recording of hours and expenses may be don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 a day -- freeing your brain for more productive 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more, you never have to spend time at the end of you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filling out those time slips any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the author can only provide technical sup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, comments and suggestions are welcomed by a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