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-15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for Invent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LEASE UPLOAD TO YOUR LOCAL COMPUTER BULLETIN BOARD SYSTEM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more important quality for one to poss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veness.  It is usually thought that you have to be bo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veness, but that simply is not true.  We are all inventive-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some of us pay more attention to it than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 distinguish inventors from other people--they s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he rest of us, and they do something about 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was written to help you begin to see the world thorough the ey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 and to encourage you to make your idea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is a registered patent attorney working with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rporation in Cedar Rapids, IA (the old Collins Radio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contacted on Compuserve (ID No.: 71016,1355), or GEnie (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MURRAH), or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Cottage Grove Woods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dar Rapids, IA 5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telephone number is (319) 365-6530.  Please feel free to c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during weekend and early even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 is written in Turbo Pascal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INVENT can usually be found on GEn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can also be obtained by sending a FORMATTED 360K disket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ELF-ADDRESSED diskette mailer to the auth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hould be sent with sufficient postage that no postage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Equipment and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 can be run on the IBM-PC and compatibles having 19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loppy disk drive.  A hard disk is not required, although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hard disk will enhance operation of this and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should authorize at least 20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may be edited using a word processor or progr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Your Right to Use IN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y have noticed I have retained the copyright in IN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 order to control its orderly development.  However, I hav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anyone to use the program for for private, use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.  That is, you can copy it, use it, and share i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rge any money for it.  You are also free to use INV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users have asked me whether I require payment of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order to use the program.  The answer is "No"; but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INVENT with a small contribution (say $5, or $10 if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), we certainly would not refuse your generosity.  It w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continuing to improve the program and give the author som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The Inven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vention process has five basic parts: (1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, (2) idea generation, (3) idea selection, (4) idea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promotion.  INVENT is concerned primarily with the second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Information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sorption is what you have been doing all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yourself to invent you should read as much as you can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reas as you can. If you are interested in inventing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read everything you can get your hands on about it.  Do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ny particular fact or learning for any particular purpose-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de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 assumes that you already have a head full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to be put together in novel ways.  Idea generation usual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existing ideas or modifying an existing idea in a way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.  This is what INVENT does for you--it makes you look 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you may never hav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nly two rules in the idea generation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uspend judgement.  No idea is absurd, dumb, silly, or stup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  Ridiculous ideas often lead to those tha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nerate as many ideas as you can--hundreds if possib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finding a good idea increases with the number of ide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use INVENT only as a starting point.  It mere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 for idea generation.  When INVENT presents you with a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ake it literally, but instead use free association of idea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makes you think of something else, forge ahead to th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!  INVENT is not intended to give answers but to free your thin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risoned by years of formal education which teach that 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.  INVENT helps you create your own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de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t this stage that you start to become judgmental.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deas you have generated, select those that seem to be the mos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de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tage you take the best ideas and start to make a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 does not work out as expected, go back and apply IN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by entering the name of your invention in the Object Box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create further ideas for possib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saying that if you invent a better mousetrap, the 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a path to your door simply is not true!  You have to sell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ion.  Be persistent, and do not give up.  Do not let your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rt by rejection.  Be clever--try to get you idea in use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POST-IT notes were promoted by the inventor by giving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aries up in the executive suite.  The secretaries and their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more, and the executives passed samples out to their colleagu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Pretty soon 3M had a winner on their hands.  Aren't you sor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have that very simple idea.  If you had, you'd be on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iera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Using IN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 is a simple program.  Once past the title scree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nine boxes on the screen.  The central box is the obj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veness, and the other eight boxes which surround it provi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s to the object in several categories related to inven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is to randomly place the object word in juxta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related words in order to trigger inventive thinking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ll appear to be ridiculous, but do not let that bothe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spend judgement for a while and let your imagination run wi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how often silly ideas often lead to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ask is to consider the suggested combination and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he combination or something suggested by the combin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be made.  Do not stop with the literal words presented--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run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generate a good idea, WRITE IT DOWN.  Do not st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enerated a number of idease.  Then you can select the best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see how they can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ke INVENT accessible to various levels of mat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 three levels of difficulty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"Junior" Level - for elementary schoo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"Senior" Level -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"Engineer" Level - for adults with science 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is selected from the title screen after the program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he Object (Center)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box contains the object that you will work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that you want to work on,  you can enter it into the obj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5.  Just type in an object of up to 13 characters in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ork on something which is randomly selected from the IN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just press RETURN without enter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he Modifier (Peripheral)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oxes are intended to modify the idea presented b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 definitions of the boxes are loose, and the names should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ve and not definitive.  Words displayed in parenthes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suggest possible (but not the only!) relationships betwee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Quality Box - contains words which suggest a quality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ptive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ompare Box - contains words which are evocative of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s which may be applied to the object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osition Box - contains words suggesting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o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Shape Box - contains words which suggest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Action Box - contains words which suggest actions 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e Dimension Box - contains words suggesting size,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o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he Material Box - contains materials from which objec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which suggest such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Part Box - contains words suggesting parts of lar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Changing Box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rst display screen appears, the object and modifie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with randomly selected words.  The word in each box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randomly selected word by pressing the function ke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it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 - Qua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 - Compa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3 - Posi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4 - Shap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5 - Obj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6 - A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7 - Dimens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8 - Materi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9 - Par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in all the boxes except the Object Box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by the computer.  The Object box permits the user to either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o randomly select an object like the other boxes.  When F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user is presented an entry line of 13 spaces.  If a blank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simply pressing RETURN, an object word is randomly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all the modifier box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F10 key.  The F10 key does not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Exiting IN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INVENT, just press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les are merely text files which contain one word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13 or fewer characters per line.  You can add words to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data files using a word processor (ASCII mode only!)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haracter of the main portion of each file nam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," "2," or "3," which refers to the difficulty 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1.YYY - Juni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2.YYY - Seni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3.YYY - Engine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s a list of the data file names 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y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1.IN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2.INV }  Quality Box         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3.IN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1.IN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2.INV }  Compare Box          -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3.IN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1.INV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2.INV     }  Position Box        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3.INV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1.INV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2.INV   }  Shape Box           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3.INV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1.IN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2.INV  }  Object (center) Box  -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3.INV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1.INV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2.INV  }  Action Box          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3.INV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1.INV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2.INV   }  Dimension Box       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3.INV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L1.INV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L2.INV    }  Material Box        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L3.INV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1.INV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2.INV    }  Part Box            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3.INV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words listed to the righ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words in all three levels.  If more words are ins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ss words are ignored!  If you find that you need more spac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We Need 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continue to improve INVENT, it is helpful for m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bout what you like about INVENT, what you don't like about i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easier to use, any bugs or cosmetic defects you have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or unclear portions in the documantation, wha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added, etc.  Please take the time to fill out and mail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EEDBACK.FRM to the author.  It would be much apprec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have the latest version of INVENT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360K diskette and a SELF-ADDRESSED, stamped diskette mail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eedback form. Please place sufficient postage on your reque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tage will not be due upon arrival.  Although I am not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the program, I am not trying to lose money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