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K E N N E L   K I D 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pplication is directed towards kennel business ow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et care/boarding specialist. This Shareware versio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operational application that will allow tota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is stored are pertinent data regarding pet own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ts. Additional stored information includes a daily log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t. Refer to the data dictionary section for specif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60k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/DOS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 can be run entirely from the distribution diskette.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emely limited to the amount of information that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 is recommended that the KK software be 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The letter "C" in the following install procedur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lettered first hard disk designation on MS/DOS system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, the KK software may be installed on any available hard disc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 the letter "C" in the example below to the appropriat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hard d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    (Note.... A: = Disket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KK software,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ette                      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 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K                                   CD \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K program is running, the application is driven by popup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and tables. This is done to provide consistency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that provide unique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To process the screen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To return to the previous scree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To dele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To add or insert a new recor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Keys      Used to select a particular op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executes the KK program, the Shareware vers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ss the ENTER to remove this. The next screen that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MENU. This menu has 5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Pe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is options may be selected using the arrow keys.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the user, the option line will be highlighted.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ocess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of KK is through pop-up menus and table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nsistency throughout the databases, popup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e user may select from exi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 of the KK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Ow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Owner name, last follow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Owne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Own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      Owner 2-charac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           5-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 Owne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 Alternate telno where owner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  Any miscellaneous information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            User's ID assigned to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P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P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:            Pet's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:            Pets sex (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:      Free-form description of pet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Stay: Free form description of length of pet'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commend: mm-dd-yy to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:    Total of fee charged owner in $$$$.$$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  Any miscellaneous information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Activity by 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            ID assigned to p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P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Date of activity and/or f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          Time of activity and/or f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:           Food given to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     Any miscellaneous information on dai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port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aily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llows the user the print the daily activity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t Daily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daily activity logs for all pets in 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t Information b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ll information in the pet database b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 Own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port of all information in the Owner database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  Important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ans of learning to use the KK software, demo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KK databases. This information is simply t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chanism of becoming familiar with the application softwa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iarity is accomplished, the demo information should be de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K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may become a registered user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the distribution disk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py, print the file LICENSE.PRT. Complete the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address on the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