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LABELS-PLUS Bar Code Lab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The Next Generation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-PLUS adds a simplified, easy to use front end to 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successful BARCODES-PLUS Developers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gives users the ability to print the bar code labe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r applications may require bar codes on label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ot be printed with LABELS-PLUS.  Or, you may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more efficient to print the bar codes within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ech has the solution.  BARCODES-PLUS Developers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rivers to print the same high quality bar cod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-PLUS, plus the ability to print PCX graphic images.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unction call, your existing application software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fficient graphic applic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S-PLUS Highligh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ity, with support for over 300 different dot matrix, in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 and laser printers, including Epson, Hewlett-Packard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, Panasonic and compatibles without the need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, the binary data stream output can be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ata file or non-formatting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, selectable features include print densities, heights,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uman readable characters), complete error check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igit calculation and return.  And, the black and whit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ature provides the finishing touch to any document when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, pictures and drawing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through its uniquely optimized graphic routines BARCODES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handle printers faster than 1,200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, the single call user interface makes integration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  In fact, many users tell us they printed their first ba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in 60 minutes from opening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the 12 separate versions no available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withou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BARCODES-PLUS can be integrated with many popula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GL's or database manager's that have 'C' or BASIC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S-PLUS retail price is $ 350.00 but for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-PLUS you can upgrade to BARCODES-PLUS for only $ 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LABELS-PLUS Bar Code Lab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The Next Generation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-PLUS vs BARCODES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                              � LABELS-PLUS � BARCODES-PL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 Version A      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 Version E      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/EAN/IAN 8      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C/EAN/IAN 13     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leaved 2 of 5 - Commercial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leaved 2 of 5 - Variable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39 - No Check Digit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39 - With Check Digit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ustrial 2 of 5 - No Check Digit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ustrial 2 of 5 - With Check Digit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A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B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128 - Series C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5 Digit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9 Digit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PS POSTNET - 11 Digit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s PCX Graphic Images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100+ Dot Matrix Printers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200+ Compatible DM Printers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HP Laser Jet Printers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HP Paint/Ink Jet Printers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patible Laser Printers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 User Interface               �     Yes     �     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able From C or BASIC Programs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Calculates Check Digit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Printer Image Density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Bar Code Heights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able Bar Code Headers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mable Print Positioning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ext and Graphics On Same Line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Error Codes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DOS                      �     Yes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OS/2 2.0  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SCO Unix  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SCO Xenix 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IBM AIX RS6000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AT&amp;T Unix 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for BBxPROGRESSION/4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Compatible                   �     No      �     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GRAFTech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Post Office Box 85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Westland  MI  USA  48185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۳��۳� </w:t>
      </w:r>
      <w:r>
        <w:rPr/>
        <w:t>517/487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BARCODES-PLUS UPGRADE ORDER FOR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ompany Nam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treet Addres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iling Addres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ity/State/Zip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act Name/Titl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lephone Number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antity � Description                        �  Price  �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BARCODES-PLUS Developers Library   � $300.00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IRED  � Sales Tax (Michigan Orders Add 4%)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MAT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Shipping and Handling (US $ 6.00)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3 1/2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720) � Shipping and Handling (NON-US $ 25.00)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5 1/4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360) � Total (Amount Enclosed)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ARCODES-PLUS System(Language) Sele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VBDOS 1.0)                [] OS/2 2.0(IBM C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Quick C 2.5)           [] IBM AIX RISC/6000 3.1.5(C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C 6.0)                 [] SCO Unix 3.2.4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MS-C 7.0)                 [] AT&amp;T Unix 3.2.2(C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DOS(Borland Turbo C++ 3.0)    [] SuperDOS 5.0(Business Basic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] OS/2 1.3(MS-C 6.0)            [] BASIS BBxPROGRESSION/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make check payable and mail to:  GRAFTec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rders payable in US Dollars Onl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higan orders which do not include sales tax or whose purcha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oes not have an exemption certificate on file will be shipp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.O.D. tax and C.O.D. charges collec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ort taxes, custom and duty charges and other import charges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sole responsibility of the recipient and must be pai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ipient upon delivery or when du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-Authorized P.O.'s and C.O.D.'s accepted (US delivery address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ing and developer licensing available, contact GRAFTe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RCODES-PLUS is a trademark of GRAFTech Development Corpo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ther trademarks and servicemarks are the sole proper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ir respective own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X file print capability not available for AT&amp;T or SuperD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 Xenix version available please contact GRAFTe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