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 . .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ISCLAIMER: .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SYSTEM REQUIREMENTS: 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INSTALLING TIME &amp; BILLING TO A HARD DISK: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HARD DISK INSTALLATION: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RTING LEGAL TIME &amp; BILLING 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INITIALIZE LEGAL TIME &amp; BILLING PROGRAM: 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CURRENT DATE VERIFICATION: 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PRINTER OPTIONS: 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BILLING STATEMENT OPTIONS: 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LETTERHEAD OPTIONS: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 ENVELOPE OPTIONS: (Effective with laser printers only) 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 NEW CLIENT DEFAULT: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 ADD ATTORNEY (Biller) NAMES: 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 ADD FIRM ADDRESSES: 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 INITIALIZE DEFAULT BILLING CODES: 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 ADD, UPDATE OR DELETE BILLING DEFAULT CODES: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3 ADD, UPDATE OR DELETE HOURLY RATES: 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4 ADD, UPDATE OR DELETE BILLING ACTION CODES: 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5 ACTION CODE CATEGORIES: 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6 ACTION CODE CATEGORY DEFINITIONS: 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7 ADD, UPDATE OR DELETE SALES TAX (optional) :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8 CHANGE SCREEN COLORS: 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9 NORMAL PROGRAM OPERATION: 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ENTS  . . . . . . . . .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ADD NEW CLIENT BILLING INFORMATION: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CLIENT STATUS:  .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FINANCIAL STATUS BOX: .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FIND AND UPDATE CLIENT BILLING INFORMATION: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CLEAR CONTENTS OF A FIELD: 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CHANGE CLIENT STATUS: .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 PAYMENT HISTORY:  . . .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 CLIENT MEMO WINDOW: . .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 DELETE A CLIENT FROM THE DATABASE: 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0 TELEPHONE A CLIENT WITH AUTO-DIAL FEATURE: (Modem Required) 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1 ADD, UPDATE, DELETE OR VIEW CLIENT MEMOS: 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2 ADD, UPDATE, DELETE OR VIEW CLIENT MATTERS: 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3 UPDATE A MATTER: . . . . . . .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4 ADD A MATTER:  . . . . . . . .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5 DELETE A MATTER: . . . . . . .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6 BROWSE THE CLIENT MATTER DATABASE: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7 INITIALIZE BEGINNING CLIENT BALANCES: 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8 BROWSE THE CLIENT DATABASE: 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9 PRINT CLIENT DATA SCREEN: 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0 CREATE CLIENT LETTER:  . .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         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1 PRINT CLIENT ENVELOPE: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2 CLIENT OPTIONS SCREEN: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LIPS  . . .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ADD A BILLING SLIP: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ACTIVATE SLIP TIMER: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ADD A DEPOSIT TO CLIENT'S TRUST OR ESCROW ACCOUNT:  . . . . . . . . .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TRANSFER MONIES FROM CLIENT'S TRUST OR ESCROW ACCOUNT:  . . . . . . .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FIND A BILLING SLIP TO UPDATE: 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FIND A BILLING SLIP TO DELETE: 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BROWSE THE SLIP DATABASE: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PRINT OR DISPLAY A REPORT: 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 PREPARING BILLING STATEMENTS: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0 PRINT SINGLE STATEMENT: 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1 PRINT ALL STATEMENTS: 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2 RECONCILIATION OF ACCOUNTS: 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ATABASE UTILITIES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ATABASE RECORD MAINTENANCE: 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REBUILD INDEXES: 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PACK DATABASES: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FIX DATABASES: 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BACKUP DATA FILES: 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RESTORE DATA FILES: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STATISTIC SCREEN: .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MISCELLANEOUS 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CALCULATOR: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ORDER FORM: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EXPORT BILL DATA 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 PRINT CALENDAR: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5 RE-TOTAL BALANCES: 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6 APPEND SLIP DATA: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7 APPEND LCM DATA: 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8 USING THE TEXT EDITOR: 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9 STATUS SCREEN: 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0 HELP:  .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1 EXIT TO DOS: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APPENDIX . . 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KNOWN PROGRAM ABNORMALITIES AND FIXES: 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. . . . . . . .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Time &amp; Billing was created to provide an easy,  low  priced  altern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the  process  of  simultaneously  maintaining a time billing system for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mited number of attorneys whether a single  practice,  professional 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firm.  The benefits include adaptability to any billing service o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gal profession, statement customization, reports, fast slip  gener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 and  non-confusing  data display screens and menu options.  Easy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closing and aging of accounts.  Fast  learning  curve  without  having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booksize documentation thus allowing you to begin generating and m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 immediately.  New  updates  with  additional  features  are 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 via  telephone  modem  making  our Legal Time &amp; Billing progra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st value and best supported software on the 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HOW TO DOWNLOAD FREE REGISTERED UPGRADES FROM THE PC PLUS BBS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-  Use  your  modem  software  to  call  the  BBS  in   Atlanta,   Georg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04)762-0923.  Supports 1200, 2400, 9600 or 14400 v.32 bau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-  Once  connected,  answer  the  few  questions about yourself when as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You are now shown the Main Menu: ===[ FILE COMMANDS ]===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From the Main Menu, type DOOR an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A DOOR MENU will appear.  Select the appropriate number 1,2,3,4 etc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GAL TIME &amp; BILLING registered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-  A  screen  will  appear,  and ask you to type in the registr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as printed on your REGISTERED diskette.   Enter  your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The screen will show you the password to download the file LTB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-  Write  down  the  password  or remember it.  I can't tell you w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now, because it changes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Now you are sent back to the Main Menu.  Type this: D LTBR.EXE  [ENTER]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HIT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. INTRODUCTION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- The BBS will now ask you for the password to download LTBR.EXE. 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that the DOOR gave you a minute ago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- The BBS is  now  ready  for  you  to  begin  your  download.   Pr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keys to start your download in your mode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-  You  now have the new LTB REGISTERED UPGRADE.  Feel free to look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, don't forget to look in FILE AREA  4  for  the  new  releas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hich are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-  Leave  a  Comment  to  SYSOP  requesting  to  be  upgraded to Frost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 By the next day your security level will  be  changed 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90  minutes per day and unlimited download privileges of all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for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- Some upgrades require  that  you  also  download  a  conversion 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review  file  directory  #4  for a file named: CONVxx.EXE.  The 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placed with a number denoting the new Time &amp; Bill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VERY LATEST UNREGISTERED VERSION OF LTB  AND  OTHER  LEGAL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D BY FROSTBYTE COMPANY ARE ALSO AVAILABLE FOR DOWNLOADING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do not have the necessary modem equipment to download upgrades,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all FrostByte  Company  periodically  to  inquire  of  new  featur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s.   To  order  an  upgrade  disk  send  $10  in  U.S.  funds to c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and handling.   REGISTERED  users  must  include  their 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that appears on the original diskette.  Please request your p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either 3.5" or 5 1/4"  disk  size.   To  order  a  printed  updated 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an additional $5 in U.S. 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of  this  program acknowledges this disclaimer of warranty: "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upplied AS IS.  FrostByte Company disclaims all warranties,  expressed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ied,  including, 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itness of this program for any  purpose.   FrostByte  Company  assumes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 for  damages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or MS-DOS 3.30 or higher, VGA, EGA, or monochrome monitor.  543K  byte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 Random  Access  Memory (RAM).  A hard disk is required.  Dot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HP LaserJet compatible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. INTRODUCTION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INSTALLING TIME &amp; BILLING TO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reatly reduce loading and running times, we recommend that you  use 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&amp; Billing from a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 Time  &amp; Billing is not copy-protected.  Before you load it, we urg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a backup copy of the distribution disk by following  the 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 (registered)  package  includes  one  3.5 inch disk or 5.25 inch disk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if you did not request a size.  The program comes  stored  in 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.   You  cannot  run  this program from the distribution disk.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install program before you use Legal Time &amp; Billing  so  that  it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gram files can be easily transferred from the distribution disket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hard disk.  First, boot your computer,  then  insert  the  Legal  Time 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ing diskette in drive A.  From ther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puter will respond with the prompt "A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ype: INSTALL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the prompts wh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see displayed, the filenames as they are copied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print  or  view recent updates that do not appear in the manual, type: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NDUM.TXT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(404) 761-5029 during business hours (EST) for program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PLETES THE HARD DISK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LEGAL TIME &amp;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installed Legal Time &amp; Billing, you may  start  the  program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ing  into  the  proper  drive and/or directory and typing LTB and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.  In the example below, the user starts  the  program  from  the  \L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INITIALIZE LEGAL TIME &amp; BILL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 using  Legal Time &amp; Billing for the first time, you must enter 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required by the program in the order shown.  This wil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Billing Statem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Letterhea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Envelop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Attorney (biller) information and address(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eps will  insure  you  will  properly  install  Legal  Time 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-  If  you  have  not  already done so, access the LTB directory by typ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TB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Type: LTB and press [Enter] to load the program in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The opening title screen will 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Press any key to bypass the opening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The Current Date verification screen will appear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STARTING LEGAL TIME &amp; BILLING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 CURRENT DATE VER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TODAY'S date is not 01/01/91 please enter it now or press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</w:t>
      </w:r>
      <w:r>
        <w:rPr/>
        <w:t>RETURN to continue.....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date shown is correct, press [Enter] otherwise type  the  current 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ormat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gram  will automatically detect that this is a first time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ow you to add various items to customize Time &amp; Billing  to  your  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P R O G R A M   O P T I O N   S C R E E N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ofessional Title................[Attorney             ]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able Sound On Messages (Y/N)......................... Y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munication Port For Phone Dialer (1/2/3/4).......... 1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able Action Code Pick List (Y/N)..................... Y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lect Action Codes By Number Or Description (N/D)..... D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s This A (F)irm Or (S)ingle Practice.................. 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uto Correction For Upper/Lower Case Errors (Y/N)...... Y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lid Background Or Columns Wallpaper (S/C)............ C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able 3-D Shadow Screen &amp; Menu Effect (Y/N)........... Y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 Date Format To (A/B/F/G/I)......................... 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onetary Symbol ASCII Character Decimal Value........ 036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 Confirm On (Y/N)................................... Y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splay Previous Slip Data While Adding (Y/N).......... N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gram  Option  screen  (shown  above)  allows  you to configure 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of the program to your system and personal preferences.   Most 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default 'Y' or 'N' and can be changed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Title [Attorne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professional  title  is  any  word that most describes you.  The defaul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ttorney",  but  any  other  label  can  be  substituted  such   as   "Pub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ant",  "Detective", "CPA", "Agent", "Counselor", "Representative"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abel will be used within the  program  allowing  businesses  to  hav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 appearance not confined just to the legal profession.  Screen hea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enu options will reflect this title string.  If you  change  the 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substitute  your  title  for  the  term  "Attorney"  elsewhere  i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 Sound On Message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generate an audible beep to alert you  of  the  presenc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 messages  that  will appear on the screen.  If you prefer not to h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ep, answer '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STARTING LEGAL TIME &amp; BILLING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 Port For Phone Dialer (1/2/3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system has a telephone Modem installed, you can auto-dial any of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  telephone numbers.  The program needs to know which communication 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m is set for.  Normally it is 'Com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 Action Code pick lis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practices prefer to assign an Action Code number/description system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ing  slips.  Others want to define the slip simply as either a Servi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nse, Credit, Payment, Debit, Trust, Transfer, Escrow, Disburse or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nswer "Y" to enable the Action Code pick list, this  list,  (see 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),  will  appear  whenever you add a slip.  If you disable this featur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 list will not appear.   During  slip  generation,  a  small  window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 in  place  of  the  Action  Codes  to  designate this transaction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, Expense, Credit, Payment, Debit, Trust,  Transfer,  Escrow,  Disbu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es  other  than  the  legal profession can create their own respe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ction Codes By Number Or Description (N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codes may be selected by action code number  or  description.  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listed  in  chonological  order  while  descriptions  will  be li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is A (F)irm Or (S)ingle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a Single Practice or a Professional Group comprised of  indepe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orneys  type  the  letter  "S",  otherwise type the letter "F".  Busine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the legal profession can be defin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Correction For Upper/Lower Case Error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ient data entry screen provides case checking if you answer  "Y"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 will  automatically  check  that all entries except the Company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with an upper case letter with the remaining characters in  lower 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ype the following or case combination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george b.  jONES" will be converted to "George B.  Jo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r preference is to maintain all characters in upper case, answer "N"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 cas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any field is not case checked to pre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ABC Company" to be converted to "The Abc Compan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)olid Background Or (C)olumns Wallpaper (S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hoice of background 'wallpaper' for all screens.  "S" option will 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  in  solid  and  "C"  will  use  columns.   Looks nice with color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STARTING LEGAL TIME &amp; BILLING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wo-tone blue for Background.  Monochrome and laptop screens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is option to "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 3-D Shadow Screen &amp; Menu Effec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a 3-D effect especially for color monitors.  Answer "N"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ate Format To (A/B/F/G/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 users  in  other countries to set the date format other than the Un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s.  The default is America, i.e., '07/20/199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A -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B - Brit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F - Fr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G - G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I - Ita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tary Symbol ASCII Character 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w users in other countries to change the monetary  symbol  other  tha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$"  (Dollar).   If  a symbol does not exist, use the ASCII decimal value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, i.e., "P" for "Pes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Dollar $ = 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English Pound � =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German Mark DM = 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Japanese Yen =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Dutch Guilder � =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Mexican Peso P = 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Your ASCII character set values  may  differ  from  the  values  li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lt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onfirm O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ing  "Y",  the  [Enter]  key  is  required  to end each and every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 once a field is filled with the proper  number  of  character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automatically advances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Previous Slip Data While Adding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 "Y"  to  retain the previous slip data.  This allows faster data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create several slips sharing the same data.  To change a field,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 the  existing  data,  or  press  the  [F2] key to first clear th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"N" if you want a blank slip to appear each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STARTING LEGAL TIME &amp; BILLING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4 PRIN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 R I N T E R   O P T I O N S   S C R E E N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re You Using A Laser Printer (Y/N)............... Y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o You Need To Pause Between Pages (Y/N).......... N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nvelope Feed Source ............................. 1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aper Feed Source................................. 3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t Printer Port (LPT1/LPT2/LPT3/COM1/COM2)....... LPT1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er Option screen  (shown  above)  allows  you  to  configure 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to your personal preference.  All items 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You Using A Laser Printer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have  any  brand  of  an HP compatible laser printer, answer 'Y'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Need To Pause Between Page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printer can only accept single sheets of paper typical of  a 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writer,  answer 'Y' so the program will pause during all printing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low you to chang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 Feed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0 - Feed from curren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1 - Feed envelope from the upper pa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3 - Manual envelop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 - Feed envelope from optional envelope fe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Feed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0 - Feed from curren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2 - Manual paper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4 - Feed paper from lower pa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 - Feed from optional 500 sheet cass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rinter Port (LPT1/LPT2/LPT3/COM1/CO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port symbol that your printer is attached to.  Default is LPT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STARTING LEGAL TIME &amp; BILLING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5 BILLING STATE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 I L L I N G   S T A T E M E N T   O P T I O N S   S C R E E N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Display Client Account No. (Y/N)............................ Y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Include Matter Caption (Y/N)................................ Y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Matter Caption Prefix............................... [       ]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Print Duplicate Copies (Y/N)................................ N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Print Slip Order: (D)ate (C)ategory (A)ttorney............ DCA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Print Slip Date By (Ascending) Or (Descending) Order........ A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Display Slip Times In (D)ecimal or (H)our................... D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Display Slip Date Column (Y/N).............................. Y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Display Biller Initials Performing Matter (Y/N)............. Y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enter Heading Date At Row................................. 09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Position Client Address At................... Row 13 Column 03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Page 1 Beginning Slip Body At Row.......................... 25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Next Pages Beginning Slip Body At Row...................... 05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Beginning Statement Number (0 = Disable)...................  0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illing Statement Option screen (shown  above)  allows  you  to  config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 options  to  your personal preference.  Most items have a default 'Y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'N' and 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Client Account No. 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elect to display the Client Account  Code.   If  enabled,  the 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ppear at the upper right corner of the stateme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: JOH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ing the client account code for 'John Q.  Public' is 'JOHPU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Matter Captio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to  include the Matter Caption associated with the Client data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ption is used for the main heading of  the  statement  especially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bill the same client/company for separate matters and want each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ter Caption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up to a 9 character matter prefix.   Example:  'RE:'  would  prefix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caption 'Smith vs Jones' and print 'RE: Smith vs Jon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Duplicate Copie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"Y" if you want to print duplicate copies of every bill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lip Order: (D)ate (C)ategory (A)ttorn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STARTING LEGAL TIME &amp; BILLING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any  combination  of  letters representing Date, Category and Attorn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ips  will  then  appear  in  that  alphabetical  or  numeric  order  on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lip Date By (Ascending) Or (Descending)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the  letter  'A'  or  'D'  to  sort and print all slips in ascending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ending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Slip Times In (D)ecimal Or (H)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he option to display your slip times in decimal or  hour  format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statements  and reports regardless of the method you used when gene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Slip Date Colum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he option to display the individual slip  dates.   If  you  wan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 this column, answ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Biller Initials Performing Matter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is  is a Firm and you answer "Y", the attorney (representative) init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 matter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Heading Date At Row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place the statement date heading on a different row than shown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you to adjust the statement contents to conform to your statio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Client Address At Row [ ] Column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adjust the client address heading to any row or column to confor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tationery and clear window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 Beginning Slip Body At Row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lip body can be positioned to suit your  own  stationery.   Enter  a 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value  where  you  want the body of the first (letterhead) pag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to beg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Pages Beginning Slip Body At Row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row number value where you want the remaining pages of  the 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begin.   Since these pages are assumed not to have a letterhead, i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fferent value tha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Statement Number (0 = Dis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an Invoice Number to be printed, enter the  starting  number. 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 number  will  not appear if the number remains zero.  The numb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increment for each statement printed.  No  invoice  number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generated when displaying 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STARTING LEGAL TIME &amp; BILLING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6 LETTERHEA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L E T T E R H E A D   O P T I O N S   S C R E E N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e Letterhead (Y/N).............................. Y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tterhead Reference (L)eft Margin Or (C)enter (L/C)  C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sition Letterhead At Row.......................... 0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tterhead Name Column Adjustment Value............. 34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tterhead Title Column Adjustment Value............ 38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tterhead Firmname Column Adjustment Value......... 34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tterhead Address Line 1 Column Adjustment Value... 34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tterhead Address Line 2 Column Adjustment Value... 34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tterhead Address Line 3 Column Adjustment Value... 34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tterhead City, State &amp; Zip Column Adjustment Value 34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tterhead Telephone Column Adjustment Value........ 37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ading Line 1. [       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ading Line 2. [       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unning Comment [       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unning Comment Column Adjustment Value........ .... 2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illing Comment [       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illing Comment Column Adjustment Value............. 20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Letterhea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elect  to  have the program generate your firm/practice letterhea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billing  statements,  answer  'Y.   If  you  wish  to   use   pre-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onery, answ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head Reference (L)eft Margin Or (C)enter (L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answered 'Y' to the previous prompt, you now have the option to 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letterhead on the billing statement  or  have  it  located  on  the 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 if you intend on using glassine windowed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Letterhead A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row number to begin your letterhead.  The default is 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e  following  adjustment values allow you to center each line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head separately.  These values  will  change  depending  upon  the 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, size and behavior of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head Name Column Adjust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a value that properly centers this line.  If you want to omit this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your letterhead and envelope return address, press the [F2] key to 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head Title Column Adjust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a value that properly centers this line.  If you want to omit this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your letterhead and envelope return address, press the [F2] key to 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STARTING LEGAL TIME &amp; BILLING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head Firmname Column Adjust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a value that properly centers this line.  If you want to omit this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your letterhead and envelope return address, press the [F2] key to 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head Address Line 1 Column Adjust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value that properly centers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head Address Line 2 Column Adjust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value that properly centers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head City, State &amp; Zip Column Adjust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value that properly centers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head Telephone Column Adjust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value that properly centers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ing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up  to  a  40  character optional header caption.  The text will app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ed directly below the telephone number of the letterhead.  Typical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 include:  'Federal  Tax  I.D.   Number  123-456', 'Social Security I.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123-456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ing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cond header line is availabl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nning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n a short message you would like printed at the bottom of the 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all  accounts  past  due.   An  example  might be, "PLEASE ATTEND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TER AT ONCE".  If  this  field  remains  blank,  no  dunning  message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nning Comment Column Adjust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value that properly centers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ing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in  a  short  message  you  would  like  printed  at  the bottom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.  An example might be, "THANK YOU  FOR  YOUR  PROMPT  PAYMENT". 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remains blank, no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ing Comment Column Adjust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value that properly centers thi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STARTING LEGAL TIME &amp; BILLING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ENVELOPE OPTIONS: (Effective with laser print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E N V E L O P E   O P T I O N S   S C R E E N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nable Envelope Printing (Y/N) ?................ Y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int Return Address (Y/N) ?.................... Y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use For Single Envelope Feed (Y/N) ?.......... Y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osition Firm Return Address   At Row 00 Column 30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osition Client Address        At Row 10 Column 50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osition Attention Line        At Row 21 Column 10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osition USPS Postnet Barcode  At Row 22 Column 70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 Envelope Printing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"Y" if you want to print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turn Address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 "Y"  to print your firm or practice return address.  Answer "N"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sing glassine envelopes or pre-printed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 For Single Envelope Feed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"Y" if you need to feed envelop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Firm Return Address At R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row and column where you want your return address to  begin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Client Address At R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the  row  and  column where you want the client address to begi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Attention Line At R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row and column where you want the contact  name  to  appear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USPS Postnet Barcode At R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the row and column where you want the USPS Postnet barcode to appea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velope.  The USPS requires that the barcode be within 1/4 inch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of the envel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STARTING LEGAL TIME &amp; BILLING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8 NEW CLIENT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 E W   C L I E N T   D E F A U L T   S C R E E N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clude This Client In Monthly Billing (Y/N)................ Y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clude All Out Of Pocket Expenses In Quoted Flat Fee (Y/N). Y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Only Service, Expense, Both Or No Detail (S/E/B/N).. B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Only Time, Dollar Amount, Both Or None (T/D/B/N).... B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Total Time At Bottom Of Statement (Y/N)............. Y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Total Services At Bottom Of Statement (Y/N)......... Y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Enumerated Expenses At Bottom Of Statement (Y/N).... Y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urge Slip Detail After Each Monthly Closing (Y/N).......... Y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Trust/Escrow Action Detail (Y/N).................... Y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master  default options will be appended to each new client.  Chang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etup preference.  You can also  change  these  settings  for  indiv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s  from  the  Client  Data screen.  See page 31 for description of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9 ADD ATTORNEY (Biller)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ttorney edit window will be displayed in the middle of your screen 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atabase empty. Add records (Y/N) ?  [Y]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will be positioned in the ATTORNEY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 Type  the  attorney's  (biller)  name in the format "John Q.  Public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will now be positioned in the IN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Type the attorney's initial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attorney initials  are  also  used  to  identify  Archive 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 It is important that no two attorneys share the sam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will now be positioned in the R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  Type  in an amount representing this attorney's normal rate for ser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rate will appear on each slip to expedite the  slip 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by  not  having to type it in manually each time.  As an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firm, it is likely the senior partner demands  a  higher 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a junior partner.  When creating slips for a client, the r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ing attorney for  this  matter  will  be  displayed.   If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,  then  your  standard  rate  will be displayed.  The rate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STARTING LEGAL TIME &amp; BILLING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t anytime when creating slips.  Refer to the ADD A  BILLING  S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will now be positioned in the TIT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  Type  a  professional  title for this name that you would like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ent statement when  pre-printed  letterheads  are  not  us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could  be, "Attorney At Law", "CPA", "Agent", "Esquire", etc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optional field and may be left blank.  This field allows Legal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Billing to be adaptable to businesses other than the law prof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attorney's information will now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0 ADD FIRM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the light bar on the attorney name and press the [F7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previously  answered  (F)irm  in  the Program Options, enter the 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to the first attorney.  Just be sure to enter only  one  address. 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answered  (S)ingle  Practice  then  you must enter separate address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attor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Firm address State field has been increased to four  (4)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llow  users  from  other  countries  to  abbreviate a province, distri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rinting client statements, you will have the option to  use  pre-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onery or let the computer generate a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Any zipcode format for your firm/practice address can be used 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nadian alpha-numer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 Continue adding attorneys by selecting 'Exit' and press F5.  Repeat 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   When  you  have  completed  adding  all  of the attorneys in your fir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group, press the [Esc] key to return to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1 INITIALIZE DEFAULT BILL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using Legal Time &amp; Billing, you must add your  firm's  attorney  Rat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 codes  and  optional  State  Sales  Tax.   The following step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STARTING LEGAL TIME &amp; BILLING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2 ADD, UPDATE OR DELETE BILLING DEFAUL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From the Main Menu, position the light bar over the [Default]  op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Menu will appear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</w:t>
      </w:r>
      <w:r>
        <w:rPr/>
        <w:t>Default 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Hourly Rat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Action Cod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Sales Tax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Biller Nam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Statement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Program Option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Printer Option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Envelope Option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Letterhead Op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Colo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Client Op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Return to 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Position the light bar over the 'Hourly Rate'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3 ADD, UPDATE OR DELETE HOURLY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Hourly  Rate  edit  window  will  appear in the center of the scree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default (sample) entries.  You may elect to delete  these  and 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wn rates or modify the exis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Press the [F5] key to add a new hourl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 Type in an hourly rat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  Repeat  steps  c through e until you have added all of the various ho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each attorney charge fo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o delete an hourly rate position the light bar over the  rate  you  wish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nd press the [F6]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e  Time  and Billing system will allow you to add or delete an hour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of "0.00".  However deletion is not recommended  since  on  occasi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ated  attorney  may  desire to create a slip and not bill for the ma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wishes to keep an audit record for the services rendered Pro B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  When completed, press the [Esc] key to return to the Defaul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STARTING LEGAL TIME &amp; BILLING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4 ADD, UPDATE OR DELETE BILLING ACTIO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the light bar over the 'Action Codes' option of  the  Main  Menu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Action  Code  edit  window  will  appear in the center of the scree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default entries as shown on page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You may elect to delete these and create your own Action  Code  verbi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modify  the  existing  entries.  You may also change the numbering to m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requirements.  As an example, all 700 numbers might  represent 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0 numbers as expen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 Time  &amp; Billing can be adapted to other professions other than legal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codes unique to that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Press the [F5] key to add a new action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Type in the Code number for this ac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 Type in a description for this ac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5 ACTION CODE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lection list will appear on the screen  with  the  following  action 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Servic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Expens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Credi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Paymen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eb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Trus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Transf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Escrow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isburs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Refun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  Position  the  light  bar  over  the  category  for this Ac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 Repeat steps b - f until you have added all of the Action codes  fo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 or practi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 delete  an Action Code, position the light bar over the Cod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d press the [F6]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  When completed, press the [Esc] key to return to the Defaul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STARTING LEGAL TIME &amp; BILLING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6 ACTION CODE CATEGORY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- For TIME to be billed to a  Clients  Matter.   Ex:  Telephone 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im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nses  - For OUT OF POCKET DIRECT EXPENSES billed to a clients Matter.  E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, Fax, Filing Fe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- To CREDIT a Client any amount against their Invoice  or  closing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minor balances.  Ex: Invoice/Fee 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- For crediting a PAYMENT against a clien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bit  -  For DEBITING or charging back a client.  Ex: Bad check retur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Accoun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st - For keeping track of Trust/Retainer Account Deposits Ex:  Client  p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00  Retainer for future services and or expenses to be render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es are to be deposited into the TRUS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- For Transfering monies from the  TRUST  Account  to  the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 for Services/Expenses Rendered MUST BE DONE IN A TIMELY MANN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TATE BAR 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und - For REFUNDING any Trust Account Balance not used  against  Matt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row Accoun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row  -  For  Escrow  monies  held  by  Attorney for future disbursal a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.  Ex: Attorney accepts $10,000.00 for Real  Estate  Closing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bursed on day of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bursal - For DISBURSING monies held in ESC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7 ADD, UPDATE OR DELETE SALES TAX (optional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Position  the  light  bar over the 'Sales Tax' option of the Defaul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pplicable to your State, enter the State Sales Tax that must be  add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 client  statements  for SERVICES rendered.  An example would be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6.00" to represent 6% otherwise leave blank and press [Enter]  to  return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STARTING LEGAL TIME &amp; BILLING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8 CHANGE SCREEN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If  you  have  a monochrome or composite monitor installed, you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select monochrome shades but be careful you  do  not  select  a  sh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disables  reverse  video  items  such  as menu light bars and data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.  If this occurs, simply return to this default screen and  selec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 box  in  the second row for each D)isplay, P)ick Box, M)enus and E)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 item.  This will restore the default monochrom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Position the light bar over the [Colors] option of  the  Default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ress  [Enter].   You  will  be presented a screen with several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.  Use the edit arrow keys to place  the  box  over  a 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letter of a screen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)ispla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)i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)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)di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equent screens will be in the color combinations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HAVE NOW COMPLETED THE INITIAL INSTALLATION OF TIME &amp; BILLING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9 NORMAL PROGRAM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ime  &amp;  Billing Main Menu will appear in the middle of the scree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Main Menu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Client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Slip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Report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Billing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Defaul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Utiliti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Text Edito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Statu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Help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Quit to DO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 is the heart of Legal Time &amp;  Billing  and  from  here 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nd return from other menus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STARTING LEGAL TIME &amp; BILLING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  menu  option  is selected by pressing either the up or down edit arrow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the "light bar" over the various menu items and  pressing  [Enter]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e that se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have an older keyboard, check to see that the [Num Lock] key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[Enter] key may be  labeled  [Return]  on  some  keyboards.  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 refers to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: Pressing the [Esc] key will abort from any screen or menu sit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Time &amp; Billing is composed of two (2) major data entry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Client Dat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Billing Slip Dat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two  screens  serve  as  both  data  entry  and  retrieval  display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add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at you have added the necessary information  concerning  your  practi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ready to begin adding billing clien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ADD NEW CLIENT BILL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Position  the  light  bar  over the [Clients] option of the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LIENT MENU : Add  Find  Browse 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ient Menu will appear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The light bar is positioned over  the  [Add]  option.   Press  [Enter]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issing Attorney Name.  Press Any Key....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.   It  indicates  there  are no attorney names to select from. 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, select the option "Default", and then  select  the  option  "Bi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".  Refer to ADD ATTORNEY (Biller) NAMES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ient Data screen will appear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. CLIENTS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�                                   �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͹  �  Financial Statu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ust Acct.            � Escrow Acct.             �  �     All Matters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͹  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inbr             � Interest     � Rate $        �  � Current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͹  � 31 - 60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tter                                            �  � 61 - 90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͹  � Over 90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lephone                  �  Fax                 �  � Reserve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Ķ  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any                                           �  � Services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Ķ  � Expenses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ient                                            �  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Ķ  � Credits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ress                                           �  � Payments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Ķ  � Transfers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ress                                           �  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Ķ  � Balance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ity/St/Zip                                       �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CLIENT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lient  Status  pick  box  will then appear with the highlighted "ACTIV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status.  Press the [Enter] key to accept or select anoth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 -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ACTIVE - Select when you want to maintain the client in  the  database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not want client to appear on any statements or reports.  Any slip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active client will not be purged when reconc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T FEE - Select when you accept matters for a flat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select 'FLAT FEE', the  cursor  will  be  position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rvices'  column  of  the  Financial Status box now changed to th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lat Fee'.  Enter the amount of the fee quoted to your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be positioned in the Client No.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Type a unique client identification and press [Enter].  You  may  us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you  wish  including  alpha  characters.  One suggestion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"JONFRA" for a client name of "Frank Jones".  Simply use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letters  of  the last name and the first three letters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t is much  easier  to  remember  "Jones"  than  a  code  such 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213.0456".  The Client pick box is sorted by Client I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If  you are a professional group comprised of independent attorney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occasion for this client to retain separate  services  of  others 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group, the client number MUST be unique for each attorn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. CLIENTS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is  is  a  firm, the client number can remain the same regardles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orne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Trust Acct.  and Escrow  Acct.   fields  are  for  display  purpo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.   When  slips are created for Trust and Escrow deposits, the total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will be positioned in the Intere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 If you add late interest charges when a bill is not paid  on  time,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nthly  value here in percentage form.  Notice you can hav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values for each client.  Every time you reconcile  slips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of  the  month,  this  interest  value will be added to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be positioned in the R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 Enter a default hourly rate for this matter or leav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be positioned in the Mat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 Type in the first matter reference for this client.  During the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,  you  will  have  the  option to include this referenc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of the bill.  This is useful when you wish to bill a  client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matters.   The  reference at the top of the statement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to  further  identify  the  matter  the  bill  represents.  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atters for this client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 field has a length of 75 characters.  Screen scrolls after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be positioned in the Teleph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  Type in the client's telephone number including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be positioned in the Fa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.  Type in the client's Fax telephone number including area code if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be positioned in the Comp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 If this client is NOT an individual, type in the company  or 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responsible  for  payment.   It  is  imperative you leave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if a company or organization is not applicable.  Press  the 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either bypass this field or to exit from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be positioned in the Client/Conta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.   If  the  Company  field is other than blank, the Client field beco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field.  Type in the first, middle initial and  last  na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 person  for  this  company or organization.  This could als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such as "Accounts Receivable".  You can use the first and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fields   for  this  purpose.   Later,  during  billing  and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the two fields  will  be  formatted  properly  with  one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contents.  The middle initial field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. CLIENTS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Company field is left blank, type in the first, middle initi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is client.  Each name field is  separate  and  may 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ress the [Enter] key to advanc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be positioned in the first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.  Type in the mailing address of this client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be positioned in the second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.   If  the  street  address  is  multiple line, you can type it i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for Suite numbers, etc.  If not required, press  the  [Enter]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is field blank and advance to the City/St/Zip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be positioned in City/St/Zip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.   Type  in the city, state and zipcode for this client.  Any zipcod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cluding the Canadian alpha-numer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e  Client  address  State  field  has  been  increased  to  four  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 to  allow  users  from  other  countries to abbreviate a provi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ct, count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steps [a - m] if you wish to add more clients at this  time,  or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Esc]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A  memo  window  is  available  to  store  random notes concerning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.  To access the memo window, while the  cursor  is  positioned  on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,  press the [F7] key.  To save and close the memo window press the [F1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or press the Esc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memo exists for the client, a "�" checkmark symbol  will  appear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orney Name field of the Client Dat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FINANCIAL STATUS BOX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. CLIENTS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Financial Status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of All Matters For This Client        �     All Matter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month, less than 31 days ��������&gt; � Current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 due between 31 and 60 days ����������&gt; � 31 - 60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 due between 61 and 90 days ����������&gt; � 61 - 90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 due over 90 days ��������������������&gt; � Over 90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prior credits available to client ��&gt; � Reserv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lip services this month �����������&gt; � Services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lip expenses this month �����������&gt; � Expens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lip credits this month ������������&gt; � Credits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lip payments this month �����������&gt; � Payments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lip Trust transfers this month ����&gt; � Transfer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balance of all matters �����������&gt; � Balanc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If  the  client has the status of 'Flat Fee', the 'Services' label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hanged to 'Flat Fee' with  the  amount  quoted  to  the  client  for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FIND AND UPDATE CLIENT BILL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Position  the  light  bar  over  the [Find] option of the Client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n the Client code and press the [Enter]  key  if  known,  or  pres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 key  at  the  blank field to display the alphabetized pick box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 codes and associated names.  Place the light bar over the  Client 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client is found, the Edit Menu will appear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DIT MENU :  Update Next Back Delete Call Memo Matter Print Default Exi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Position the light bar over the [Update]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sor  will  be  positioned in the attorney field allowing you t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if desired.  First, press the [F2] key  to  blank  the  field  and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[Enter] key to display the Attorney pi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sor  will  be positioned in the client field allowing you to updat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ny information for this client.   Pressing  [Enter]  or  down  arrow 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 you to proceed through the fields and pressing the up arrow key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 reverse upward through the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. CLIENTS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nytime, press the [F10] key to save the new information and return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 Menu.   Otherwise  pressing  the  [Esc]  key  will abort the clien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nd will not save any corrections or additions 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o jump to the last field, press together the  [Ctrl]  and  [End] 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jump  to  the  beginning field, press together the [Ctrl] and [Home]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rue for all screen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r additional function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CLEAR CONTENTS OF 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- Clears the field you are currently resid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CHANGE CLIENT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- Toggles client status between "ACTIVE", "INACTIVE" and "FLAT F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status is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INACTIVE" status is used when you wish to keep a client in  the 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not generate statements or appear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FLAT FEE" status is selected when billing a client a flat fe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o  edit  the flat fee amount for those clients with that status,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F3] key to display the Status pick box.  Select 'Flat Fee'  to  high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lat Fee field.  Continue to press the [Enter] key until the cursor i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lat Fee field, or press the [Ctrl][End] keys together  to  quickly 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PAYMENT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 -  A  window  will  appear  over  the client data screen listing d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made by this client.   This  is  useful  when  accepting 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to settle a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CLIENT MEMO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 -  A  memo window will appear to store random notes concernng this cl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memo window, while the cursor is positioned  on  any 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the  [F7] key.  To save and close the memo window, press [F10]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he memo window without saving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memo exists for the client, a "�" checkmark symbol  will  appear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orney Name field of the Client Dat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the  light bar over the [Next] or [Back] option of the Edit Menu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. CLIENTS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or previous client data will  appear  in  chronological  Client 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.   Continuing  to  select  [Next]  or  [Back]  will step thru all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'Trust Acct.', 'Escrow Acct.' fields and the  Financial  Status 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the totals of all matters 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more  than  one  matter exists for this client, the Matter field will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matters in lieu of a single matt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eps to view each individual matter will b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DELETE A CLIENT FROM TH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the light bar over the [Delete] option of the  Edit  Menu  and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option allows you to delete this Client from the database.  Select [Ye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lete.  If this Client has a balance remaining,  a  warning  message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asking if you still want to delete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TELEPHONE A CLIENT WITH AUTO-DIAL FEATURE: (Modem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the  light  bar  over  the  [Call] option of the Edit Menu an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Modem installed, you can optionally auto-dial any  client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 number displayed in the client screen will be dialed.  Then pick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lephone and wait for  an  answer.   Hang  up  the  phone  as  normal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nect.   If  you  wish to abort the dialing process before picking u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, just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With this version, the auto dialer will not dial long distance 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ea cod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ADD, UPDATE, DELETE OR VIEW CLIENT MEM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the  light  bar  over  the  [Memo] option of the Edit Menu an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mo window will appear to store random notes  concernng  this  client. 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 and  close  the  memo  window,  press  [F10].   To close the memo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saving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memo exists for the  client,  a  checkmark  symbol  will  appear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orney Name field of the Client Dat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the  light  bar  over  the  [Exit] option of the Edit Menu an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to return to the Clien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. CLIENTS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ADD, UPDATE, DELETE OR VIEW CLIENT MA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the light bar over the [Matter] option of the  Edit  Menu  and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ter Menu will appear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TTER MENU : Update  Next  Back  Browse  Initialize  Exit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Position  the  light  bar  over  the [Update] option of the Edit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TER DESCRIPTION  SCREEN  will  appear  listing  all  matters  for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UPDATE A MA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the  light  bar over the matter to update and press the [Enter]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lashing cursor will appear allowing you to edit the existing  text. 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when finished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If  only  one  matter  exists  for  this client, the description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from either the Client Data  screen  or  here.   When  more  than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ter  exists,  the  Matter  field  of  the Client Data screen is for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 ADD A MA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[F5] key.  A blank field will appear.  Type in  a  matter 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and press [Enter]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5 DELETE A MA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the  light  bar over the matter to delete and press the [F6] key.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message will appear if this  matter  has  an  outstanding  balanc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[Esc] key to return to the Mat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the  light  bar  over the [Next] or [Back] option of the Matte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or previous client matter will appear.  Continuing to  select  [Nex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[Back] will step thru all of the client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Notice  that the 'Matter', 'Trust Acct.', 'Escrow Acct.' fields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ncial Status box display the individual description and amounts  for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. CLIENTS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6 BROWSE THE CLIENT MATTE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the  light bar over the [Browse] option of the Matter Menu an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ient matter database window will appear displaying the first few 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contents listed alphabetically by client code.  Use the following ke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around th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-Home        - Jump to the first field column.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-End         - Jump to the last field column.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-PgUp        - Beginning of the file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-PgDn        - End of the file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-Right arrow - Move to right one field.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-Left arrow  - Move left one field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ight arrow      - Move right one charact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ft arrow       - Move left one character.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 arrow         - Move up one line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wn arrow       - Move down one lin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-W           - Clear contents of field.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gUp             - Display next page up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gDn             - Display next page down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sc              - Exit browse mode and return to menu.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The contents of each field can  be  cleared  or  edited  so 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se  mode  with  care  or  you can disrupt accounting balances!  The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is used mainly to view the overall contents of the cli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wish to change an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light bar over the field contents you wish to alter  and  pres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 key.   A  flashing cursor will appear in the field.  Using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keys [Ins], [Del], etc., make the  new  change  and  press  [Enter]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.   To  abort  the change, press the [Esc] key.  The previous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-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[Esc] key to return to the Mat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7 INITIALIZE BEGINNING CLIENT BAL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the light  bar  over  [Initialize]  of  the  Matter  Menu  and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"Initialize"  option  allows you to add beginning balances for all cl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ters.  This option is normally used only once when Legal Time &amp; Billing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ing  your  previous  method  of time accounting.  After current bala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entered,  this  option  normally  should  not  be  used  again. 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ustments need to be made use the "Add Sli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The  cursor  is  placed  in  the  "31  -  60" field.  Continue to ad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evious balances due within the delinquency fields as no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. CLIENTS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-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 -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The "Reserves" field allow you to manually add the total of  all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[Esc] key to return to the Mat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the  light  bar  over the [Exit] option of the Matter Menu an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to return to the Client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8 BROWSE THE CLIENT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the light bar over the [Browse] option of the Client Menu  and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.   The  client  database  window  will appear displaying the first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 and contents listed alphabetically by client code.  Use the keys  sh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page 29 to move aroun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The  contents  of  each  field  can  be cleared or edited s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se mode with care or you can  disrupt  accounting  balances!   The 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is used mainly to view the overall contents of the cli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wish to change an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 the  light  bar over the field contents you wish to alter and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key.  A flashing cursor will appear in the field.   Using  the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 keys  [Ins],  [Del],  etc.,  make  the new change and press [Enter]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.  To abort the change, press the [Esc] key.   The  previous 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-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the  light  bar  over  the [Print] option of the Edit Menu an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Print Menu' will appear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RINT MENU: Screen  Letter  Envelope  Exit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9 PRINT CLIENT DAT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the Client Data Screen, position the  light  bar  over  the  [Scree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of the Print Menu and press [Enter] or simply press the 'S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. CLIENTS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0 CREATE CLIENT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the  light  bar over the [Letter] option and press [Enter] or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'L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 Editor screen will appear with  your  letterhead,  current  dat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  header  address.  The cursor is ready to begin typing a letter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.  When complete, press the [F7] key  to  print.   See  USING  THE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for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1 PRINT CLIENT ENVELO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the light bar over the [Envelope] option and press [Enter] or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'E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laser printer, a prompt will appear reminding you to  insert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  into  the  appropiate feeder.  Before the printer prints,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 message on the printer that says something like: "FEED LETTER" or  "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 ENVELOPE",  and the printer lights look funny compared to normal.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fine, it's supposed to do that.  Usually pressing the  'On  Line' 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mmence printing.  Check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2 CLIENT OPTION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the  light  bar over the [Default] option of the Edit Menu an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Client Options Screen' will appear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C L I E N T   O P T I O N S   S C R E E N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ctive/Inactive/Flat Fee (A/I/F)............................ 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clude This Client In Monthly Billing (Y/N)................ Y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clude All Out Of Pocket Expenses In Quoted Flat Fee (Y/N). 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Only Service, Expense, Both Or No Detail (S/E/B/N).. Y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Only Time, Dollar Amount, Both Or None (T/D/B/N).... B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Total Time At Bottom Of Statement (Y/N)............. Y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Total Services At Bottom Of Statement (Y/N)......... Y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Enumerated Expenses At Bottom Of Statement (Y/N).... Y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urge Slip Detail After Each Monthly Closing (Y/N).......... Y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Trust/Escrow Action Detail (Y/N).................... Y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/Inactive/Flat Fee (A/I/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page 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This Client In Monthly Billing (Y/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. CLIENTS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you want to send monthly statements.  Answering "N" will not  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statement for this client during batch printing.  Individual statement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inted or displayed at anytime regardless of thi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generally used for flat fee, contingency and  clients  with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going matter when you would not normally generate a monthl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All Out Of Pocket Expenses In Quoted Flat Fe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bill expenses in addition to a quoted flat fee, answer 'N'. 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' so bill total will only equal the flat fee  quoted  to  the  cl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ardless of your out-of-pocke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Slip Detai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ant to display slip detail for this client, answ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Only Time, Dollar Amount, Both Or None (T/D/B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elect  to display only time, only the dollar amount, both or non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ment column adjacent to  the  action  description.   The  defaul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Total Time At Bottom Of Statemen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elect  to  display or omit the Total time reference at the botto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Total Services At Bottom Of Statemen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elect to display or omit the Total services reference  at  the 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Enumerated Expenses At Bottom Of Statemen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elect to display or omit enumerated expenses reference at the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ge Slip Detail After Each Monthly Closing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ant to purge slip detail records for this client  during 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reconciliation,  answer  "N".  An example would be for an on-going ma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 do not want slip detail to  be  deleted  until  the  final  bill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Trust/Escrow Action Detai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 all  Trust  and  Escrow transactions are enumerated at the botto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ment and not detailed in the statement body.  If you want to 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st and Escrow action detail answer "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ADD A BILLING SL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Position the light bar over the [Slips] option of the Main Menu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to toggle to the Slip display 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lip Menu will appea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LIP MENU: Add  Find  Browse 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Position the light bar over the [Add]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lip Data screen will appear as shown with the cursor on the Cod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ient                                            �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Ķ  � Bill Date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tter #               � Rate/Matter              �  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͹  � Hours Spent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  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͹  � Amount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de      -                                       �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Invoice Narrative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n the Client code and press the [Enter]  key  if  known,  or  pres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 key  at the blank field to display a pick box of all Client cod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 descriptions.   Position  the  light  bar  over  the  Action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s the transaction for this slip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You can quickly locate a particular Action by pressing the first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action description.  The light bar will  be  positioned  on  the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alphabetically that begins with that letter (o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. SLIPS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prefer  to  select actions by code number instead of descriptio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section of the program  allows  you  to  switch  between  the  two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  the  pick  box  all together.  If you choose the later, a pick box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the action typ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If more than one matter exists for this client, a  matter  pick  box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 Place  the  light  bar  over the matter this slip repres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ed a Service action, the cursor will be positioned in the  Hour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 $  field, otherwise it is assumed the Action is not time related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nse, Credit, Payment, etc.  and the Hourly Rate will b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the default hourly rate for this attorney appears in the  Rate 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is  acceptable, just press the [Enter] key to continue and bypass step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ate field is locate in the far top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change this rate, press the [F2] key to first clear  the 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press [Enter] to display the Hourly Rate pi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 Position the light bar over the hourly rate desired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be positioned in the Bill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  Press  [Enter]  to  accept  the current date as the billing dat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p, otherwise type in anoth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will be positioned in the Hours Sp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ACTIVATE SLIP T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t this time, you can elect to use the Timer to allow  the  computer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 the  time  to  charge  for  this matter during such events as tele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ltation, office visits or research.  Press the [F6] key to  activ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 Notice  the  Amount  and  Hours Spent fields are automatically upd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Hourly Rat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not to display the Amount field, press  the  'S'  key.   This 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s  as  a  toggle  and  will turn the Amount field on and off but the dol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is constantly being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ish to stop the timer, press any key other then the  'S'  key. 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now  be  given the opportunity to accept the time and dollar value sh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ype in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llar value is updated every  second  while  the  Hours  Spent  field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d every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are using the Timer option, bypass step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 Type in the hours spent for this service ac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either  decimal or time format to enter the time for this matter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nt three (3) hours and thirty (30) minutes  for  this  service,  you  c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. SLIPS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in  3.5  or 3:30.  When entering just minutes, MAKE SURE you prece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with a decimal "." or colon  ":"  symbol.   Doing  so  will  insur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dollar amount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   Incorrect         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02         02       two minutes become two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02         2        two minutes become two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20         :2       twenty minutes become two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You  must  enter  an  Hours Spent value or press the [Esc] key to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lip and return to the Sli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mount field will show the total amount for  this  billing  slip 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will be positioned in the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is  program  does  not  support entering a negative value to adjus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entered slip.  Although some accounting programs allow this,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 logical  to  delete  the  incorrect  slip  and create a new one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  Type in  an  optional  memorandum  (Narrative)  in  the  window 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nty lines are available.  Typical edit key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- Inser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- Delet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 - Scrol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- Scroll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 - Clea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 - Save slip with narrativ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- Abort without saving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ustom bills can be generated and printed with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.   A  prompt  will  then ask if you wish to add another slip for this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tter.  The default is 'Yes' allowing you to  continue  adding  sl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having  to  re-select  the  same  client name and matter. 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c.  through h.  or answer 'No' to return to the Slip Menu to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lient, matter or ex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If  this  is  a  firm,  the Attorney Pick Box will appear for each sl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d so the working attorney can be noted on the  billing  statement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ADD A DEPOSIT TO CLIENT'S TRUST OR ESCROW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a  slip  with the Action Code category of 'TRUST' or 'ESCROW'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of the deposit.  Trust and Escrow balances will  now  be  displayed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ient Data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. SLIPS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TRANSFER MONIES FROM CLIENT'S TRUST OR ESCROW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a  slip  with  the  Action  Code  category  of  'TRANSFER'  (Trust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DISBURSE' (Escrow) an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mount of transfer or disbursal will be deducted from  the  Trust 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Escrow  balance  and be available to reduce any services or expense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or disbursal amount is displayed in the Financial Status box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 Dat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When  the  Trust  or  Escrow Accounts are active, each client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how a detailed audit trail of these transactions that should conform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tate BA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FIND A BILLING SLIP TO 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Position  the light bar over the [Find] option of the Slip Menu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Client code and press the [Enter] key if known, or  pr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key  at  the  blank field to display the alphabetized pick bo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ient codes and associated names.   Place  the  light  bar  ov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lient code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 can  quickly  locate a particular Client by pressing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the Client Code.  The light bar will be positioned on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alphabetically that begins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slips are found for this client, the first one found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dit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If this is not the slip you wish to update, position the  light  bar 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Next]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ther current slips for this client exist, the next slip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 Continue selecting the [Next] option until the correct slip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  Position  the  light  bar  over  the [Update] option of the Edit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will be positioned in the attorney field  allowing  you  to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 if  desired.   First,  press  the  [F2] key to blank the field an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[Enter] key to display the Attorney pi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will be positioned in the Action Code field.  You  can  change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  of the slip.  All balances and credits will be adjusted if the 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s different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o change the Action Code of an existing slip, you  MUST  use  the  [F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 to  first  clear  the old code, then press the [Enter] key to displa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Code Pick Box and make a new selection.  Press the [F10]  key  to 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slip contents or press the [Esc] key to ab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. SLIPS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FIND A BILLING SLIP TO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Position  the  light  bar  over the [Find] option as of the Slip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Press the [Enter] key to display the  Client  pick  box  or  typ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 number  for  the  billing slip you wish to find for dele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lips are found for this client, the first one found will be displayed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 Menu will appea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DIT MENU : Update  Next  Back  Delete  Exit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 If  this  is  not the slip you wish to edit or delete, position the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over the [Next]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ther slips for this client exist the next on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 Continue selecting the [Next] option until the correct slip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 Position the light bar over the [Delete]  option  of  the  Edit  Menu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re You Sure You Want To Delete This Slip (Y/N) ? [N]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  Type the letter "Y" if you want to delete this slip otherwise press [E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and return to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the light bar over the [Exit] option  of  the  Edit  Menu  and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to return to the Sli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BROWSE THE SLIP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the  light  bar  over the [Browse] option of the Slip Menu an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.  The slips database window  will  appear  displaying  the  first 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  and contents listed alphabetically by client code.  Use the keys sh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page 29 to move aroun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The contents of each field can  be  cleared  or  edited  so 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se  mode  with  care  or  you can disrupt accounting balances!  The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is used mainly to view the overall contents of a  particular  clien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ips or the entir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wish to change an ite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. SLIPS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 the  light  bar over the field contents you wish to alter and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key.  A flashing cursor will appear in the field.   Using  the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 keys  [Ins],  [Del],  etc.,  make  the new change and press [Enter]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.  To abort the change, press the [Esc] key.   The  previous 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-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PRINT OR DISPLAY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Position  the  light  bar  over the [Reports] option of the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port Selection window will appear in the center of  the  screen  wit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p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</w:t>
      </w:r>
      <w:r>
        <w:rPr/>
        <w:t>Report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Aging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Biller Tim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Client Tim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Review Client Slip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Master Client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Action Code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Main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Position the light bar over the report you requir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attorney  name list will appear if this is a professional group with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one attor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Position the light bar over the attorney who  is  requesting  this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ill  now  have an option to either print the report or display it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selected report has been printed or displayed, the  Main  Menu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ppear 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PREPARING BILL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Position  the  light  bar  over the [Billing] option of the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lling Menu will appear in the center of  the  screen  with  the 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. SLIPS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Billing Menu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Print Single Stateme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Print All Statement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Reconcile Account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Main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PRINT SINGL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option to print a sing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PRINT ALL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Select  this  option when you are ready to batch print all state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m or a particular attorney.  This  is  normally  performed  onc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but may be used at anytime for preview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generating  a single statement, the Client pick box will appear. 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lient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ore than one matter exists for this  client,  the  Matter  pick  box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.  Select the appropriate matter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essage  'Send To Print, File Or Display On Screen (P/F/D) now appear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ttom of the screen.  The default is D)isplay.  To preview the 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 the [Enter] key.  If you elect to print this statement, type th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capture this statement to a file to print at a later  date,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  to  a  word  processor, type the letter 'F'.  A window will appea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 enter a file name.   The  extension  .PRN  will  be  appended  to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.   When  importing  this  file  to  your  word  processor, be su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the full filename, such as: FOOBAR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 RECONCILIATION OF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option is selected,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ave All Statements Been Printed For The Previous Month (YES/NO)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o remind you that all statements should be printed for  the  attor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checked  before  reconciling.   If  you are satisfied that all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previously completed then answer YES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ctions will then be performed in the ord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ACKS UP ALL DATA DATAFI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. SLIPS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s you to insert a diskette in the appropriate disk drive.   A  prompt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efault  "A"  drive  appears.  Press [Enter] to accept or type "B"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CREATE ARCHIVE STATEME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automatically makes an archive file of all  statements  that  have 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 during  the  previous  month for the selected attorney or firm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will be in  the  form  "mmmyyxxx.PRN".   Where  'mmm'  is  the 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,  'yy'  represent  the  current year and 'xxx' are the attorney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 year      attorney's init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\  \\     //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  \\   /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N 93 xxx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a single practice or professional group, the last three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tain the initials of the posting attor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 statement  files  allow  you  to  keep  an  electronic 'copy'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that can be loaded into any text editor  such  as  WordPerfect  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dited or re-printed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two  file steps insure redundancy protection of your slip and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.  Further record keeping action would be to maintain a paper  copy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 statement  either by copy machine or enabling the "Print Duplicate Cop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 in the Default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AGING OF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ing is performed on each account for the selected attorney.  This  reconc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 takes  a  few  seconds and if necessary, will add optional interes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ast due  account  and  then  position  balances  into  their  prospe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, 31-60, 61-90 and Over 90 day delin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PURGE SL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slips created to date for the selected attorney are purged.  This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nsure a manageable slip file and prevents  it  from  ballooning  in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house  mixed  with  now  outdated information causing unnecessary los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storage space on your hard disk and  slowing  down  normal  processes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esign  of  this  program  recommends  that  you  close  each month i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dient manner.  It is expected that  you  preview,  edit  and  prepare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  at  the  end  of  the  current  month after the last slip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for that month.  Once you are assured the statements are  correct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  for mailing, then on the FIRST day of the new month answer "YES"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ave All Statements Been Printed For The Previous Month (YES/NO)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not completed the previous month's statements or do  not  wish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cile your accounts and archive at this time, answer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. SLIPS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If  you  performed  this  option  by  mistake  or wish to retur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state before reconciling, select 'Restore Bill Data' from the 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and use the newly created archiv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AS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DATABASE RECORD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 Time  &amp;  Billing  provides  various  utilities  and  record mainten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to insure the size and integrity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the light bar over the 'Utilities' option of the Main Menu and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to display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</w:t>
      </w:r>
      <w:r>
        <w:rPr/>
        <w:t>Utility 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Rebuild Index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Pack Databas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Fix Databas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Backup Bill Dat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Restore Bill Data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Stat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Export Bill Dat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Print Calenda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Re-Total Balanc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Append Slip Dat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Append LCM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Main Menu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REBUILD INDE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the light bar over the 'Rebuild Indexes'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the  database  files  of  Legal  Time &amp; Billing will be re-indexe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selected whenever any of these indexes become  corrupted  due  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  failure  or any other system failure that could cause a failur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o properly find a selec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5. DATABASE UTILITIES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PACK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the light bar over the 'Pack Databases'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 pack  (remove)  all  records  from  the  database  you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FIX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the light bar over the 'Fix Databases'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usually fix a corrupted 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BACKUP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the light bar over the 'Backup'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option  allows  you  to  backup all of the Legal Time &amp; Billing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to a floppy disk.  It is recommended you perform this task on a  reg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s.  This function is automatically used during 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6 RESTORE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'Restore'  option allows you to restore your backup disks in the even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ome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7 STATISTIC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the light bar over the 'Stats' option and press  [Enter].   A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appear  showing  all  of  the Legal Time &amp; Billing data files with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records in each plus remaining disk space.  Press the [Esc]  key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the Utility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calculator  is  available  at  anytime  by  pressing  the  [F9]  key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ed, a calculator typical of the one you have on your desk will 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 it  as  you  would  any  other.   You can add, subtract, multip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de.  Pressing  the  [Esc]  or  [X]  key  will  hide  it  from  view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may be used concurrently with other client or sli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Add - [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Subtract - 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Multiply -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Divide - [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Number Keys - [0] [1] [2] [3] [4] [5] [6] [7] [8] 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Total -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Exit - [X] or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 calculator  left  or right on the screen - [Left arrow] or [Right arrow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calculator up or down on the screen - [Up arrow] or [Down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Position the light bar over the 'Order' option of the Main Menu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is is the unregistered version of Legal Time &amp; Billing, an order for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for your convenience.  To obtain a  printed  copy,  make  sure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is on-line and press the [Shift] [PrtSc]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On later keyboards only the [PrtSc] key need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6. MISCELLANEOUS  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 EXPORT BI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filenames  for  client  and slip export data files when requested.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ble to import dBASE compatible delimited files can use Legal  Time 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4 PRINT CALEN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have a laser printer installed, select this option to print a calend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urrent month.  This may  be  used  to  carry  on  your  person  as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nizer to jot down appoint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the  light  bar over the 'Return To Main Menu' option as shown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ess [Enter] to return to the Time &amp; Billin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5 RE-TOTAL BAL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elected, the current slip  data  file  will  be  re-calculated  and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  totals  updated.   This  may  become  necessary if you changed data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while browsing the  client  or  slip  files  or  anytime  totals  be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6 APPEND SLIP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situations  require  several  separate  computers (non-network) en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ip data wish to maintain a master database on  one  computer.   Select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append slip data from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7 APPEND LCM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have the companion program Legal Case Management and wish to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 data to the Legal Time &amp; Billing database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8 USING THE TEX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Position the light bar over the 'Text Editor' option of the Main Menu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text  editor  screen  will  appear  allowing you the basic features of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to create, store, print and edit text such as  letters,  docume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billing statements and m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or Menu will appear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DITOR MENU : Get  Save  Delete  Text  Exit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6. MISCELLANEOUS     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- Displays a list of files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- Save current documen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- Displays a list of files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- Return to th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-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editor screen is active the following option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Display the Edit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the  [F1]  key  is  pressed, all of the edit commands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[Esc] key will display the Editor  Menu.   The  text  editor 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d  not  to replace your standard word processor but to allow you to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s on the fly for those times when you need a quick and easy metho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without having to leav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9 STATU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the  light  bar  over the 'Status' option of the Main Menu an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 few seconds of  calculation,  a  window  will  appear  display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financial health of the selected attorney o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0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the  light  bar  over  the  'Help' option of the Main Menu an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ssage, "Send Reference Manual To Print Or Display On Screen (P/D)"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.   Press  the  [Enter] key to accept the default option "D" to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press the "P" ke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lect to print the Reference Manual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ake sure printer is On with paper.  Press Any  Key  or  [Esc]  to  Abort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appear.   Press  any key to commence printing, or press the [Esc] ke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an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6. MISCELLANEOUS  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1 EXIT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Position the light bar over the 'Quit to DOS' option and press [Enter]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 KNOWN PROGRAM ABNORMALITIES AND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 you  can use Legal Time &amp; Billing you must check for a CONFIG.SY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root directory of the start-up disk or  your  hard  drive.   This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 contain a line that reads "FILES=30" or an equivalent line with a hig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  It's easy to check for  this  file.   At  any  DOS  prompt  typ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C:\CONFIG.SY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receive a "file not found" message, you don't have this file 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create one according to the directions below.  If  you  do  have  o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 for  the  "FILES=" line.  If the number is 10 or higher, continue 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of Legal Time &amp; Billing.  If DOS replies  with  a  "file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"  message,  if  you do not have a FILES line, or if your "FILES="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o small, please refer below, to  Creating  And  Editing  your  CONFIG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Do not start the program until you have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nd Editing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ONFIG.SYS  file resides in the root directory of the disk you star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from.  Your computer reads this file every time you turn it  on. 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 for  Legal  Time  &amp; Billing to function correctly, we must b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cessary parameters exist in this file.  If you use MS or PC-DOS  5.0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r  (type VER and press [Enter] at the DOS prompt to be sure), simply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nd the file name at the DOS  prompt  (example:EDIT  \CONFIG.SYS)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run  the DOS editor to edit the file.  If you have a previous ver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, use the COPY CON command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eived a "file not found" message, you may not have such a  fi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have  to  create  one according to the directions below.  If you have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check for the "FILES=" line.  If the number is  30  or  higher,  tha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ight.   If not, copy all the lines except the "FILES=" line from that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the following carefully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ON C:\\CONFIG.SYS   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10      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pressing the first [Enter], the cursor will  simply  drop  to  the 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 column in the next line.  Users who wrote down any additional lin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7. APPENDIX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isting CONFIG.SYS file should now type in those  lines  very  carefu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make  a  mistake, please proceed immediately to the directions belo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tart over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yping in the lines as instructed above, press Function key  F6.   A  ^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appear  on  the screen.  Next press [Enter].  DOS will respond with a "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opied" message and return you to the DOS prompt.  To  make  the 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 effect,  reboot  your system by pressing CTRL-ALT-DEL (all three key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time).  You're now ready to use the program, or begi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ure to have a CONFIG.SYS  file  with  the  proper  FILES  will  produc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cal  error  message  shown  below  when attempting to run the Legal Time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oc DA_USE line 717, open error ltb-slip.DBF (4) Retry? 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mature Page Ej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laser printers have a factory default setting of 60 lines per  page. 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 of your statements or reports prematurely eject and print the last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lines on a separate sheet, tr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 HP DeskJet series printer, you can hardware select 66 lines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.   Turn  the  printer  off.   Facing the front of the printer, til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ightly upward and look below the paper storage bin.  You will see  two  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8 dip switches.  They should be factory set with all switches facing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sharp object such as a pen or toothpick, flip the two  middle 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Ŀ ��������Ŀ     u = switch up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dddddddu� �uddddddd�     d = switch dow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the printer on and us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 Laser  series  printers  can  also  be  set  via a built in menu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  Consult your printer manual on how to default from  60  to  66 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 page or call your local printer dealer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Stops Before Printing All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: Add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LPT1:,,B           (DOS 5.0 or grea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LPT1:,,P           (DOS 4.0 or earl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your  AUTOEXEC.BAT  file will eliminate printer hangups for those prin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ime-out during long printing sessions.  Make sure the file  MODE.COM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your  path  or root directory and the printer is on-line before turn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.  If your printer is attached  to  parallel  port  2, 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T2 for LPT1.  Consult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ding slips, the Action Code pick box never appea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7. APPENDIX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is  an  Action  Code number with a blank description.  Select 'Default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Main Menu, then 'Action Codes'.  Find blank description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STBYTE COMPANY LICENS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oftware  is  protected  by  both  United  States  Copyright   Law 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 Treaty  provisions.   FrostByte Company grants you this 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continued use confirms your agreement.   Therefore,  you  must  t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oftware  "just  like  a  book,"  with  the  following  single exce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stByte Company authorizes you to make archival copies of the  softwar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ole  purpose  of backing up your software and protecting your invest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aying 'just like a book', FrostByte Company means, for example,  th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 may 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to another, so long as there is no possibility of being used  at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 while  it's  being  used  in another.  This is just like a book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not be read by two different people in two different  places  at  the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;  neither  can  this  software  be  used  by  two different people in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places at the same time.  The only exception is this program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in one closed network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agreement  shall  be construed, interpreted, and governed by the law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 of Georgia and shall inure to the benefit of FrostByte  Company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sors, administrators, heirs, and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 warranty  on product disks.  To the original buyer, FrostByte Comp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s the disk or disks on which this product is recorded  to  be  fre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s  in  material and workmanship under normal use for a period of 90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purchase date.  Any implied warranties of merchantability or  fit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a  particular  purpose  are  limited in duration to the period of 90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ate of purchase.  Your sole and exclusive remedy in the event  of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  in  material  or  workmanship under normal use is expressly limi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ment of the defectiv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arranty gives you specific legal rights, and you might also have  r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 warranty on product software or User Guide.  Even though FrostByte Comp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ested the software and User Guide and reviewed their contents,  Frost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 and its distributors and dealers make no warranties, either ex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mplied, with respect  to  the  fitness  for  a  particular  purpose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 and User Guide are distributed solely on an as is basis.  The ent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sk as to their quality and performance  is  with  you.   Should  eith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 or  User  Guide  or  both  prove  defective,  you (and not Frost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and its distributors and  dealers)  assume  the  entire  cost  of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essary  servicing,  repair,  or  correction.   FrostByte  Company  and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ors and dealers will not be liable for direct, indirect,  incident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consequential  damages  resulting from any defects in the software or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, even if they have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7. APPENDIX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tates do not allow limitations on how long an implied warranty last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exclusion  or  limitation  of incidental or consequential damages, s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limitations or exclusions might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nual and the software described in it are copyrighted  with  all  r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rved.   The manual or registered software may not be copied in whole o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, without written consent of FrostByte Company.  You may not  sell,  r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se  nor  transfer  copies of the manual or registered software in any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without  the  prior  written  consent  of  FrostByte  Company.   The 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  is  software  with  the  statement  "UNREGISTERED  -  FEEL  FRE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 THIS PROGRAM" in its title screen  and  accompanying 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ay be copied and distributed by any means, but can not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stByte  Company  and  Legal  Time  &amp;  Billing  are  trademarks of Frost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.   IBM  is  a  trademark  of  International  Business  Machines  Cor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soft  is  a registered trademark of Microsoft Corp.  All other trad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SE OF DEFECTIVE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disk or disks should fail within 90 days  of  purchase,  please 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original disk with proof of purchase for FREE replacement.  After 90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ate of purchase, include $10 in U.S.  funds fo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a replacement disk of the program by  returning  the  defe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,  with  your  proof  of  purchase  to  FrostByte  Company, 3398 Sir Hen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, East Point, GA 3034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7. APPENDIX  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C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DESCRIPTION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00 Retainer on accoun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01 Paymen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02 Credit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04 Payment for Expenses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06 Escrow Account Deposit Esc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07 Escrow Account Disbursement Disb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10 Trust Account Deposit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11 Trust Account Transfer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12 Trust Account Refund to Client Re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50 Court filing fees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51 Document recording fees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52 Title search fees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53 Photocopies and reproductions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54 Long distance telephone charges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55 Fascimile charges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56 Computer support service charges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57 Bank service charges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58 Messenger/delivery charges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59 Travel charges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60 Tolls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61 Accomodations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62 Express/overnight mail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569 Miscellaneous charges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00 Conferenc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01 Conference with client Ser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7. APPENDIX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02 Conference with adversary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05 Conference prepa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06 Conference review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10 Telephone conferenc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11 Telephone conference with clien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12 Telephone conference with adversary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13 Telephone conference with cour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15 Telephone conference prepa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16 Telephone conference review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20 Correspondenc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21 Correspondence with clien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22 Correspondence with adversary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23 Correspondence with cour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25 Correspondence prepa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26 Correspondence review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28 Correspondence research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30 Court appearanc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31 Court appearance Show Caus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32 Court appearance mo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33 Court appearance Status Conferenc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34 Court appearance Pretrial Conferenc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35 Court appearance prepa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36 Court appearance review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37 Court appearance Settlement Conf. 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38 Court appearance municipal hear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39 Court appearance trial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40 Pleadings Ser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7. APPENDIX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45 Pleadings prepa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46 Pleadings review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47 Pleadings plann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48 Pleadings research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50 Interrogatories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55 Interrogatories prepa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56 Interrogatories review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57 Interrogatories plann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58 Interrogatories research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60 Admissions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65 Admissions prepa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66 Admissions review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67 Admissions plann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68 Admissions research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80 Deposi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85 Deposition prepa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86 Deposition review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87 Deposition plann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88 Deposition research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90 Brief/Memorandum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95 Brief/Memorandum prepa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96 Brief/Memorandum review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97 Brief/Memorandum plann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98 Brief/Memorandum research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699 Miscellaneous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00 Real estate form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05 Real estate form preparation Ser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7. APPENDIX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06 Real estate form review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07 Real estate form plann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08 Real estate form research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10 Wills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15 Will prepa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16 Will review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17 Will plann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18 Will research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20 Trusts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25 Trust prepa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26 Trust review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27 Trust plann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28 Trust research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30 Tax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35 Tax prepa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36 Tax review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37 Tax plann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38 Tax research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40 Corporate forms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45 Corporate form prepa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46 Corporate form review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47 Corporate form plann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48 Corporate form research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50 Partnership forms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55 Partnership form prepa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56 Partnership form review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57 Partnership form planning Ser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7. APPENDIX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58 Partnership form research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60 Business agreements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65 Business agreement prepa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66 Business agreement review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67 Business agreement plann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768 Business agreement research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800 Foreclosur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811 Returned Payment Check De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812 Returned Retainer Check De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840 Bankruptcy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880 Workers Compensation Ser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       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normalities, 48                           change status,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Codes                                Client No.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, 17                                  company name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, 17                           contact name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, 17                               create letter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list, 52                         data screen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, 17                          Default option screen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, 17                               default rate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row account, 18                       default statu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fessions, 17                    delete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account, 18                        delete matter,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ing Of Accounts, 40                       escrow acct.,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LCM Data, 45                         FAX number,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Slip Data, 45                        financial status,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Statement File, 40                  find,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orney                                    FLAT FEE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ame, 14                             identification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15                              INACTIVE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, 14                                initialize balances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, 15                                initialize credits,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Data Files, 43                       interest value,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ances                                    matter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total, 45                             matter menu,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se                                      matters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field contents, 29, 30,            memo, 24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                                  memo exist symbol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s, 37                                menu,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44                              multiple matters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, 44                             payment history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keys, 44                          print data screen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, 44                                 print envelope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, 44                                 print menu,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endar                                    status pick box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, 45                                telephone number,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ield key, 26                         trust acct.,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                                      update,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 Options                              update matter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status, 31                     CONFIG.SYS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ptions, 32                 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rust/escrow detail, 32          verification,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umerate expenses, 32                Envelop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 fee expenses, 32                    attention line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slip detail, 32                    client address position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 detail, 32                          enable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, 31                            feed pause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ervices, 32                       return addres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time, 32                           return address position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, 22                               USPS Postnet Barcode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atter, 28                        Export Bill Data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24                           Financial Status Box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dial, 27                         Fix Database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, 30                            Help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keys, 29                       Hourly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matters, 29                       add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ttorney, 25                      delete,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       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head Options                          wallpaper background,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ing, 11                         Purge Slips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message, 12                   Re-Total Balances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ning message, 12                   Rebuild Indexes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, 11                            Reconciliation Of Accounts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caption, 12                   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djustment, 11                  display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position, 11                         print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, 19                           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ter, 27                                  display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, 28                                  menu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, 29                               print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keys, 29                       Restore Data File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, 28                            Sales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28                          add, update, delete,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28                            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, 28                            Screen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 Window, 24, 27                         change,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27                                monochrome,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mark symbol, 27                     client data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, 27                                 slip data,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                                    Sl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, 38                              action code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, 21                               activate timer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edit, 25                          add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, 16                              add escrow deposit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45                               attorney pick box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, 19                                 bill date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, 28                               browse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, 30                                change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38                               change attorney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, 33                                 client code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 edit, 37                            create escrow disburse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, 42                              create trust transfer,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Client Default, 14                      data screen,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 Databases, 42                          delete,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Options                             disburse from escrow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source, 8                           edit menu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8                               find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ort, 8                          hourly rate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heet printer, 8                  matter,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Options                             menu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codes, 6                          narrative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correction, 6                       purge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, 6                      transfer from trust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, 7                           update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previous slip data, 7         Statemen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action code pick list, 6          biller initial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confirm, 7                        center heading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shadow effect, 7                  client account no.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sound, 5                          duplicate copie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m or single practice, 6               enable invoice no.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tary symbol, 7                       matter caption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dialer, 6                          matter prefix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title, 5                    position client address,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      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 body row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 date column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 date order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 order by D/C/A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ormat,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menu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pick box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print, file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matters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ll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ingle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siliation,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 Screen,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Screen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,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Editor, 31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bills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mount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amount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display,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data file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bill data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database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databases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d indexes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data file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 screen, 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