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ey M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Jim Morgent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ng last...the newest, latest, and greatest release of Money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 Financial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en almost 3 years since the last release and a LOT h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First (and most obvious to previous fans) is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from "Financial Calculator" to MONEY MASTER!  This was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reasons, first of which is that there must be at least a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which use the Financial Calculator name.  Secon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ster is just a tad bit catchier don't you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ould have to be a dozen pages long to list and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e program since the previous release (version 3.6), a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on't even take the time to finish this short letter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e you with the lengthy details.  But (don't you hate sent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that way...) the major changes, to name a fe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oan schedule is much, much, much more flexible now. 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ward/backward through the years, format the dates 4 different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/retrieve the schedules, export it as a Lotus 123(tm) worksheet WK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tire "user interface" has been re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help screens have been totally redone and are much easier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"help index" to all other topics, etc.  In other wo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re really helpful...SO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now customize the colors to your liking (even more so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elease).  And...you can set your own user defaul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alues, options, etc us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c, etc, etc, etc, etc, etc, etc, etc, etc, etc, etc, etc, etc,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bad news...this program is NOT free.  Money Mas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 which means you may try it out, but if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you must register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a one-time registration fee of $25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 Morgent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700 Light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. Worth, Texas  76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are entitled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You will receive the first upgrade free of charge (af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any new releases and can upgrade for a nominal(!)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will receive instructions on how to enter your name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the opening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You will earn $5.00 for every copy that is register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your user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registering, make sure you indicate the name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currently appears on the opening screen.  Without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provide you with the access code necessary for you to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and distribute this program as much as you lik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rules"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continue to use the program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LL files must be distributed.  The files that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.EXE     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.HLP  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.CFG       - Default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.DOC       - The file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-REG.DOC   - Registration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No fee is to be charged for the distribution of this program (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a nominal "handling fee", NOT TO EXCEED $8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UT A LOT OF TIME AND EFFORT INTO THIS PROGRAM (AND I DO MEAN A L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R COOPERATION WITH THE ABOVE CONDITIONS/RULES WILL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the basics to getting up 'n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all you have to do is enter the command "MM"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mark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Master must be run off of a 720K disk or higher (or hard drive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cessary files will not fit on a single 360K 5 1/4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(here we go again), if that is all you have, you can take of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.HLP (help file), and still run the program...you will receiv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the help file was not found but the program will run just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just won't be able to access the help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top / Monochrome us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Master tries to correctly determine the monitor typ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just the colors accordingly.  However, if Money Master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orrect colors to use you can force it to us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ck &amp; white) colors, or color by entering the command MONO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name when you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..to force Money Master to use monochrome colors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 :  MM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Money Master to use color, start the program like this: MM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..even better, just use the 2 batch files, COLOR or MONO,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eally all you need to know to get the program to work. 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 will leave up to you and the help screens to get you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roblems, suggestions, comments, compl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cards, birthday cards, or just want to write me, send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mentioned address.  I can also be reached on the GEni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 address = MORGENTH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I hope you enjoy the program...just remember this isn'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(and I really mean th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orgent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ie - MORGENTH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 really do welcome any and all suggestions.  Most of the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re the result of comments made by the users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So...please feel free to send me ANY comments you have (g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).  I will do my best to include any suggestions in any future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I receive a lot of suggestions, I will only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suggestions from registered users (but go ahead and send i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a registered user...you never know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