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O N E Y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a one-time registration fee of $2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700 Light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. Worth, Texas  76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are entitled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You will receive the first upgrade free of charge (af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any new releases and can upgrade for a nominal(!)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will receive instructions on how to set your name &amp;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ening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You will earn $5.00 for every copy that is register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your user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                        Dat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 (optional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&amp; Number which currently appears on the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THE CURRENT USER'S NAME &amp; NUMBER BE S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YMENT.  WITHOUT IT, I WILL BE UNABLE TO PROVIDE YOU WITH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NECESSARY TO ENTER YOUR NAME AND NUMB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 Needed (check on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3 1/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5 1/4" - High Density (1.2mb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5 1/4" - Double Density (360K capacity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ney Master will not fit on a single double density 5 1/4"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on 2 disks.  Unless you copy the all files from the 2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(or a higher capacity disk) you will be un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s (but the program itself will still ru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