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OWL Portfolio Pric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  OWL Personal Portfolio Manager 4.0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2.1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:        INVESTMENT, PORTFOLIO, CHART, STOCK, B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INGS, FINANCE, TAX, SHARES, OPPM, OPPL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to OWL Personal Portfolio Manager (OPPM),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(OPPL) automatically updates OP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using current or historical stock marke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btained from on-line data services. OPPL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to analyze your investments by eliminating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through newspapers for current price qu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into OPPM manually. Version 3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s retriev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odigy Current and Historical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userve (Weekly Composit Quotes - GO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mpuserve (Services/Quotes option in DosCIM or WinCI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userve (U.K. Prices - GO UK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GEn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Dow Jones News Retrieval Service (CQ, CQE and HQ databa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nternet (Quote.Com EMail end of day quotes and FTP historical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arPoint BBS (At present, access to Farpoint BBS i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Just Data (Australian Stock Exchan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ternet quotes via FTP from FTP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ny data file containing ASCII delimited or ASCII tab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L is compatible with OPPM Versions 4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Portfolio Price Loader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dates OWL Personal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OPPM) prices with downloaded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puserve, AOL, Prodigy, Dow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, Internet, FarPoint BBS and Jus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stralian Stock Market Data).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user's define their own forma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ny delimited or tabular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rces. Requires: OPPM Version 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